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pacing w:val="15"/>
          <w:sz w:val="32"/>
          <w:szCs w:val="32"/>
        </w:rPr>
      </w:pPr>
      <w:r>
        <w:rPr>
          <w:spacing w:val="15"/>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pacing w:val="15"/>
          <w:sz w:val="32"/>
          <w:szCs w:val="32"/>
        </w:rPr>
      </w:pPr>
      <w:r>
        <w:rPr>
          <w:b/>
          <w:bCs/>
          <w:spacing w:val="15"/>
          <w:sz w:val="32"/>
          <w:szCs w:val="32"/>
        </w:rPr>
        <w:t>Анна Катерина Еммері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pacing w:val="15"/>
          <w:sz w:val="32"/>
          <w:szCs w:val="32"/>
        </w:rPr>
      </w:pPr>
      <w:r>
        <w:rPr>
          <w:b/>
          <w:bCs/>
          <w:spacing w:val="15"/>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pacing w:val="15"/>
          <w:sz w:val="56"/>
          <w:szCs w:val="56"/>
        </w:rPr>
      </w:pPr>
      <w:r>
        <w:rPr>
          <w:b/>
          <w:bCs/>
          <w:spacing w:val="15"/>
          <w:sz w:val="56"/>
          <w:szCs w:val="56"/>
        </w:rPr>
        <w:t>ЖИВА ЄВАНГЕЛІ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pacing w:val="15"/>
          <w:sz w:val="56"/>
          <w:szCs w:val="56"/>
        </w:rPr>
      </w:pPr>
      <w:r>
        <w:rPr>
          <w:b/>
          <w:bCs/>
          <w:spacing w:val="15"/>
          <w:sz w:val="56"/>
          <w:szCs w:val="5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32"/>
          <w:szCs w:val="32"/>
        </w:rPr>
      </w:pPr>
      <w:r>
        <w:rPr>
          <w:sz w:val="32"/>
          <w:szCs w:val="32"/>
        </w:rPr>
        <w:t>Ангельське  Одкров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32"/>
          <w:szCs w:val="32"/>
        </w:rPr>
      </w:pPr>
      <w:r>
        <w:rPr>
          <w:sz w:val="32"/>
          <w:szCs w:val="32"/>
        </w:rPr>
        <w:t>про земні дні Госп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32"/>
          <w:szCs w:val="32"/>
        </w:rPr>
      </w:pPr>
      <w:r>
        <w:rPr>
          <w:sz w:val="32"/>
          <w:szCs w:val="32"/>
        </w:rPr>
        <w:t>Розп’ят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32"/>
          <w:szCs w:val="32"/>
        </w:rPr>
      </w:pPr>
      <w:r>
        <w:rPr>
          <w:sz w:val="32"/>
          <w:szCs w:val="32"/>
        </w:rPr>
      </w:r>
    </w:p>
    <w:p>
      <w:pPr>
        <w:pStyle w:val="Normal"/>
        <w:autoSpaceDE w:val="false"/>
        <w:spacing w:before="0" w:after="57"/>
        <w:jc w:val="center"/>
        <w:rPr>
          <w:b/>
          <w:b/>
          <w:bCs/>
          <w:caps/>
          <w:spacing w:val="15"/>
          <w:sz w:val="32"/>
          <w:szCs w:val="32"/>
        </w:rPr>
      </w:pPr>
      <w:r>
        <w:rPr>
          <w:i/>
          <w:iCs/>
          <w:sz w:val="22"/>
          <w:szCs w:val="22"/>
        </w:rPr>
        <w:t>Переклад з російської  Людмили Гаврущенко</w:t>
      </w:r>
      <w:r>
        <w:fldChar w:fldCharType="begin"/>
      </w:r>
      <w:r>
        <w:rPr/>
        <w:instrText xml:space="preserve"> TC "Переклад з російської  Людмили Гаврущенко" \l 1 </w:instrText>
      </w:r>
      <w:r>
        <w:rPr/>
        <w:fldChar w:fldCharType="separate"/>
      </w:r>
      <w:r>
        <w:rPr/>
      </w:r>
      <w:r>
        <w:rPr/>
        <w:fldChar w:fldCharType="end"/>
      </w:r>
    </w:p>
    <w:p>
      <w:pPr>
        <w:pStyle w:val="Normal"/>
        <w:autoSpaceDE w:val="false"/>
        <w:spacing w:before="0" w:after="57"/>
        <w:jc w:val="center"/>
        <w:rPr>
          <w:b/>
          <w:b/>
          <w:bCs/>
          <w:caps/>
          <w:spacing w:val="15"/>
          <w:sz w:val="32"/>
          <w:szCs w:val="32"/>
          <w:lang w:val="en-US"/>
        </w:rPr>
      </w:pPr>
      <w:r>
        <w:rPr>
          <w:b/>
          <w:bCs/>
          <w:caps/>
          <w:spacing w:val="15"/>
          <w:sz w:val="32"/>
          <w:szCs w:val="32"/>
          <w:lang w:val="en-US"/>
        </w:rPr>
      </w:r>
    </w:p>
    <w:p>
      <w:pPr>
        <w:pStyle w:val="Normal"/>
        <w:autoSpaceDE w:val="false"/>
        <w:spacing w:before="0" w:after="57"/>
        <w:jc w:val="center"/>
        <w:rPr>
          <w:b/>
          <w:b/>
          <w:bCs/>
          <w:caps/>
          <w:spacing w:val="15"/>
          <w:sz w:val="32"/>
          <w:szCs w:val="32"/>
          <w:lang w:val="en-US"/>
        </w:rPr>
      </w:pPr>
      <w:r>
        <w:rPr>
          <w:b/>
          <w:bCs/>
          <w:caps/>
          <w:spacing w:val="15"/>
          <w:sz w:val="32"/>
          <w:szCs w:val="32"/>
          <w:lang w:val="en-US"/>
        </w:rPr>
      </w:r>
    </w:p>
    <w:p>
      <w:pPr>
        <w:pStyle w:val="Normal"/>
        <w:autoSpaceDE w:val="false"/>
        <w:spacing w:before="0" w:after="57"/>
        <w:jc w:val="center"/>
        <w:rPr>
          <w:b/>
          <w:b/>
          <w:bCs/>
          <w:caps/>
          <w:spacing w:val="15"/>
          <w:sz w:val="32"/>
          <w:szCs w:val="32"/>
          <w:lang w:val="en-US"/>
        </w:rPr>
      </w:pPr>
      <w:r>
        <w:rPr>
          <w:b/>
          <w:bCs/>
          <w:caps/>
          <w:spacing w:val="15"/>
          <w:sz w:val="32"/>
          <w:szCs w:val="32"/>
          <w:lang w:val="en-US"/>
        </w:rPr>
      </w:r>
    </w:p>
    <w:p>
      <w:pPr>
        <w:pStyle w:val="Normal"/>
        <w:autoSpaceDE w:val="false"/>
        <w:spacing w:before="0" w:after="57"/>
        <w:jc w:val="center"/>
        <w:rPr>
          <w:b/>
          <w:b/>
          <w:bCs/>
          <w:caps/>
          <w:spacing w:val="15"/>
          <w:sz w:val="32"/>
          <w:szCs w:val="32"/>
        </w:rPr>
      </w:pPr>
      <w:r>
        <w:rPr>
          <w:b/>
          <w:bCs/>
          <w:caps/>
          <w:spacing w:val="15"/>
          <w:sz w:val="32"/>
          <w:szCs w:val="32"/>
        </w:rPr>
      </w:r>
    </w:p>
    <w:p>
      <w:pPr>
        <w:pStyle w:val="Normal"/>
        <w:autoSpaceDE w:val="false"/>
        <w:spacing w:before="0" w:after="57"/>
        <w:jc w:val="center"/>
        <w:rPr>
          <w:b/>
          <w:b/>
          <w:bCs/>
          <w:caps/>
          <w:spacing w:val="15"/>
          <w:sz w:val="32"/>
          <w:szCs w:val="32"/>
        </w:rPr>
      </w:pPr>
      <w:r>
        <w:rPr>
          <w:b/>
          <w:bCs/>
          <w:caps/>
          <w:spacing w:val="15"/>
          <w:sz w:val="32"/>
          <w:szCs w:val="32"/>
        </w:rPr>
      </w:r>
    </w:p>
    <w:p>
      <w:pPr>
        <w:pStyle w:val="Normal"/>
        <w:autoSpaceDE w:val="false"/>
        <w:spacing w:before="0" w:after="57"/>
        <w:jc w:val="center"/>
        <w:rPr>
          <w:b/>
          <w:b/>
          <w:bCs/>
          <w:caps/>
          <w:spacing w:val="15"/>
          <w:sz w:val="32"/>
          <w:szCs w:val="32"/>
        </w:rPr>
      </w:pPr>
      <w:r>
        <w:rPr>
          <w:b/>
          <w:bCs/>
          <w:caps/>
          <w:spacing w:val="15"/>
          <w:sz w:val="32"/>
          <w:szCs w:val="32"/>
        </w:rPr>
      </w:r>
    </w:p>
    <w:p>
      <w:pPr>
        <w:pStyle w:val="Normal"/>
        <w:autoSpaceDE w:val="false"/>
        <w:spacing w:before="0" w:after="57"/>
        <w:jc w:val="center"/>
        <w:rPr>
          <w:b/>
          <w:b/>
          <w:bCs/>
          <w:caps/>
          <w:spacing w:val="15"/>
          <w:sz w:val="32"/>
          <w:szCs w:val="32"/>
          <w:lang w:val="en-US"/>
        </w:rPr>
      </w:pPr>
      <w:r>
        <w:rPr>
          <w:b/>
          <w:bCs/>
          <w:caps/>
          <w:spacing w:val="15"/>
          <w:sz w:val="32"/>
          <w:szCs w:val="32"/>
          <w:lang w:val="en-US"/>
        </w:rPr>
      </w:r>
    </w:p>
    <w:p>
      <w:pPr>
        <w:pStyle w:val="Normal"/>
        <w:autoSpaceDE w:val="false"/>
        <w:spacing w:before="0" w:after="57"/>
        <w:jc w:val="center"/>
        <w:rPr>
          <w:b/>
          <w:b/>
          <w:bCs/>
          <w:caps/>
          <w:spacing w:val="15"/>
          <w:sz w:val="32"/>
          <w:szCs w:val="32"/>
          <w:lang w:val="en-US"/>
        </w:rPr>
      </w:pPr>
      <w:r>
        <w:rPr>
          <w:b/>
          <w:bCs/>
          <w:caps/>
          <w:spacing w:val="15"/>
          <w:sz w:val="32"/>
          <w:szCs w:val="32"/>
          <w:lang w:val="en-US"/>
        </w:rPr>
      </w:r>
    </w:p>
    <w:p>
      <w:pPr>
        <w:pStyle w:val="Normal"/>
        <w:autoSpaceDE w:val="false"/>
        <w:spacing w:before="0" w:after="57"/>
        <w:jc w:val="center"/>
        <w:rPr>
          <w:b/>
          <w:b/>
          <w:bCs/>
          <w:spacing w:val="15"/>
          <w:sz w:val="32"/>
          <w:szCs w:val="32"/>
        </w:rPr>
      </w:pPr>
      <w:r>
        <w:rPr>
          <w:b/>
          <w:bCs/>
          <w:caps/>
          <w:spacing w:val="15"/>
          <w:sz w:val="32"/>
          <w:szCs w:val="32"/>
        </w:rPr>
        <w:t>Зміст</w:t>
      </w:r>
    </w:p>
    <w:p>
      <w:pPr>
        <w:pStyle w:val="Normal"/>
        <w:tabs>
          <w:tab w:val="clear" w:pos="708"/>
          <w:tab w:val="left" w:pos="6269" w:leader="dot"/>
        </w:tabs>
        <w:autoSpaceDE w:val="false"/>
        <w:spacing w:lineRule="atLeast" w:line="296"/>
        <w:jc w:val="both"/>
        <w:rPr>
          <w:b/>
          <w:b/>
          <w:bCs/>
          <w:spacing w:val="15"/>
          <w:sz w:val="25"/>
          <w:szCs w:val="25"/>
        </w:rPr>
      </w:pPr>
      <w:r>
        <w:rPr>
          <w:b/>
          <w:bCs/>
          <w:spacing w:val="15"/>
          <w:sz w:val="25"/>
          <w:szCs w:val="25"/>
        </w:rPr>
      </w:r>
    </w:p>
    <w:sdt>
      <w:sdtPr>
        <w:docPartObj>
          <w:docPartGallery w:val="Table of Contents"/>
          <w:docPartUnique w:val="true"/>
        </w:docPartObj>
      </w:sdtPr>
      <w:sdtContent>
        <w:p>
          <w:pPr>
            <w:pStyle w:val="Contents1"/>
            <w:tabs>
              <w:tab w:val="clear" w:pos="708"/>
              <w:tab w:val="right" w:pos="9963" w:leader="dot"/>
            </w:tabs>
            <w:rPr>
              <w:lang w:val="ru-RU"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210126907">
            <w:r>
              <w:rPr>
                <w:rStyle w:val="IndexLink"/>
                <w:szCs w:val="36"/>
                <w:lang w:val="en-US" w:eastAsia="en-US"/>
              </w:rPr>
              <w:t>Живий образ Господа</w:t>
            </w:r>
            <w:r>
              <w:rPr>
                <w:rStyle w:val="IndexLink"/>
                <w:lang w:val="en-US" w:eastAsia="en-US"/>
              </w:rPr>
              <w:tab/>
              <w:t>4</w:t>
            </w:r>
          </w:hyperlink>
        </w:p>
        <w:p>
          <w:pPr>
            <w:pStyle w:val="Contents1"/>
            <w:tabs>
              <w:tab w:val="clear" w:pos="708"/>
              <w:tab w:val="right" w:pos="9963" w:leader="dot"/>
            </w:tabs>
            <w:rPr>
              <w:lang w:val="ru-RU" w:eastAsia="en-US"/>
            </w:rPr>
          </w:pPr>
          <w:hyperlink w:anchor="__RefHeading___Toc210126908">
            <w:r>
              <w:rPr>
                <w:rStyle w:val="IndexLink"/>
                <w:szCs w:val="36"/>
                <w:lang w:val="en-US" w:eastAsia="en-US"/>
              </w:rPr>
              <w:t>Тайна Вечеря</w:t>
            </w:r>
            <w:r>
              <w:rPr>
                <w:rStyle w:val="IndexLink"/>
                <w:lang w:val="en-US" w:eastAsia="en-US"/>
              </w:rPr>
              <w:tab/>
              <w:t>5</w:t>
            </w:r>
          </w:hyperlink>
        </w:p>
        <w:p>
          <w:pPr>
            <w:pStyle w:val="Contents2"/>
            <w:tabs>
              <w:tab w:val="clear" w:pos="708"/>
              <w:tab w:val="right" w:pos="9963" w:leader="dot"/>
            </w:tabs>
            <w:rPr>
              <w:lang w:val="ru-RU" w:eastAsia="en-US"/>
            </w:rPr>
          </w:pPr>
          <w:hyperlink w:anchor="__RefHeading___Toc210126909">
            <w:r>
              <w:rPr>
                <w:rStyle w:val="IndexLink"/>
                <w:lang w:val="en-US" w:eastAsia="en-US"/>
              </w:rPr>
              <w:t>Розділ І</w:t>
              <w:tab/>
              <w:t>5</w:t>
            </w:r>
          </w:hyperlink>
        </w:p>
        <w:p>
          <w:pPr>
            <w:pStyle w:val="Contents2"/>
            <w:tabs>
              <w:tab w:val="clear" w:pos="708"/>
              <w:tab w:val="right" w:pos="9963" w:leader="dot"/>
            </w:tabs>
            <w:rPr>
              <w:lang w:val="ru-RU" w:eastAsia="en-US"/>
            </w:rPr>
          </w:pPr>
          <w:hyperlink w:anchor="__RefHeading___Toc210126910">
            <w:r>
              <w:rPr>
                <w:rStyle w:val="IndexLink"/>
                <w:lang w:val="en-US" w:eastAsia="en-US"/>
              </w:rPr>
              <w:t>Напередодні Тайної Вечері</w:t>
              <w:tab/>
              <w:t>5</w:t>
            </w:r>
          </w:hyperlink>
        </w:p>
        <w:p>
          <w:pPr>
            <w:pStyle w:val="Contents2"/>
            <w:tabs>
              <w:tab w:val="clear" w:pos="708"/>
              <w:tab w:val="right" w:pos="9963" w:leader="dot"/>
            </w:tabs>
            <w:rPr>
              <w:lang w:val="ru-RU" w:eastAsia="en-US"/>
            </w:rPr>
          </w:pPr>
          <w:hyperlink w:anchor="__RefHeading___Toc210126911">
            <w:r>
              <w:rPr>
                <w:rStyle w:val="IndexLink"/>
                <w:lang w:val="en-US" w:eastAsia="en-US"/>
              </w:rPr>
              <w:t>Розділ 2</w:t>
              <w:tab/>
              <w:t>7</w:t>
            </w:r>
          </w:hyperlink>
        </w:p>
        <w:p>
          <w:pPr>
            <w:pStyle w:val="Contents2"/>
            <w:tabs>
              <w:tab w:val="clear" w:pos="708"/>
              <w:tab w:val="right" w:pos="9963" w:leader="dot"/>
            </w:tabs>
            <w:rPr>
              <w:lang w:val="ru-RU" w:eastAsia="en-US"/>
            </w:rPr>
          </w:pPr>
          <w:hyperlink w:anchor="__RefHeading___Toc210126912">
            <w:r>
              <w:rPr>
                <w:rStyle w:val="IndexLink"/>
                <w:lang w:val="en-US" w:eastAsia="en-US"/>
              </w:rPr>
              <w:t>Прощання Господа з учнями</w:t>
              <w:tab/>
              <w:t>7</w:t>
            </w:r>
          </w:hyperlink>
        </w:p>
        <w:p>
          <w:pPr>
            <w:pStyle w:val="Contents2"/>
            <w:tabs>
              <w:tab w:val="clear" w:pos="708"/>
              <w:tab w:val="right" w:pos="9963" w:leader="dot"/>
            </w:tabs>
            <w:rPr>
              <w:lang w:val="ru-RU" w:eastAsia="en-US"/>
            </w:rPr>
          </w:pPr>
          <w:hyperlink w:anchor="__RefHeading___Toc210126913">
            <w:r>
              <w:rPr>
                <w:rStyle w:val="IndexLink"/>
                <w:lang w:val="en-US" w:eastAsia="en-US"/>
              </w:rPr>
              <w:t>Розділ З</w:t>
              <w:tab/>
              <w:t>8</w:t>
            </w:r>
          </w:hyperlink>
        </w:p>
        <w:p>
          <w:pPr>
            <w:pStyle w:val="Contents2"/>
            <w:tabs>
              <w:tab w:val="clear" w:pos="708"/>
              <w:tab w:val="right" w:pos="9963" w:leader="dot"/>
            </w:tabs>
            <w:rPr>
              <w:lang w:val="ru-RU" w:eastAsia="en-US"/>
            </w:rPr>
          </w:pPr>
          <w:hyperlink w:anchor="__RefHeading___Toc210126914">
            <w:r>
              <w:rPr>
                <w:rStyle w:val="IndexLink"/>
                <w:lang w:val="en-US" w:eastAsia="en-US"/>
              </w:rPr>
              <w:t>Пасхальна трапеза. Обмивання ніг</w:t>
              <w:tab/>
              <w:t>8</w:t>
            </w:r>
          </w:hyperlink>
        </w:p>
        <w:p>
          <w:pPr>
            <w:pStyle w:val="Contents2"/>
            <w:tabs>
              <w:tab w:val="clear" w:pos="708"/>
              <w:tab w:val="right" w:pos="9963" w:leader="dot"/>
            </w:tabs>
            <w:rPr>
              <w:lang w:val="ru-RU" w:eastAsia="en-US"/>
            </w:rPr>
          </w:pPr>
          <w:hyperlink w:anchor="__RefHeading___Toc210126915">
            <w:r>
              <w:rPr>
                <w:rStyle w:val="IndexLink"/>
                <w:lang w:val="en-US" w:eastAsia="en-US"/>
              </w:rPr>
              <w:t>Розділ 4</w:t>
              <w:tab/>
              <w:t>10</w:t>
            </w:r>
          </w:hyperlink>
        </w:p>
        <w:p>
          <w:pPr>
            <w:pStyle w:val="Contents2"/>
            <w:tabs>
              <w:tab w:val="clear" w:pos="708"/>
              <w:tab w:val="right" w:pos="9963" w:leader="dot"/>
            </w:tabs>
            <w:rPr>
              <w:lang w:val="ru-RU" w:eastAsia="en-US"/>
            </w:rPr>
          </w:pPr>
          <w:hyperlink w:anchor="__RefHeading___Toc210126916">
            <w:r>
              <w:rPr>
                <w:rStyle w:val="IndexLink"/>
                <w:lang w:val="en-US" w:eastAsia="en-US"/>
              </w:rPr>
              <w:t>Попередження Юді</w:t>
              <w:tab/>
              <w:t>10</w:t>
            </w:r>
          </w:hyperlink>
        </w:p>
        <w:p>
          <w:pPr>
            <w:pStyle w:val="Contents2"/>
            <w:tabs>
              <w:tab w:val="clear" w:pos="708"/>
              <w:tab w:val="right" w:pos="9963" w:leader="dot"/>
            </w:tabs>
            <w:rPr>
              <w:lang w:val="ru-RU" w:eastAsia="en-US"/>
            </w:rPr>
          </w:pPr>
          <w:hyperlink w:anchor="__RefHeading___Toc210126917">
            <w:r>
              <w:rPr>
                <w:rStyle w:val="IndexLink"/>
                <w:lang w:val="en-US" w:eastAsia="en-US"/>
              </w:rPr>
              <w:t>Розділ 5</w:t>
              <w:tab/>
              <w:t>11</w:t>
            </w:r>
          </w:hyperlink>
        </w:p>
        <w:p>
          <w:pPr>
            <w:pStyle w:val="Contents2"/>
            <w:tabs>
              <w:tab w:val="clear" w:pos="708"/>
              <w:tab w:val="right" w:pos="9963" w:leader="dot"/>
            </w:tabs>
            <w:rPr>
              <w:lang w:val="ru-RU" w:eastAsia="en-US"/>
            </w:rPr>
          </w:pPr>
          <w:hyperlink w:anchor="__RefHeading___Toc210126918">
            <w:r>
              <w:rPr>
                <w:rStyle w:val="IndexLink"/>
                <w:lang w:val="en-US" w:eastAsia="en-US"/>
              </w:rPr>
              <w:t>Тайна віри. Причастя</w:t>
              <w:tab/>
              <w:t>11</w:t>
            </w:r>
          </w:hyperlink>
        </w:p>
        <w:p>
          <w:pPr>
            <w:pStyle w:val="Contents2"/>
            <w:tabs>
              <w:tab w:val="clear" w:pos="708"/>
              <w:tab w:val="right" w:pos="9963" w:leader="dot"/>
            </w:tabs>
            <w:rPr>
              <w:lang w:val="ru-RU" w:eastAsia="en-US"/>
            </w:rPr>
          </w:pPr>
          <w:hyperlink w:anchor="__RefHeading___Toc210126919">
            <w:r>
              <w:rPr>
                <w:rStyle w:val="IndexLink"/>
                <w:lang w:val="en-US" w:eastAsia="en-US"/>
              </w:rPr>
              <w:t>Розділ 6</w:t>
              <w:tab/>
              <w:t>13</w:t>
            </w:r>
          </w:hyperlink>
        </w:p>
        <w:p>
          <w:pPr>
            <w:pStyle w:val="Contents2"/>
            <w:tabs>
              <w:tab w:val="clear" w:pos="708"/>
              <w:tab w:val="right" w:pos="9963" w:leader="dot"/>
            </w:tabs>
            <w:rPr>
              <w:lang w:val="ru-RU" w:eastAsia="en-US"/>
            </w:rPr>
          </w:pPr>
          <w:hyperlink w:anchor="__RefHeading___Toc210126920">
            <w:r>
              <w:rPr>
                <w:rStyle w:val="IndexLink"/>
                <w:lang w:val="en-US" w:eastAsia="en-US"/>
              </w:rPr>
              <w:t>Останні науки і висвячення апостолів</w:t>
              <w:tab/>
              <w:t>13</w:t>
            </w:r>
          </w:hyperlink>
        </w:p>
        <w:p>
          <w:pPr>
            <w:pStyle w:val="Contents2"/>
            <w:tabs>
              <w:tab w:val="clear" w:pos="708"/>
              <w:tab w:val="right" w:pos="9963" w:leader="dot"/>
            </w:tabs>
            <w:rPr>
              <w:lang w:val="ru-RU" w:eastAsia="en-US"/>
            </w:rPr>
          </w:pPr>
          <w:hyperlink w:anchor="__RefHeading___Toc210126921">
            <w:r>
              <w:rPr>
                <w:rStyle w:val="IndexLink"/>
                <w:lang w:val="en-US" w:eastAsia="en-US"/>
              </w:rPr>
              <w:t>Розділ 7</w:t>
              <w:tab/>
              <w:t>15</w:t>
            </w:r>
          </w:hyperlink>
        </w:p>
        <w:p>
          <w:pPr>
            <w:pStyle w:val="Contents2"/>
            <w:tabs>
              <w:tab w:val="clear" w:pos="708"/>
              <w:tab w:val="right" w:pos="9963" w:leader="dot"/>
            </w:tabs>
            <w:rPr>
              <w:lang w:val="ru-RU" w:eastAsia="en-US"/>
            </w:rPr>
          </w:pPr>
          <w:hyperlink w:anchor="__RefHeading___Toc210126922">
            <w:r>
              <w:rPr>
                <w:rStyle w:val="IndexLink"/>
                <w:lang w:val="en-US" w:eastAsia="en-US"/>
              </w:rPr>
              <w:t>Гетсиманська борня</w:t>
              <w:tab/>
              <w:t>15</w:t>
            </w:r>
          </w:hyperlink>
        </w:p>
        <w:p>
          <w:pPr>
            <w:pStyle w:val="Contents2"/>
            <w:tabs>
              <w:tab w:val="clear" w:pos="708"/>
              <w:tab w:val="right" w:pos="9963" w:leader="dot"/>
            </w:tabs>
            <w:rPr>
              <w:lang w:val="ru-RU" w:eastAsia="en-US"/>
            </w:rPr>
          </w:pPr>
          <w:hyperlink w:anchor="__RefHeading___Toc210126923">
            <w:r>
              <w:rPr>
                <w:rStyle w:val="IndexLink"/>
                <w:lang w:val="en-US" w:eastAsia="en-US"/>
              </w:rPr>
              <w:t>Розділ 8</w:t>
              <w:tab/>
              <w:t>20</w:t>
            </w:r>
          </w:hyperlink>
        </w:p>
        <w:p>
          <w:pPr>
            <w:pStyle w:val="Contents2"/>
            <w:tabs>
              <w:tab w:val="clear" w:pos="708"/>
              <w:tab w:val="right" w:pos="9963" w:leader="dot"/>
            </w:tabs>
            <w:rPr>
              <w:lang w:val="ru-RU" w:eastAsia="en-US"/>
            </w:rPr>
          </w:pPr>
          <w:hyperlink w:anchor="__RefHeading___Toc210126924">
            <w:r>
              <w:rPr>
                <w:rStyle w:val="IndexLink"/>
                <w:lang w:val="en-US" w:eastAsia="en-US"/>
              </w:rPr>
              <w:t>Моління про Чашу</w:t>
              <w:tab/>
              <w:t>20</w:t>
            </w:r>
          </w:hyperlink>
        </w:p>
        <w:p>
          <w:pPr>
            <w:pStyle w:val="Contents2"/>
            <w:tabs>
              <w:tab w:val="clear" w:pos="708"/>
              <w:tab w:val="right" w:pos="9963" w:leader="dot"/>
            </w:tabs>
            <w:rPr>
              <w:lang w:val="ru-RU" w:eastAsia="en-US"/>
            </w:rPr>
          </w:pPr>
          <w:hyperlink w:anchor="__RefHeading___Toc210126925">
            <w:r>
              <w:rPr>
                <w:rStyle w:val="IndexLink"/>
                <w:lang w:val="en-US" w:eastAsia="en-US"/>
              </w:rPr>
              <w:t>Розділ 9</w:t>
              <w:tab/>
              <w:t>28</w:t>
            </w:r>
          </w:hyperlink>
        </w:p>
        <w:p>
          <w:pPr>
            <w:pStyle w:val="Contents2"/>
            <w:tabs>
              <w:tab w:val="clear" w:pos="708"/>
              <w:tab w:val="right" w:pos="9963" w:leader="dot"/>
            </w:tabs>
            <w:rPr>
              <w:lang w:val="ru-RU" w:eastAsia="en-US"/>
            </w:rPr>
          </w:pPr>
          <w:hyperlink w:anchor="__RefHeading___Toc210126926">
            <w:r>
              <w:rPr>
                <w:rStyle w:val="IndexLink"/>
                <w:lang w:val="en-US" w:eastAsia="en-US"/>
              </w:rPr>
              <w:t>Зрада Юди</w:t>
              <w:tab/>
              <w:t>28</w:t>
            </w:r>
          </w:hyperlink>
        </w:p>
        <w:p>
          <w:pPr>
            <w:pStyle w:val="Contents2"/>
            <w:tabs>
              <w:tab w:val="clear" w:pos="708"/>
              <w:tab w:val="right" w:pos="9963" w:leader="dot"/>
            </w:tabs>
            <w:rPr>
              <w:lang w:val="ru-RU" w:eastAsia="en-US"/>
            </w:rPr>
          </w:pPr>
          <w:hyperlink w:anchor="__RefHeading___Toc210126927">
            <w:r>
              <w:rPr>
                <w:rStyle w:val="IndexLink"/>
                <w:lang w:val="en-US" w:eastAsia="en-US"/>
              </w:rPr>
              <w:t>Розділ 10</w:t>
              <w:tab/>
              <w:t>31</w:t>
            </w:r>
          </w:hyperlink>
        </w:p>
        <w:p>
          <w:pPr>
            <w:pStyle w:val="Contents2"/>
            <w:tabs>
              <w:tab w:val="clear" w:pos="708"/>
              <w:tab w:val="right" w:pos="9963" w:leader="dot"/>
            </w:tabs>
            <w:rPr>
              <w:lang w:val="ru-RU" w:eastAsia="en-US"/>
            </w:rPr>
          </w:pPr>
          <w:hyperlink w:anchor="__RefHeading___Toc210126928">
            <w:r>
              <w:rPr>
                <w:rStyle w:val="IndexLink"/>
                <w:lang w:val="en-US" w:eastAsia="en-US"/>
              </w:rPr>
              <w:t>Поцілунок Юди</w:t>
              <w:tab/>
              <w:t>31</w:t>
            </w:r>
          </w:hyperlink>
        </w:p>
        <w:p>
          <w:pPr>
            <w:pStyle w:val="Contents2"/>
            <w:tabs>
              <w:tab w:val="clear" w:pos="708"/>
              <w:tab w:val="right" w:pos="9963" w:leader="dot"/>
            </w:tabs>
            <w:rPr>
              <w:lang w:val="ru-RU" w:eastAsia="en-US"/>
            </w:rPr>
          </w:pPr>
          <w:hyperlink w:anchor="__RefHeading___Toc210126929">
            <w:r>
              <w:rPr>
                <w:rStyle w:val="IndexLink"/>
                <w:lang w:val="en-US" w:eastAsia="en-US"/>
              </w:rPr>
              <w:t>Розділ 11</w:t>
              <w:tab/>
              <w:t>36</w:t>
            </w:r>
          </w:hyperlink>
        </w:p>
        <w:p>
          <w:pPr>
            <w:pStyle w:val="Contents2"/>
            <w:tabs>
              <w:tab w:val="clear" w:pos="708"/>
              <w:tab w:val="right" w:pos="9963" w:leader="dot"/>
            </w:tabs>
            <w:rPr>
              <w:lang w:val="ru-RU" w:eastAsia="en-US"/>
            </w:rPr>
          </w:pPr>
          <w:hyperlink w:anchor="__RefHeading___Toc210126930">
            <w:r>
              <w:rPr>
                <w:rStyle w:val="IndexLink"/>
                <w:lang w:val="en-US" w:eastAsia="en-US"/>
              </w:rPr>
              <w:t>Напередодні суду</w:t>
              <w:tab/>
              <w:t>36</w:t>
            </w:r>
          </w:hyperlink>
        </w:p>
        <w:p>
          <w:pPr>
            <w:pStyle w:val="Contents2"/>
            <w:tabs>
              <w:tab w:val="clear" w:pos="708"/>
              <w:tab w:val="right" w:pos="9963" w:leader="dot"/>
            </w:tabs>
            <w:rPr>
              <w:lang w:val="ru-RU" w:eastAsia="en-US"/>
            </w:rPr>
          </w:pPr>
          <w:hyperlink w:anchor="__RefHeading___Toc210126931">
            <w:r>
              <w:rPr>
                <w:rStyle w:val="IndexLink"/>
                <w:lang w:val="en-US" w:eastAsia="en-US"/>
              </w:rPr>
              <w:t>Розділ 12</w:t>
              <w:tab/>
              <w:t>39</w:t>
            </w:r>
          </w:hyperlink>
        </w:p>
        <w:p>
          <w:pPr>
            <w:pStyle w:val="Contents2"/>
            <w:tabs>
              <w:tab w:val="clear" w:pos="708"/>
              <w:tab w:val="right" w:pos="9963" w:leader="dot"/>
            </w:tabs>
            <w:rPr>
              <w:lang w:val="ru-RU" w:eastAsia="en-US"/>
            </w:rPr>
          </w:pPr>
          <w:hyperlink w:anchor="__RefHeading___Toc210126932">
            <w:r>
              <w:rPr>
                <w:rStyle w:val="IndexLink"/>
                <w:lang w:val="en-US" w:eastAsia="en-US"/>
              </w:rPr>
              <w:t>Суд Синедріону</w:t>
              <w:tab/>
              <w:t>39</w:t>
            </w:r>
          </w:hyperlink>
        </w:p>
        <w:p>
          <w:pPr>
            <w:pStyle w:val="Contents2"/>
            <w:tabs>
              <w:tab w:val="clear" w:pos="708"/>
              <w:tab w:val="right" w:pos="9963" w:leader="dot"/>
            </w:tabs>
            <w:rPr>
              <w:lang w:val="ru-RU" w:eastAsia="en-US"/>
            </w:rPr>
          </w:pPr>
          <w:hyperlink w:anchor="__RefHeading___Toc210126933">
            <w:r>
              <w:rPr>
                <w:rStyle w:val="IndexLink"/>
                <w:lang w:val="en-US" w:eastAsia="en-US"/>
              </w:rPr>
              <w:t>Розділ 13</w:t>
              <w:tab/>
              <w:t>46</w:t>
            </w:r>
          </w:hyperlink>
        </w:p>
        <w:p>
          <w:pPr>
            <w:pStyle w:val="Contents2"/>
            <w:tabs>
              <w:tab w:val="clear" w:pos="708"/>
              <w:tab w:val="right" w:pos="9963" w:leader="dot"/>
            </w:tabs>
            <w:rPr>
              <w:lang w:val="ru-RU" w:eastAsia="en-US"/>
            </w:rPr>
          </w:pPr>
          <w:hyperlink w:anchor="__RefHeading___Toc210126934">
            <w:r>
              <w:rPr>
                <w:rStyle w:val="IndexLink"/>
                <w:lang w:val="en-US" w:eastAsia="en-US"/>
              </w:rPr>
              <w:t>Відречення Петра</w:t>
              <w:tab/>
              <w:t>46</w:t>
            </w:r>
          </w:hyperlink>
        </w:p>
        <w:p>
          <w:pPr>
            <w:pStyle w:val="Contents2"/>
            <w:tabs>
              <w:tab w:val="clear" w:pos="708"/>
              <w:tab w:val="right" w:pos="9963" w:leader="dot"/>
            </w:tabs>
            <w:rPr>
              <w:lang w:val="ru-RU" w:eastAsia="en-US"/>
            </w:rPr>
          </w:pPr>
          <w:hyperlink w:anchor="__RefHeading___Toc210126935">
            <w:r>
              <w:rPr>
                <w:rStyle w:val="IndexLink"/>
                <w:lang w:val="en-US" w:eastAsia="en-US"/>
              </w:rPr>
              <w:t>Розділ 14</w:t>
              <w:tab/>
              <w:t>49</w:t>
            </w:r>
          </w:hyperlink>
        </w:p>
        <w:p>
          <w:pPr>
            <w:pStyle w:val="Contents2"/>
            <w:tabs>
              <w:tab w:val="clear" w:pos="708"/>
              <w:tab w:val="right" w:pos="9963" w:leader="dot"/>
            </w:tabs>
            <w:rPr>
              <w:lang w:val="ru-RU" w:eastAsia="en-US"/>
            </w:rPr>
          </w:pPr>
          <w:hyperlink w:anchor="__RefHeading___Toc210126936">
            <w:r>
              <w:rPr>
                <w:rStyle w:val="IndexLink"/>
                <w:lang w:val="en-US" w:eastAsia="en-US"/>
              </w:rPr>
              <w:t>Ісус у в’язниці</w:t>
              <w:tab/>
              <w:t>49</w:t>
            </w:r>
          </w:hyperlink>
        </w:p>
        <w:p>
          <w:pPr>
            <w:pStyle w:val="Contents2"/>
            <w:tabs>
              <w:tab w:val="clear" w:pos="708"/>
              <w:tab w:val="right" w:pos="9963" w:leader="dot"/>
            </w:tabs>
            <w:rPr>
              <w:lang w:val="ru-RU" w:eastAsia="en-US"/>
            </w:rPr>
          </w:pPr>
          <w:hyperlink w:anchor="__RefHeading___Toc210126937">
            <w:r>
              <w:rPr>
                <w:rStyle w:val="IndexLink"/>
                <w:lang w:val="en-US" w:eastAsia="en-US"/>
              </w:rPr>
              <w:t>Розділ 15</w:t>
              <w:tab/>
              <w:t>53</w:t>
            </w:r>
          </w:hyperlink>
        </w:p>
        <w:p>
          <w:pPr>
            <w:pStyle w:val="Contents2"/>
            <w:tabs>
              <w:tab w:val="clear" w:pos="708"/>
              <w:tab w:val="right" w:pos="9963" w:leader="dot"/>
            </w:tabs>
            <w:rPr>
              <w:lang w:val="ru-RU" w:eastAsia="en-US"/>
            </w:rPr>
          </w:pPr>
          <w:hyperlink w:anchor="__RefHeading___Toc210126938">
            <w:r>
              <w:rPr>
                <w:rStyle w:val="IndexLink"/>
                <w:lang w:val="en-US" w:eastAsia="en-US"/>
              </w:rPr>
              <w:t>Початок Хресної Дороги</w:t>
              <w:tab/>
              <w:t>53</w:t>
            </w:r>
          </w:hyperlink>
        </w:p>
        <w:p>
          <w:pPr>
            <w:pStyle w:val="Contents1"/>
            <w:tabs>
              <w:tab w:val="clear" w:pos="708"/>
              <w:tab w:val="right" w:pos="9963" w:leader="dot"/>
            </w:tabs>
            <w:rPr>
              <w:lang w:val="ru-RU" w:eastAsia="en-US"/>
            </w:rPr>
          </w:pPr>
          <w:hyperlink w:anchor="__RefHeading___Toc210126939">
            <w:r>
              <w:rPr>
                <w:rStyle w:val="IndexLink"/>
                <w:szCs w:val="36"/>
                <w:lang w:val="en-US" w:eastAsia="en-US"/>
              </w:rPr>
              <w:t>Розп’яття</w:t>
            </w:r>
            <w:r>
              <w:rPr>
                <w:rStyle w:val="IndexLink"/>
                <w:lang w:val="en-US" w:eastAsia="en-US"/>
              </w:rPr>
              <w:tab/>
              <w:t>55</w:t>
            </w:r>
          </w:hyperlink>
        </w:p>
        <w:p>
          <w:pPr>
            <w:pStyle w:val="Contents2"/>
            <w:tabs>
              <w:tab w:val="clear" w:pos="708"/>
              <w:tab w:val="right" w:pos="9963" w:leader="dot"/>
            </w:tabs>
            <w:rPr>
              <w:lang w:val="ru-RU" w:eastAsia="en-US"/>
            </w:rPr>
          </w:pPr>
          <w:hyperlink w:anchor="__RefHeading___Toc210126940">
            <w:r>
              <w:rPr>
                <w:rStyle w:val="IndexLink"/>
                <w:lang w:val="en-US" w:eastAsia="en-US"/>
              </w:rPr>
              <w:t>Розділ 1</w:t>
              <w:tab/>
              <w:t>55</w:t>
            </w:r>
          </w:hyperlink>
        </w:p>
        <w:p>
          <w:pPr>
            <w:pStyle w:val="Contents2"/>
            <w:tabs>
              <w:tab w:val="clear" w:pos="708"/>
              <w:tab w:val="right" w:pos="9963" w:leader="dot"/>
            </w:tabs>
            <w:rPr>
              <w:lang w:val="ru-RU" w:eastAsia="en-US"/>
            </w:rPr>
          </w:pPr>
          <w:hyperlink w:anchor="__RefHeading___Toc210126941">
            <w:r>
              <w:rPr>
                <w:rStyle w:val="IndexLink"/>
                <w:lang w:val="en-US" w:eastAsia="en-US"/>
              </w:rPr>
              <w:t>Цар Юдейський</w:t>
              <w:tab/>
              <w:t>55</w:t>
            </w:r>
          </w:hyperlink>
        </w:p>
        <w:p>
          <w:pPr>
            <w:pStyle w:val="Contents2"/>
            <w:tabs>
              <w:tab w:val="clear" w:pos="708"/>
              <w:tab w:val="right" w:pos="9963" w:leader="dot"/>
            </w:tabs>
            <w:rPr>
              <w:lang w:val="ru-RU" w:eastAsia="en-US"/>
            </w:rPr>
          </w:pPr>
          <w:hyperlink w:anchor="__RefHeading___Toc210126942">
            <w:r>
              <w:rPr>
                <w:rStyle w:val="IndexLink"/>
                <w:lang w:val="en-US" w:eastAsia="en-US"/>
              </w:rPr>
              <w:t>Розділ 2</w:t>
              <w:tab/>
              <w:t>58</w:t>
            </w:r>
          </w:hyperlink>
        </w:p>
        <w:p>
          <w:pPr>
            <w:pStyle w:val="Contents2"/>
            <w:tabs>
              <w:tab w:val="clear" w:pos="708"/>
              <w:tab w:val="right" w:pos="9963" w:leader="dot"/>
            </w:tabs>
            <w:rPr>
              <w:lang w:val="ru-RU" w:eastAsia="en-US"/>
            </w:rPr>
          </w:pPr>
          <w:hyperlink w:anchor="__RefHeading___Toc210126943">
            <w:r>
              <w:rPr>
                <w:rStyle w:val="IndexLink"/>
                <w:lang w:val="en-US" w:eastAsia="en-US"/>
              </w:rPr>
              <w:t>Сумніви Пилата</w:t>
              <w:tab/>
              <w:t>58</w:t>
            </w:r>
          </w:hyperlink>
        </w:p>
        <w:p>
          <w:pPr>
            <w:pStyle w:val="Contents2"/>
            <w:tabs>
              <w:tab w:val="clear" w:pos="708"/>
              <w:tab w:val="right" w:pos="9963" w:leader="dot"/>
            </w:tabs>
            <w:rPr>
              <w:lang w:val="ru-RU" w:eastAsia="en-US"/>
            </w:rPr>
          </w:pPr>
          <w:hyperlink w:anchor="__RefHeading___Toc210126944">
            <w:r>
              <w:rPr>
                <w:rStyle w:val="IndexLink"/>
                <w:lang w:val="en-US" w:eastAsia="en-US"/>
              </w:rPr>
              <w:t>Розділ З</w:t>
              <w:tab/>
              <w:t>61</w:t>
            </w:r>
          </w:hyperlink>
        </w:p>
        <w:p>
          <w:pPr>
            <w:pStyle w:val="Contents2"/>
            <w:tabs>
              <w:tab w:val="clear" w:pos="708"/>
              <w:tab w:val="right" w:pos="9963" w:leader="dot"/>
            </w:tabs>
            <w:rPr>
              <w:lang w:val="ru-RU" w:eastAsia="en-US"/>
            </w:rPr>
          </w:pPr>
          <w:hyperlink w:anchor="__RefHeading___Toc210126945">
            <w:r>
              <w:rPr>
                <w:rStyle w:val="IndexLink"/>
                <w:lang w:val="en-US" w:eastAsia="en-US"/>
              </w:rPr>
              <w:t>Ісус в Ірода</w:t>
              <w:tab/>
              <w:t>61</w:t>
            </w:r>
          </w:hyperlink>
        </w:p>
        <w:p>
          <w:pPr>
            <w:pStyle w:val="Contents2"/>
            <w:tabs>
              <w:tab w:val="clear" w:pos="708"/>
              <w:tab w:val="right" w:pos="9963" w:leader="dot"/>
            </w:tabs>
            <w:rPr>
              <w:lang w:val="ru-RU" w:eastAsia="en-US"/>
            </w:rPr>
          </w:pPr>
          <w:hyperlink w:anchor="__RefHeading___Toc210126946">
            <w:r>
              <w:rPr>
                <w:rStyle w:val="IndexLink"/>
                <w:lang w:val="en-US" w:eastAsia="en-US"/>
              </w:rPr>
              <w:t>Розділ 4</w:t>
              <w:tab/>
              <w:t>65</w:t>
            </w:r>
          </w:hyperlink>
        </w:p>
        <w:p>
          <w:pPr>
            <w:pStyle w:val="Contents2"/>
            <w:tabs>
              <w:tab w:val="clear" w:pos="708"/>
              <w:tab w:val="right" w:pos="9963" w:leader="dot"/>
            </w:tabs>
            <w:rPr>
              <w:lang w:val="ru-RU" w:eastAsia="en-US"/>
            </w:rPr>
          </w:pPr>
          <w:hyperlink w:anchor="__RefHeading___Toc210126947">
            <w:r>
              <w:rPr>
                <w:rStyle w:val="IndexLink"/>
                <w:lang w:val="en-US" w:eastAsia="en-US"/>
              </w:rPr>
              <w:t>Бичування Спасителя</w:t>
              <w:tab/>
              <w:t>65</w:t>
            </w:r>
          </w:hyperlink>
        </w:p>
        <w:p>
          <w:pPr>
            <w:pStyle w:val="Contents2"/>
            <w:tabs>
              <w:tab w:val="clear" w:pos="708"/>
              <w:tab w:val="right" w:pos="9963" w:leader="dot"/>
            </w:tabs>
            <w:rPr>
              <w:lang w:val="ru-RU" w:eastAsia="en-US"/>
            </w:rPr>
          </w:pPr>
          <w:hyperlink w:anchor="__RefHeading___Toc210126948">
            <w:r>
              <w:rPr>
                <w:rStyle w:val="IndexLink"/>
                <w:lang w:val="en-US" w:eastAsia="en-US"/>
              </w:rPr>
              <w:t>Розділ 5</w:t>
              <w:tab/>
              <w:t>69</w:t>
            </w:r>
          </w:hyperlink>
        </w:p>
        <w:p>
          <w:pPr>
            <w:pStyle w:val="Contents2"/>
            <w:tabs>
              <w:tab w:val="clear" w:pos="708"/>
              <w:tab w:val="right" w:pos="9963" w:leader="dot"/>
            </w:tabs>
            <w:rPr>
              <w:lang w:val="ru-RU" w:eastAsia="en-US"/>
            </w:rPr>
          </w:pPr>
          <w:hyperlink w:anchor="__RefHeading___Toc210126949">
            <w:r>
              <w:rPr>
                <w:rStyle w:val="IndexLink"/>
                <w:lang w:val="en-US" w:eastAsia="en-US"/>
              </w:rPr>
              <w:t>Увінчання Терновим Вінком</w:t>
              <w:tab/>
              <w:t>69</w:t>
            </w:r>
          </w:hyperlink>
        </w:p>
        <w:p>
          <w:pPr>
            <w:pStyle w:val="Contents2"/>
            <w:tabs>
              <w:tab w:val="clear" w:pos="708"/>
              <w:tab w:val="right" w:pos="9963" w:leader="dot"/>
            </w:tabs>
            <w:rPr>
              <w:lang w:val="ru-RU" w:eastAsia="en-US"/>
            </w:rPr>
          </w:pPr>
          <w:hyperlink w:anchor="__RefHeading___Toc210126950">
            <w:r>
              <w:rPr>
                <w:rStyle w:val="IndexLink"/>
                <w:lang w:val="en-US" w:eastAsia="en-US"/>
              </w:rPr>
              <w:t>Розділ 6</w:t>
              <w:tab/>
              <w:t>74</w:t>
            </w:r>
          </w:hyperlink>
        </w:p>
        <w:p>
          <w:pPr>
            <w:pStyle w:val="Contents2"/>
            <w:tabs>
              <w:tab w:val="clear" w:pos="708"/>
              <w:tab w:val="right" w:pos="9963" w:leader="dot"/>
            </w:tabs>
            <w:rPr>
              <w:lang w:val="ru-RU" w:eastAsia="en-US"/>
            </w:rPr>
          </w:pPr>
          <w:hyperlink w:anchor="__RefHeading___Toc210126951">
            <w:r>
              <w:rPr>
                <w:rStyle w:val="IndexLink"/>
                <w:lang w:val="en-US" w:eastAsia="en-US"/>
              </w:rPr>
              <w:t>Смертний вирок</w:t>
              <w:tab/>
              <w:t>74</w:t>
            </w:r>
          </w:hyperlink>
        </w:p>
        <w:p>
          <w:pPr>
            <w:pStyle w:val="Contents2"/>
            <w:tabs>
              <w:tab w:val="clear" w:pos="708"/>
              <w:tab w:val="right" w:pos="9963" w:leader="dot"/>
            </w:tabs>
            <w:rPr>
              <w:lang w:val="ru-RU" w:eastAsia="en-US"/>
            </w:rPr>
          </w:pPr>
          <w:hyperlink w:anchor="__RefHeading___Toc210126952">
            <w:r>
              <w:rPr>
                <w:rStyle w:val="IndexLink"/>
                <w:lang w:val="en-US" w:eastAsia="en-US"/>
              </w:rPr>
              <w:t>Розділ 7</w:t>
              <w:tab/>
              <w:t>77</w:t>
            </w:r>
          </w:hyperlink>
        </w:p>
        <w:p>
          <w:pPr>
            <w:pStyle w:val="Contents2"/>
            <w:tabs>
              <w:tab w:val="clear" w:pos="708"/>
              <w:tab w:val="right" w:pos="9963" w:leader="dot"/>
            </w:tabs>
            <w:rPr>
              <w:lang w:val="ru-RU" w:eastAsia="en-US"/>
            </w:rPr>
          </w:pPr>
          <w:hyperlink w:anchor="__RefHeading___Toc210126953">
            <w:r>
              <w:rPr>
                <w:rStyle w:val="IndexLink"/>
                <w:lang w:val="en-US" w:eastAsia="en-US"/>
              </w:rPr>
              <w:t>Несення Хреста</w:t>
              <w:tab/>
              <w:t>77</w:t>
            </w:r>
          </w:hyperlink>
        </w:p>
        <w:p>
          <w:pPr>
            <w:pStyle w:val="Contents2"/>
            <w:tabs>
              <w:tab w:val="clear" w:pos="708"/>
              <w:tab w:val="right" w:pos="9963" w:leader="dot"/>
            </w:tabs>
            <w:rPr>
              <w:lang w:val="ru-RU" w:eastAsia="en-US"/>
            </w:rPr>
          </w:pPr>
          <w:hyperlink w:anchor="__RefHeading___Toc210126954">
            <w:r>
              <w:rPr>
                <w:rStyle w:val="IndexLink"/>
                <w:lang w:val="en-US" w:eastAsia="en-US"/>
              </w:rPr>
              <w:t>Розділ 8</w:t>
              <w:tab/>
              <w:t>81</w:t>
            </w:r>
          </w:hyperlink>
        </w:p>
        <w:p>
          <w:pPr>
            <w:pStyle w:val="Contents2"/>
            <w:tabs>
              <w:tab w:val="clear" w:pos="708"/>
              <w:tab w:val="right" w:pos="9963" w:leader="dot"/>
            </w:tabs>
            <w:rPr>
              <w:lang w:val="ru-RU" w:eastAsia="en-US"/>
            </w:rPr>
          </w:pPr>
          <w:hyperlink w:anchor="__RefHeading___Toc210126955">
            <w:r>
              <w:rPr>
                <w:rStyle w:val="IndexLink"/>
                <w:lang w:val="en-US" w:eastAsia="en-US"/>
              </w:rPr>
              <w:t>Падіння Спасителя</w:t>
              <w:tab/>
              <w:t>81</w:t>
            </w:r>
          </w:hyperlink>
        </w:p>
        <w:p>
          <w:pPr>
            <w:pStyle w:val="Contents2"/>
            <w:tabs>
              <w:tab w:val="clear" w:pos="708"/>
              <w:tab w:val="right" w:pos="9963" w:leader="dot"/>
            </w:tabs>
            <w:rPr>
              <w:lang w:val="ru-RU" w:eastAsia="en-US"/>
            </w:rPr>
          </w:pPr>
          <w:hyperlink w:anchor="__RefHeading___Toc210126956">
            <w:r>
              <w:rPr>
                <w:rStyle w:val="IndexLink"/>
                <w:lang w:val="en-US" w:eastAsia="en-US"/>
              </w:rPr>
              <w:t>Розділ 9</w:t>
              <w:tab/>
              <w:t>84</w:t>
            </w:r>
          </w:hyperlink>
        </w:p>
        <w:p>
          <w:pPr>
            <w:pStyle w:val="Contents2"/>
            <w:tabs>
              <w:tab w:val="clear" w:pos="708"/>
              <w:tab w:val="right" w:pos="9963" w:leader="dot"/>
            </w:tabs>
            <w:rPr>
              <w:lang w:val="ru-RU" w:eastAsia="en-US"/>
            </w:rPr>
          </w:pPr>
          <w:hyperlink w:anchor="__RefHeading___Toc210126957">
            <w:r>
              <w:rPr>
                <w:rStyle w:val="IndexLink"/>
                <w:lang w:val="en-US" w:eastAsia="en-US"/>
              </w:rPr>
              <w:t>Лобне місце</w:t>
              <w:tab/>
              <w:t>84</w:t>
            </w:r>
          </w:hyperlink>
        </w:p>
        <w:p>
          <w:pPr>
            <w:pStyle w:val="Contents2"/>
            <w:tabs>
              <w:tab w:val="clear" w:pos="708"/>
              <w:tab w:val="right" w:pos="9963" w:leader="dot"/>
            </w:tabs>
            <w:rPr>
              <w:lang w:val="ru-RU" w:eastAsia="en-US"/>
            </w:rPr>
          </w:pPr>
          <w:hyperlink w:anchor="__RefHeading___Toc210126958">
            <w:r>
              <w:rPr>
                <w:rStyle w:val="IndexLink"/>
                <w:lang w:val="en-US" w:eastAsia="en-US"/>
              </w:rPr>
              <w:t>Розділ 10</w:t>
              <w:tab/>
              <w:t>85</w:t>
            </w:r>
          </w:hyperlink>
        </w:p>
        <w:p>
          <w:pPr>
            <w:pStyle w:val="Contents2"/>
            <w:tabs>
              <w:tab w:val="clear" w:pos="708"/>
              <w:tab w:val="right" w:pos="9963" w:leader="dot"/>
            </w:tabs>
            <w:rPr>
              <w:lang w:val="ru-RU" w:eastAsia="en-US"/>
            </w:rPr>
          </w:pPr>
          <w:hyperlink w:anchor="__RefHeading___Toc210126959">
            <w:r>
              <w:rPr>
                <w:rStyle w:val="IndexLink"/>
                <w:lang w:val="en-US" w:eastAsia="en-US"/>
              </w:rPr>
              <w:t>Розп’яття Господа</w:t>
              <w:tab/>
              <w:t>85</w:t>
            </w:r>
          </w:hyperlink>
        </w:p>
        <w:p>
          <w:pPr>
            <w:pStyle w:val="Contents2"/>
            <w:tabs>
              <w:tab w:val="clear" w:pos="708"/>
              <w:tab w:val="right" w:pos="9963" w:leader="dot"/>
            </w:tabs>
            <w:rPr>
              <w:lang w:val="ru-RU" w:eastAsia="en-US"/>
            </w:rPr>
          </w:pPr>
          <w:hyperlink w:anchor="__RefHeading___Toc210126960">
            <w:r>
              <w:rPr>
                <w:rStyle w:val="IndexLink"/>
                <w:lang w:val="en-US" w:eastAsia="en-US"/>
              </w:rPr>
              <w:t>Розділ 11</w:t>
              <w:tab/>
              <w:t>94</w:t>
            </w:r>
          </w:hyperlink>
        </w:p>
        <w:p>
          <w:pPr>
            <w:pStyle w:val="Contents2"/>
            <w:tabs>
              <w:tab w:val="clear" w:pos="708"/>
              <w:tab w:val="right" w:pos="9963" w:leader="dot"/>
            </w:tabs>
            <w:rPr>
              <w:lang w:val="ru-RU" w:eastAsia="en-US"/>
            </w:rPr>
          </w:pPr>
          <w:hyperlink w:anchor="__RefHeading___Toc210126961">
            <w:r>
              <w:rPr>
                <w:rStyle w:val="IndexLink"/>
                <w:lang w:val="en-US" w:eastAsia="en-US"/>
              </w:rPr>
              <w:t>Молитва розбійника. Всиновлення Івана</w:t>
              <w:tab/>
              <w:t>94</w:t>
            </w:r>
          </w:hyperlink>
        </w:p>
        <w:p>
          <w:pPr>
            <w:pStyle w:val="Contents2"/>
            <w:tabs>
              <w:tab w:val="clear" w:pos="708"/>
              <w:tab w:val="right" w:pos="9963" w:leader="dot"/>
            </w:tabs>
            <w:rPr>
              <w:lang w:val="ru-RU" w:eastAsia="en-US"/>
            </w:rPr>
          </w:pPr>
          <w:hyperlink w:anchor="__RefHeading___Toc210126962">
            <w:r>
              <w:rPr>
                <w:rStyle w:val="IndexLink"/>
                <w:lang w:val="en-US" w:eastAsia="en-US"/>
              </w:rPr>
              <w:t>Розділ 12</w:t>
              <w:tab/>
              <w:t>98</w:t>
            </w:r>
          </w:hyperlink>
        </w:p>
        <w:p>
          <w:pPr>
            <w:pStyle w:val="Contents2"/>
            <w:tabs>
              <w:tab w:val="clear" w:pos="708"/>
              <w:tab w:val="right" w:pos="9963" w:leader="dot"/>
            </w:tabs>
            <w:rPr>
              <w:lang w:val="ru-RU" w:eastAsia="en-US"/>
            </w:rPr>
          </w:pPr>
          <w:hyperlink w:anchor="__RefHeading___Toc210126963">
            <w:r>
              <w:rPr>
                <w:rStyle w:val="IndexLink"/>
                <w:lang w:val="en-US" w:eastAsia="en-US"/>
              </w:rPr>
              <w:t>Останні слова Спасителя</w:t>
              <w:tab/>
              <w:t>98</w:t>
            </w:r>
          </w:hyperlink>
        </w:p>
        <w:p>
          <w:pPr>
            <w:pStyle w:val="Contents1"/>
            <w:tabs>
              <w:tab w:val="clear" w:pos="708"/>
              <w:tab w:val="right" w:pos="9963" w:leader="dot"/>
            </w:tabs>
            <w:rPr>
              <w:lang w:val="ru-RU" w:eastAsia="en-US"/>
            </w:rPr>
          </w:pPr>
          <w:hyperlink w:anchor="__RefHeading___Toc210126964">
            <w:r>
              <w:rPr>
                <w:rStyle w:val="IndexLink"/>
                <w:szCs w:val="36"/>
                <w:lang w:val="en-US" w:eastAsia="en-US"/>
              </w:rPr>
              <w:t>Воскресіння</w:t>
            </w:r>
            <w:r>
              <w:rPr>
                <w:rStyle w:val="IndexLink"/>
                <w:lang w:val="en-US" w:eastAsia="en-US"/>
              </w:rPr>
              <w:tab/>
              <w:t>100</w:t>
            </w:r>
          </w:hyperlink>
        </w:p>
        <w:p>
          <w:pPr>
            <w:pStyle w:val="Contents2"/>
            <w:tabs>
              <w:tab w:val="clear" w:pos="708"/>
              <w:tab w:val="right" w:pos="9963" w:leader="dot"/>
            </w:tabs>
            <w:rPr>
              <w:lang w:val="ru-RU" w:eastAsia="en-US"/>
            </w:rPr>
          </w:pPr>
          <w:hyperlink w:anchor="__RefHeading___Toc210126965">
            <w:r>
              <w:rPr>
                <w:rStyle w:val="IndexLink"/>
                <w:lang w:val="en-US" w:eastAsia="en-US"/>
              </w:rPr>
              <w:t>Розділ 1</w:t>
              <w:tab/>
              <w:t>100</w:t>
            </w:r>
          </w:hyperlink>
        </w:p>
        <w:p>
          <w:pPr>
            <w:pStyle w:val="Contents2"/>
            <w:tabs>
              <w:tab w:val="clear" w:pos="708"/>
              <w:tab w:val="right" w:pos="9963" w:leader="dot"/>
            </w:tabs>
            <w:rPr>
              <w:lang w:val="ru-RU" w:eastAsia="en-US"/>
            </w:rPr>
          </w:pPr>
          <w:hyperlink w:anchor="__RefHeading___Toc210126966">
            <w:r>
              <w:rPr>
                <w:rStyle w:val="IndexLink"/>
                <w:lang w:val="en-US" w:eastAsia="en-US"/>
              </w:rPr>
              <w:t>З’явлення померлих</w:t>
              <w:tab/>
              <w:t>100</w:t>
            </w:r>
          </w:hyperlink>
        </w:p>
        <w:p>
          <w:pPr>
            <w:pStyle w:val="Contents2"/>
            <w:tabs>
              <w:tab w:val="clear" w:pos="708"/>
              <w:tab w:val="right" w:pos="9963" w:leader="dot"/>
            </w:tabs>
            <w:rPr>
              <w:lang w:val="ru-RU" w:eastAsia="en-US"/>
            </w:rPr>
          </w:pPr>
          <w:hyperlink w:anchor="__RefHeading___Toc210126967">
            <w:r>
              <w:rPr>
                <w:rStyle w:val="IndexLink"/>
                <w:lang w:val="en-US" w:eastAsia="en-US"/>
              </w:rPr>
              <w:t>Розділ 2</w:t>
              <w:tab/>
              <w:t>104</w:t>
            </w:r>
          </w:hyperlink>
        </w:p>
        <w:p>
          <w:pPr>
            <w:pStyle w:val="Contents2"/>
            <w:tabs>
              <w:tab w:val="clear" w:pos="708"/>
              <w:tab w:val="right" w:pos="9963" w:leader="dot"/>
            </w:tabs>
            <w:rPr>
              <w:lang w:val="ru-RU" w:eastAsia="en-US"/>
            </w:rPr>
          </w:pPr>
          <w:hyperlink w:anchor="__RefHeading___Toc210126968">
            <w:r>
              <w:rPr>
                <w:rStyle w:val="IndexLink"/>
                <w:lang w:val="en-US" w:eastAsia="en-US"/>
              </w:rPr>
              <w:t>Знімання Господа з Хреста</w:t>
              <w:tab/>
              <w:t>104</w:t>
            </w:r>
          </w:hyperlink>
        </w:p>
        <w:p>
          <w:pPr>
            <w:pStyle w:val="Contents2"/>
            <w:tabs>
              <w:tab w:val="clear" w:pos="708"/>
              <w:tab w:val="right" w:pos="9963" w:leader="dot"/>
            </w:tabs>
            <w:rPr>
              <w:lang w:val="ru-RU" w:eastAsia="en-US"/>
            </w:rPr>
          </w:pPr>
          <w:hyperlink w:anchor="__RefHeading___Toc210126969">
            <w:r>
              <w:rPr>
                <w:rStyle w:val="IndexLink"/>
                <w:lang w:val="en-US" w:eastAsia="en-US"/>
              </w:rPr>
              <w:t>Розділ З</w:t>
              <w:tab/>
              <w:t>110</w:t>
            </w:r>
          </w:hyperlink>
        </w:p>
        <w:p>
          <w:pPr>
            <w:pStyle w:val="Contents2"/>
            <w:tabs>
              <w:tab w:val="clear" w:pos="708"/>
              <w:tab w:val="right" w:pos="9963" w:leader="dot"/>
            </w:tabs>
            <w:rPr>
              <w:lang w:val="ru-RU" w:eastAsia="en-US"/>
            </w:rPr>
          </w:pPr>
          <w:hyperlink w:anchor="__RefHeading___Toc210126970">
            <w:r>
              <w:rPr>
                <w:rStyle w:val="IndexLink"/>
                <w:lang w:val="en-US" w:eastAsia="en-US"/>
              </w:rPr>
              <w:t>Покладення в Гріб</w:t>
              <w:tab/>
              <w:t>110</w:t>
            </w:r>
          </w:hyperlink>
        </w:p>
        <w:p>
          <w:pPr>
            <w:pStyle w:val="Contents2"/>
            <w:tabs>
              <w:tab w:val="clear" w:pos="708"/>
              <w:tab w:val="right" w:pos="9963" w:leader="dot"/>
            </w:tabs>
            <w:rPr>
              <w:lang w:val="ru-RU" w:eastAsia="en-US"/>
            </w:rPr>
          </w:pPr>
          <w:hyperlink w:anchor="__RefHeading___Toc210126971">
            <w:r>
              <w:rPr>
                <w:rStyle w:val="IndexLink"/>
                <w:lang w:val="en-US" w:eastAsia="en-US"/>
              </w:rPr>
              <w:t>Розділ 4</w:t>
              <w:tab/>
              <w:t>113</w:t>
            </w:r>
          </w:hyperlink>
        </w:p>
        <w:p>
          <w:pPr>
            <w:pStyle w:val="Contents2"/>
            <w:tabs>
              <w:tab w:val="clear" w:pos="708"/>
              <w:tab w:val="right" w:pos="9963" w:leader="dot"/>
            </w:tabs>
            <w:rPr>
              <w:lang w:val="ru-RU" w:eastAsia="en-US"/>
            </w:rPr>
          </w:pPr>
          <w:hyperlink w:anchor="__RefHeading___Toc210126972">
            <w:r>
              <w:rPr>
                <w:rStyle w:val="IndexLink"/>
                <w:lang w:val="en-US" w:eastAsia="en-US"/>
              </w:rPr>
              <w:t>Після поховання</w:t>
              <w:tab/>
              <w:t>113</w:t>
            </w:r>
          </w:hyperlink>
        </w:p>
        <w:p>
          <w:pPr>
            <w:pStyle w:val="Contents2"/>
            <w:tabs>
              <w:tab w:val="clear" w:pos="708"/>
              <w:tab w:val="right" w:pos="9963" w:leader="dot"/>
            </w:tabs>
            <w:rPr>
              <w:lang w:val="ru-RU" w:eastAsia="en-US"/>
            </w:rPr>
          </w:pPr>
          <w:hyperlink w:anchor="__RefHeading___Toc210126973">
            <w:r>
              <w:rPr>
                <w:rStyle w:val="IndexLink"/>
                <w:lang w:val="en-US" w:eastAsia="en-US"/>
              </w:rPr>
              <w:t>Розділ 5</w:t>
              <w:tab/>
              <w:t>116</w:t>
            </w:r>
          </w:hyperlink>
        </w:p>
        <w:p>
          <w:pPr>
            <w:pStyle w:val="Contents2"/>
            <w:tabs>
              <w:tab w:val="clear" w:pos="708"/>
              <w:tab w:val="right" w:pos="9963" w:leader="dot"/>
            </w:tabs>
            <w:rPr>
              <w:lang w:val="ru-RU" w:eastAsia="en-US"/>
            </w:rPr>
          </w:pPr>
          <w:hyperlink w:anchor="__RefHeading___Toc210126974">
            <w:r>
              <w:rPr>
                <w:rStyle w:val="IndexLink"/>
                <w:lang w:val="en-US" w:eastAsia="en-US"/>
              </w:rPr>
              <w:t>Очікування Воскресіння</w:t>
              <w:tab/>
              <w:t>116</w:t>
            </w:r>
          </w:hyperlink>
        </w:p>
        <w:p>
          <w:pPr>
            <w:pStyle w:val="Contents2"/>
            <w:tabs>
              <w:tab w:val="clear" w:pos="708"/>
              <w:tab w:val="right" w:pos="9963" w:leader="dot"/>
            </w:tabs>
            <w:rPr>
              <w:lang w:val="ru-RU" w:eastAsia="en-US"/>
            </w:rPr>
          </w:pPr>
          <w:hyperlink w:anchor="__RefHeading___Toc210126975">
            <w:r>
              <w:rPr>
                <w:rStyle w:val="IndexLink"/>
                <w:lang w:val="en-US" w:eastAsia="en-US"/>
              </w:rPr>
              <w:t>Розділ 6</w:t>
              <w:tab/>
              <w:t>118</w:t>
            </w:r>
          </w:hyperlink>
        </w:p>
        <w:p>
          <w:pPr>
            <w:pStyle w:val="Contents2"/>
            <w:tabs>
              <w:tab w:val="clear" w:pos="708"/>
              <w:tab w:val="right" w:pos="9963" w:leader="dot"/>
            </w:tabs>
            <w:rPr>
              <w:lang w:val="ru-RU" w:eastAsia="en-US"/>
            </w:rPr>
          </w:pPr>
          <w:hyperlink w:anchor="__RefHeading___Toc210126976">
            <w:r>
              <w:rPr>
                <w:rStyle w:val="IndexLink"/>
                <w:lang w:val="en-US" w:eastAsia="en-US"/>
              </w:rPr>
              <w:t>Зішестя в ад</w:t>
              <w:tab/>
              <w:t>118</w:t>
            </w:r>
          </w:hyperlink>
        </w:p>
        <w:p>
          <w:pPr>
            <w:pStyle w:val="Contents2"/>
            <w:tabs>
              <w:tab w:val="clear" w:pos="708"/>
              <w:tab w:val="right" w:pos="9963" w:leader="dot"/>
            </w:tabs>
            <w:rPr>
              <w:lang w:val="ru-RU" w:eastAsia="en-US"/>
            </w:rPr>
          </w:pPr>
          <w:hyperlink w:anchor="__RefHeading___Toc210126977">
            <w:r>
              <w:rPr>
                <w:rStyle w:val="IndexLink"/>
                <w:lang w:val="en-US" w:eastAsia="en-US"/>
              </w:rPr>
              <w:t>Розділ 7</w:t>
              <w:tab/>
              <w:t>120</w:t>
            </w:r>
          </w:hyperlink>
        </w:p>
        <w:p>
          <w:pPr>
            <w:pStyle w:val="Contents2"/>
            <w:tabs>
              <w:tab w:val="clear" w:pos="708"/>
              <w:tab w:val="right" w:pos="9963" w:leader="dot"/>
            </w:tabs>
            <w:rPr>
              <w:lang w:val="ru-RU" w:eastAsia="en-US"/>
            </w:rPr>
          </w:pPr>
          <w:hyperlink w:anchor="__RefHeading___Toc210126978">
            <w:r>
              <w:rPr>
                <w:rStyle w:val="IndexLink"/>
                <w:lang w:val="en-US" w:eastAsia="en-US"/>
              </w:rPr>
              <w:t>Воскресіння</w:t>
              <w:tab/>
              <w:t>120</w:t>
            </w:r>
          </w:hyperlink>
        </w:p>
        <w:p>
          <w:pPr>
            <w:pStyle w:val="Contents1"/>
            <w:tabs>
              <w:tab w:val="clear" w:pos="708"/>
              <w:tab w:val="right" w:pos="9963" w:leader="dot"/>
            </w:tabs>
            <w:rPr>
              <w:lang w:val="ru-RU" w:eastAsia="en-US"/>
            </w:rPr>
          </w:pPr>
          <w:hyperlink w:anchor="__RefHeading___Toc210126979">
            <w:r>
              <w:rPr>
                <w:rStyle w:val="IndexLink"/>
                <w:szCs w:val="36"/>
                <w:lang w:val="en-US" w:eastAsia="en-US"/>
              </w:rPr>
              <w:t>Післямова</w:t>
            </w:r>
            <w:r>
              <w:rPr>
                <w:rStyle w:val="IndexLink"/>
                <w:lang w:val="en-US" w:eastAsia="en-US"/>
              </w:rPr>
              <w:tab/>
              <w:t>122</w:t>
            </w:r>
          </w:hyperlink>
        </w:p>
        <w:p>
          <w:pPr>
            <w:pStyle w:val="Contents2"/>
            <w:tabs>
              <w:tab w:val="clear" w:pos="708"/>
              <w:tab w:val="right" w:pos="9963" w:leader="dot"/>
            </w:tabs>
            <w:rPr>
              <w:lang w:val="ru-RU" w:eastAsia="en-US"/>
            </w:rPr>
          </w:pPr>
          <w:hyperlink w:anchor="__RefHeading___Toc210126980">
            <w:r>
              <w:rPr>
                <w:rStyle w:val="IndexLink"/>
                <w:lang w:val="en-US" w:eastAsia="en-US"/>
              </w:rPr>
              <w:t>Слуга Божа Анна Катерина Еммеріх</w:t>
              <w:tab/>
              <w:t>122</w:t>
            </w:r>
          </w:hyperlink>
        </w:p>
        <w:p>
          <w:pPr>
            <w:pStyle w:val="Contents2"/>
            <w:tabs>
              <w:tab w:val="clear" w:pos="708"/>
              <w:tab w:val="right" w:pos="9963" w:leader="dot"/>
            </w:tabs>
            <w:rPr>
              <w:lang w:val="ru-RU" w:eastAsia="en-US"/>
            </w:rPr>
          </w:pPr>
          <w:hyperlink w:anchor="__RefHeading___Toc210126981">
            <w:r>
              <w:rPr>
                <w:rStyle w:val="IndexLink"/>
                <w:lang w:val="en-US" w:eastAsia="en-US"/>
              </w:rPr>
              <w:t>(1774-1824 рр.)</w:t>
              <w:tab/>
              <w:t>122</w:t>
            </w:r>
          </w:hyperlink>
        </w:p>
        <w:p>
          <w:pPr>
            <w:pStyle w:val="Contents1"/>
            <w:tabs>
              <w:tab w:val="clear" w:pos="708"/>
              <w:tab w:val="right" w:pos="9963" w:leader="dot"/>
            </w:tabs>
            <w:rPr>
              <w:lang w:val="ru-RU" w:eastAsia="en-US"/>
            </w:rPr>
          </w:pPr>
          <w:hyperlink w:anchor="__RefHeading___Toc210126982">
            <w:r>
              <w:rPr>
                <w:rStyle w:val="IndexLink"/>
                <w:szCs w:val="36"/>
                <w:lang w:val="en-US" w:eastAsia="en-US"/>
              </w:rPr>
              <w:t>Додаток</w:t>
            </w:r>
            <w:r>
              <w:rPr>
                <w:rStyle w:val="IndexLink"/>
                <w:lang w:val="en-US" w:eastAsia="en-US"/>
              </w:rPr>
              <w:tab/>
              <w:t>123</w:t>
            </w:r>
          </w:hyperlink>
        </w:p>
        <w:p>
          <w:pPr>
            <w:pStyle w:val="Contents2"/>
            <w:tabs>
              <w:tab w:val="clear" w:pos="708"/>
              <w:tab w:val="right" w:pos="9963" w:leader="dot"/>
            </w:tabs>
            <w:rPr>
              <w:lang w:val="ru-RU" w:eastAsia="en-US"/>
            </w:rPr>
          </w:pPr>
          <w:hyperlink w:anchor="__RefHeading___Toc210126983">
            <w:r>
              <w:rPr>
                <w:rStyle w:val="IndexLink"/>
                <w:lang w:val="en-US" w:eastAsia="en-US"/>
              </w:rPr>
              <w:t>Акт особистого посвячення Найсвятішій Крові Ісуса Христа</w:t>
              <w:tab/>
              <w:t>123</w:t>
            </w:r>
          </w:hyperlink>
        </w:p>
        <w:p>
          <w:pPr>
            <w:pStyle w:val="Contents2"/>
            <w:tabs>
              <w:tab w:val="clear" w:pos="708"/>
              <w:tab w:val="right" w:pos="9963" w:leader="dot"/>
            </w:tabs>
            <w:rPr>
              <w:lang w:val="ru-RU" w:eastAsia="en-US"/>
            </w:rPr>
          </w:pPr>
          <w:hyperlink w:anchor="__RefHeading___Toc210126984">
            <w:r>
              <w:rPr>
                <w:rStyle w:val="IndexLink"/>
                <w:lang w:val="en-US" w:eastAsia="en-US"/>
              </w:rPr>
              <w:t>Акт поклоніння “Золота стріла”</w:t>
              <w:tab/>
              <w:t>124</w:t>
            </w:r>
          </w:hyperlink>
        </w:p>
        <w:p>
          <w:pPr>
            <w:pStyle w:val="Contents2"/>
            <w:tabs>
              <w:tab w:val="clear" w:pos="708"/>
              <w:tab w:val="right" w:pos="9963" w:leader="dot"/>
            </w:tabs>
            <w:rPr>
              <w:lang w:val="ru-RU" w:eastAsia="en-US"/>
            </w:rPr>
          </w:pPr>
          <w:hyperlink w:anchor="__RefHeading___Toc210126985">
            <w:r>
              <w:rPr>
                <w:rStyle w:val="IndexLink"/>
                <w:lang w:val="en-US" w:eastAsia="en-US"/>
              </w:rPr>
              <w:t>Молитва до св. Рани Рамена Христового</w:t>
              <w:tab/>
              <w:t>124</w:t>
            </w:r>
          </w:hyperlink>
        </w:p>
        <w:p>
          <w:pPr>
            <w:pStyle w:val="Contents2"/>
            <w:tabs>
              <w:tab w:val="clear" w:pos="708"/>
              <w:tab w:val="right" w:pos="9963" w:leader="dot"/>
            </w:tabs>
            <w:rPr>
              <w:lang w:val="ru-RU" w:eastAsia="en-US"/>
            </w:rPr>
          </w:pPr>
          <w:hyperlink w:anchor="__RefHeading___Toc210126986">
            <w:r>
              <w:rPr>
                <w:rStyle w:val="IndexLink"/>
                <w:lang w:val="en-US" w:eastAsia="en-US"/>
              </w:rPr>
              <w:t>Вервиця в честь ушанування 15-ти тортур Господа нашого Ісуса Христа в темниці</w:t>
              <w:tab/>
              <w:t>124</w:t>
            </w:r>
          </w:hyperlink>
        </w:p>
        <w:p>
          <w:pPr>
            <w:pStyle w:val="Contents2"/>
            <w:tabs>
              <w:tab w:val="clear" w:pos="708"/>
              <w:tab w:val="right" w:pos="9963" w:leader="dot"/>
            </w:tabs>
            <w:rPr>
              <w:lang w:val="ru-RU" w:eastAsia="en-US"/>
            </w:rPr>
          </w:pPr>
          <w:hyperlink w:anchor="__RefHeading___Toc210126987">
            <w:r>
              <w:rPr>
                <w:rStyle w:val="IndexLink"/>
                <w:lang w:val="en-US" w:eastAsia="en-US"/>
              </w:rPr>
              <w:t>Молитва до св. Архангела Михаїла в особливо великих спокусах</w:t>
              <w:tab/>
              <w:t>125</w:t>
            </w:r>
          </w:hyperlink>
        </w:p>
        <w:p>
          <w:pPr>
            <w:pStyle w:val="Contents2"/>
            <w:tabs>
              <w:tab w:val="clear" w:pos="708"/>
              <w:tab w:val="right" w:pos="9963" w:leader="dot"/>
            </w:tabs>
            <w:rPr>
              <w:lang w:val="ru-RU" w:eastAsia="en-US"/>
            </w:rPr>
          </w:pPr>
          <w:hyperlink w:anchor="__RefHeading___Toc210126988">
            <w:r>
              <w:rPr>
                <w:rStyle w:val="IndexLink"/>
                <w:lang w:val="en-US" w:eastAsia="en-US"/>
              </w:rPr>
              <w:t>Вервиця до Ран Христових</w:t>
              <w:tab/>
              <w:t>125</w:t>
            </w:r>
          </w:hyperlink>
          <w:r>
            <w:rPr>
              <w:rStyle w:val="IndexLink"/>
              <w:lang w:val="en-US" w:eastAsia="en-US"/>
            </w:rPr>
            <w:fldChar w:fldCharType="end"/>
          </w:r>
        </w:p>
      </w:sdtContent>
    </w:sdt>
    <w:p>
      <w:pPr>
        <w:pStyle w:val="Normal"/>
        <w:rPr>
          <w:b/>
          <w:b/>
          <w:bCs/>
          <w:sz w:val="25"/>
          <w:szCs w:val="25"/>
          <w:lang w:val="ru-RU" w:eastAsia="en-US"/>
        </w:rPr>
      </w:pPr>
      <w:r>
        <w:rPr>
          <w:b/>
          <w:bCs/>
          <w:sz w:val="25"/>
          <w:szCs w:val="25"/>
          <w:lang w:val="ru-RU" w:eastAsia="en-US"/>
        </w:rPr>
      </w:r>
      <w:r>
        <w:br w:type="page"/>
      </w:r>
    </w:p>
    <w:p>
      <w:pPr>
        <w:pStyle w:val="Normal"/>
        <w:autoSpaceDE w:val="false"/>
        <w:spacing w:before="0" w:after="57"/>
        <w:jc w:val="center"/>
        <w:rPr>
          <w:b/>
          <w:b/>
          <w:bCs/>
          <w:caps/>
          <w:spacing w:val="15"/>
          <w:sz w:val="32"/>
          <w:szCs w:val="32"/>
        </w:rPr>
      </w:pPr>
      <w:r>
        <w:rPr>
          <w:b/>
          <w:bCs/>
          <w:caps/>
          <w:spacing w:val="15"/>
          <w:sz w:val="32"/>
          <w:szCs w:val="32"/>
        </w:rPr>
      </w:r>
    </w:p>
    <w:p>
      <w:pPr>
        <w:pStyle w:val="Heading1"/>
        <w:rPr/>
      </w:pPr>
      <w:bookmarkStart w:id="0" w:name="__RefHeading___Toc210126907"/>
      <w:bookmarkEnd w:id="0"/>
      <w:r>
        <w:rPr/>
        <w:t>Живий образ Госп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both"/>
        <w:rPr/>
      </w:pPr>
      <w:r>
        <w:rPr/>
        <w:t>Книга Одкровення Божого із серії “Життя Спасителя” унікальна, не має прецеденту в світовій історії. Вона дру</w:t>
        <w:softHyphen/>
        <w:t>кується не випадково, бо розглядається як сторінка Білого Євангелія. Так реалізується задум Божої Матері у створенні достовірного, живого образу Спасителя. Пречиста жалкує, що церковники подають спотворений, неправдивий, книж</w:t>
        <w:softHyphen/>
        <w:t>ний, змертвілий образ Госпо</w:t>
        <w:softHyphen/>
        <w:t>да. Вона з болем говорить, що сатана почасти досяг мети, щоб уби</w:t>
        <w:softHyphen/>
        <w:t>ти віру. З Одкровень, переданих через Анну Кате</w:t>
        <w:softHyphen/>
        <w:t>рину Емме</w:t>
        <w:softHyphen/>
        <w:t>ріх, дізнаємося, що сатана, спокушаючи Господа під час Гетси</w:t>
        <w:softHyphen/>
        <w:t>манської борні, говорив про змертвілу фарисейську віру в Бога Ягве. І через дві тисячі років після Пришестя Господа вона омер</w:t>
        <w:softHyphen/>
        <w:t>твіла. Тоді для спасіння роду Адама потрібною стала жертва ягня</w:t>
        <w:softHyphen/>
        <w:t>ти як уособлення одкровення Трійці, і сьогодні по</w:t>
        <w:softHyphen/>
        <w:t>трібне Одкро</w:t>
        <w:softHyphen/>
        <w:t>вення Матері Божої, щоб відродити живу віру в Живого Бога. Син Божий засвідчив про Отця Небесного, Матір Божа свід</w:t>
        <w:softHyphen/>
        <w:t>чить про Сина і Пресвяту Трійцю в повноті дарів Святого Дух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both"/>
        <w:rPr/>
      </w:pPr>
      <w:r>
        <w:rPr/>
        <w:t>Під одкровеннями, зазвичай, розуміють тексти, які мають пророчий, апокаліптичний чи спасенний зміст. Такі тексти містять у собі таємниці, попереджають про майбутні по</w:t>
        <w:softHyphen/>
        <w:t>дії, вказують вузький шлях і є знаменням присутності Живого Бога, Його єднання зі світом – Завітом Бога з лю</w:t>
        <w:softHyphen/>
        <w:t>ди</w:t>
        <w:softHyphen/>
        <w:t>ною, що триває.</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both"/>
        <w:rPr/>
      </w:pPr>
      <w:r>
        <w:rPr/>
        <w:t>В Одкровенні Еммеріх йдеться про зовсім інше явище, яке можна порівняти хіба що з Одкровенням Ездри. У його часи через певні історичні обставини були спалені всі біблійні книги. Бог прикликав пророка Ездру і надиктував йому всю історію від створення світу, яку записали кілька десятків літописців. Святе Письмо було відновлено від початку до кінця. З книжками Клеменса Брентано, напи</w:t>
        <w:softHyphen/>
        <w:t>саними зі слів Еммеріх, відбулося аналогічно. Ми маємо можливість через дві тисячі років прочитати про земні дні Господа, простежити день за днем, годину за годиною Його життя, наче перегля</w:t>
        <w:softHyphen/>
        <w:t>нути спущений згори багатосерійний фільм. Майже кожен день – це одна серія, де зображено жит</w:t>
        <w:softHyphen/>
        <w:t>тя Госп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both"/>
        <w:rPr/>
      </w:pPr>
      <w:r>
        <w:rPr/>
        <w:t>Простій, напівграмотній селянці з’являвся Ангел Церк</w:t>
        <w:softHyphen/>
        <w:t>ви і послідовно показував земні дні Спасителя. На роль “літо</w:t>
        <w:softHyphen/>
        <w:t>писця” було обрано відомого тоді поета Клеменса Брен</w:t>
        <w:softHyphen/>
        <w:t>тано. Одкровення Анни-Катерини Еммеріх супроводжу</w:t>
        <w:softHyphen/>
        <w:t>вались великими скор</w:t>
        <w:softHyphen/>
        <w:t>ботами. Люди їй не вірили, зневажали, вважали її причинною, намагалися спровадити в лікарню для божевільних, вона по</w:t>
        <w:softHyphen/>
        <w:t>стійно хворіла. Майже паралізована, прикута до ліжка, Анна Катерина Еммеріх зберігала лагідну вдачу і трепетну любов до Госп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both"/>
        <w:rPr/>
      </w:pPr>
      <w:r>
        <w:rPr/>
        <w:t>Свої жертви Небові приніс і Клеменс Брентано. Він від</w:t>
        <w:softHyphen/>
        <w:t>клав літературну працю, покинув світське життя, продав свою унікальну бібліотеку і переселився в кімнатку вели</w:t>
        <w:softHyphen/>
        <w:t>кого будинку в провінційному містечку. Протягом кількох років він буквально витягував кожне слово Боговидиці, шліфуючи його, як доро</w:t>
        <w:softHyphen/>
        <w:t>гоцінний кристал, і створив шедевр – нову Живу Євангелі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both"/>
        <w:rPr/>
      </w:pPr>
      <w:r>
        <w:rPr/>
        <w:t>Велике Одкровення – цілковито завершений твір, який описує весь шлях Господа від початку до кінця, Його Аль</w:t>
        <w:softHyphen/>
        <w:t>фу та Омегу. Про життя Спасителя розповідається сер</w:t>
        <w:softHyphen/>
        <w:t>дечною, доступною, зрозумілою мовою. Ми бачимо Христа серед Його учнів, ближніх. Почергово проходять не лише персонажі відомі з Євангелія, але й багато нових осіб. Ми немовби дихаємо атмосферою того часу. Достовірність опису підтверджують наукові дослідження. Крім нової інформації, Одкровення містить головне: живий, трепетний образ Ісуса Хри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567"/>
        <w:jc w:val="both"/>
        <w:rPr/>
      </w:pPr>
      <w:r>
        <w:rPr/>
        <w:t>У книг Одкровень про Господа – велике майбутнє. Ми сподіваємося, що вони будуть поступом у духовному пере</w:t>
        <w:softHyphen/>
        <w:t>творенні України; стануть підручниками в школах, настільними книгами домашнього вівтаря і через образ Живого Бога освітять шлях порятунку багатьом душ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b/>
          <w:b/>
          <w:bCs/>
          <w:sz w:val="25"/>
          <w:szCs w:val="25"/>
        </w:rPr>
      </w:pPr>
      <w:r>
        <w:rPr>
          <w:b/>
          <w:bCs/>
          <w:sz w:val="25"/>
          <w:szCs w:val="2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b/>
          <w:b/>
          <w:bCs/>
          <w:sz w:val="25"/>
          <w:szCs w:val="25"/>
        </w:rPr>
      </w:pPr>
      <w:r>
        <w:rPr>
          <w:b/>
          <w:bCs/>
          <w:sz w:val="25"/>
          <w:szCs w:val="25"/>
        </w:rPr>
      </w:r>
    </w:p>
    <w:p>
      <w:pPr>
        <w:pStyle w:val="Heading1"/>
        <w:rPr/>
      </w:pPr>
      <w:bookmarkStart w:id="1" w:name="__RefHeading___Toc210126908"/>
      <w:bookmarkEnd w:id="1"/>
      <w:r>
        <w:rPr/>
        <w:t>Тайна Вечер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b/>
          <w:b/>
          <w:bCs/>
          <w:sz w:val="25"/>
          <w:szCs w:val="25"/>
        </w:rPr>
      </w:pPr>
      <w:r>
        <w:rPr>
          <w:b/>
          <w:bCs/>
          <w:sz w:val="25"/>
          <w:szCs w:val="25"/>
        </w:rPr>
      </w:r>
    </w:p>
    <w:p>
      <w:pPr>
        <w:pStyle w:val="Heading2"/>
        <w:rPr/>
      </w:pPr>
      <w:bookmarkStart w:id="2" w:name="__RefHeading___Toc210126909"/>
      <w:bookmarkEnd w:id="2"/>
      <w:r>
        <w:rPr/>
        <w:t>Розділ І</w:t>
      </w:r>
    </w:p>
    <w:p>
      <w:pPr>
        <w:pStyle w:val="Heading2"/>
        <w:rPr/>
      </w:pPr>
      <w:bookmarkStart w:id="3" w:name="__RefHeading___Toc210126910"/>
      <w:bookmarkEnd w:id="3"/>
      <w:r>
        <w:rPr/>
        <w:t>Напередодні Тайної Вечер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айна Вечеря відбувалась у четвер 29-го березня. Спаситель знав, що це був останній день Його перебування з учнями, коли лють Його ворогів стримувалась Божим Провидінням. Ще до світанку Ісус покликав Петра та Івана. Він давав апостолам настанови, що робити і чим розпо</w:t>
        <w:softHyphen/>
        <w:t>ряджатися в Єрусалимі. Господь сказав їм, що коли прий</w:t>
        <w:softHyphen/>
        <w:t>дуть у місто, зустрінуть чоловіка, який нестиме глек з во</w:t>
        <w:softHyphen/>
        <w:t>дою. Учні були знайомі з ним: минулого року на свято Пасхи він був з ними у Витанії. То був Елій, родич Захарія з Хе</w:t>
        <w:softHyphen/>
        <w:t>врона, в оселі котрого Господь повідомив близьким про усічення голови Хрестителя. Елій знав лише одного сина, Левіта, близького приятеля Луки. Елій щороку приходив зі своїми слугами на свято Пасхи в Єрусалим. Він винаймав приміщення і, приготувавши все до свята, здавав кімнату прочанам, які приходили здале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тро та Іван перейшли рів на південь від храму, з північного боку Сіонської гори. Вони пройшли уздовж хра</w:t>
        <w:softHyphen/>
        <w:t>мів, що на південному схилі гори, йдучи берегом глибокого джерела, що відділяло їх від мі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ійшовши на Сіонську гору, вони рушили на південь. Невдовзі побачили відкриту гористу місцевість, де була давня будівля, оточена подвір’ями. Зустрівши чоловіка з глеком води, вони пішли за ним в будинок і передали слова Єпасителя: “Учитель звелів сказати тобі, що Його година наближається і Він буде святкувати Пасху в тебе”. Елій дуже зрадів, коли побачив їх і дізнався про їхню справу. Він показав приміщення апостолам і сказав, що трапезу вже замовив і що почуває себе щасливим, що все це буде для Господа та Його учн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Цього року Елій винайняв будинок, що належав Нико</w:t>
        <w:softHyphen/>
        <w:t>димові та Йосифові Ариматейському, який мав у цій частині міста свою каменоломню. Там добували прекрасний мармур на колони та нагробні пам’ятники. Йосиф торгував та наглядав за роботою в майстернях. Никодим, крім такої роботи, у вільний час ліпив скульптури. Робота зробила їх спільни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удинок, в якому відбулася Тайна Вечеря, був роз</w:t>
        <w:softHyphen/>
        <w:t>ташований на південь від Сіонської гори, неподалік від руїн фортеці Давида. Цю давню будівлю оточували рови і товсті стіни. З усіх сторін густо росли дерева, тулячись одне до од</w:t>
        <w:softHyphen/>
        <w:t>ного кронами. Будинок стояв на підвищенні. З-під нього виходило п’ять труб, через які подавали воду і спускали нечистоти. У дворі зліва і справа було видно інші будинки, прибудовані до стін огорожі. Праворуч було житло упра</w:t>
        <w:softHyphen/>
        <w:t>вителя і будівля, в якій Пресвята Діва зі святими жінками перебувала після Воскресіння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давнину приміщення трапезної було значно про</w:t>
        <w:softHyphen/>
        <w:t>сторішим. Його займали наближені до царя Давида, які впра</w:t>
        <w:softHyphen/>
        <w:t>влялися тут у військовій справі. До того тут стояв Ковчег Завіту. Сліди його перебування збереглися в залах під</w:t>
        <w:softHyphen/>
        <w:t>земелля. Тут переховувався колись пророк Малахія. Саме тут він написав свої передбачення про Євхаристію та Новий Завіт. Цар Соломон також ушановував цей будинок, стіни якого встояли, коли вавилонські завойовники зруйнували Єрусалим. Якийсь час будинок був занедбаний, але сьогодні він розкішно сяя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о свята Пасхи головну залу очищали, мармурові речі перено</w:t>
        <w:softHyphen/>
        <w:t>сили в ліву бічну будівлю, а центральне приміщення винаймали проча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середині подвір’я була трапезна, і вже майже тиждень, як у ній навели лад. Це була довга чотирикутна зала, оточена з усіх боків невисокою галереєю. Стеля опиралася на ко</w:t>
        <w:softHyphen/>
        <w:t>лони та пілястри, які утворювали мереживні стіни, отож було б видно цілу залу, якби не перегородки між колонами, завішані дорогими килимами. Світло проникало крізь від</w:t>
        <w:softHyphen/>
        <w:t>криту стелю, затягнуту тонкою прозорою тканиною блакит</w:t>
        <w:softHyphen/>
        <w:t>ного кольо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ред трапезною був широкий вестибуль з трьома входами. Цілий будинок, розкішно оздоблений, освітлювався багатьма лампами. Задню частину від центральної відокрем</w:t>
        <w:softHyphen/>
        <w:t>лювала коштовна завіса. В дальньому приміщенні справа і зліва зберігали одяг та інші предме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ала трапезної нагадувала храм, який мав три частини: притвор, святилище і Святеє Свят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середині задньої частини трапезної було щось подібне на вівтар з каменю. Кам’яний трикутник зі зрізаними кутами стояв на трьох східцях, які розпочиналися від стіни. Це була верхня частина печі, призначена для смаження ягняти. Східці були теплими. Викладені біля них сходи вели в підземне приміщення, розташоване під будинком, яке використовували як льо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вівтарі (чи печі) було кілька відділів з отворами, щоб розпалювати вогонь. У цій печі також можна було пекти прісний хліб для Пасх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стіні над вівтарем містилася ніша, а над нею – зобра</w:t>
        <w:softHyphen/>
        <w:t>ження пасхального ягняти. В іншій ніші – шафи з дверцятами. Тут стояло різне начиння, пізніше в цю нішу клали Святу Євхаристію, залишену Спасител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сподь неодноразово приходив сюди, повчав та творив чуда. Його учні також часто бували тут і ночували у примі</w:t>
        <w:softHyphen/>
        <w:t>щеннях, які межували з трапезн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сля розмови з Елієм Петро та Іван перетнули Сіонську гору, перейшли міст і підійшли до будинків у пів</w:t>
        <w:softHyphen/>
        <w:t>денній частині міста, де колись жив Симеон Бого</w:t>
        <w:softHyphen/>
        <w:t>приємець. Його діти були Тайними учнями Спасителя. Один із нащадків Симеона, високий та засмаглий юнак, служив у храмі. Він вийшов до апостолів, і вони разом пішли на ринок, де продають твар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ойшовши через Опель (так називався район, через який Спаситель в’їжджав до Єрусалима у Вербну Неділю), вони опинилися в північній частині міста. Тут, за огорожею, пустували на зеленій траві чудові баранці, призначені для заколення. Нащадок Симеона відібрав чотирьох з них. Вони ластились до нього і стрибали, наче знали його. Ягнят відвели в приміщення трапезної, а Петро та Іван ще довго ходили по місту, роблячи закуп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вони нарешті прийшли в дім Серафії (Вероніки), де часто зупинялись і раніше, то передали якісь доручення учням, які там були, і отримали від Серафії накриті покри</w:t>
        <w:softHyphen/>
        <w:t>валами кошики з усім, що потрібне для Вечері, а також старо</w:t>
        <w:softHyphen/>
        <w:t>давню Чашу, яку Господь використав для встановлення Таїнства Євхарист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аме цю Чашу цар Мелхіседек приніс із землі Семи</w:t>
        <w:softHyphen/>
        <w:t>раміди в землю Ханаанську, коли прийшов заснувати Єру</w:t>
        <w:softHyphen/>
        <w:t>салим. Саме в ній на підносі він виніс Авраамові вино благо</w:t>
        <w:softHyphen/>
        <w:t>словення. Ця посудина залишалася в Авраама, і потім ізра</w:t>
        <w:softHyphen/>
        <w:t>їльтяни перенесли її в Єгипетську землю. Відтоді вона стояла серед коштовностей без вжитку, її навіть намагалися пере</w:t>
        <w:softHyphen/>
        <w:t>плавити, але даремно. Адже вона була зроблена з особливого металу, своїм складом подібного до того, з якого роблять дзвони. Темна, полірована, у формі груші Чаша була оправ</w:t>
        <w:softHyphen/>
        <w:t>лена золотом, а всередині містилася ще одна. На її великій підставці зображено змія і гроно винограду. Вона прикрашена коштовним камінням, а в її заглиблення вкладено ложечку, яка виймається. Навколо великої Чаші на тому ж підносі стояло ще шість малих – з них патріархи пили Таємничий напій, який подавали під час благословення. З часом про призначення цієї Чаші забули, і її продали з іншими пред</w:t>
        <w:softHyphen/>
        <w:t>метами колекціонерам старови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ероніка купила цю Чашу з усім, що до неї додавалося. Це начиння вона вже неодноразово використовувала під час трапез, які пропонувала Господе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ле Чаша не завжди мала такий вигляд, як під час встановлення Таїнства Євхаристії. Ймовірно, її переробили за вказівкою Ісуса. Так багато що робилося, особливо до часу встановлення Господом цієї великої Таємниці. Відтоді ця Чаша завжди належала християнській Церкві. “І зараз бачу те місце, де вона схована, – казала Еммеріх. – Прийде час, і її знайду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 малі Чаші роздали потім Антіохійській, Ефеській та іншим Церквам.</w:t>
      </w:r>
    </w:p>
    <w:p>
      <w:pPr>
        <w:pStyle w:val="Normal"/>
        <w:autoSpaceDE w:val="false"/>
        <w:spacing w:before="0" w:after="57"/>
        <w:jc w:val="center"/>
        <w:rPr>
          <w:b/>
          <w:b/>
          <w:bCs/>
          <w:spacing w:val="15"/>
          <w:sz w:val="32"/>
          <w:szCs w:val="32"/>
        </w:rPr>
      </w:pPr>
      <w:r>
        <w:rPr>
          <w:b/>
          <w:bCs/>
          <w:spacing w:val="15"/>
          <w:sz w:val="32"/>
          <w:szCs w:val="32"/>
        </w:rPr>
      </w:r>
    </w:p>
    <w:p>
      <w:pPr>
        <w:pStyle w:val="Normal"/>
        <w:autoSpaceDE w:val="false"/>
        <w:spacing w:before="0" w:after="57"/>
        <w:jc w:val="center"/>
        <w:rPr>
          <w:b/>
          <w:b/>
          <w:bCs/>
          <w:spacing w:val="15"/>
          <w:sz w:val="32"/>
          <w:szCs w:val="32"/>
        </w:rPr>
      </w:pPr>
      <w:r>
        <w:rPr>
          <w:b/>
          <w:bCs/>
          <w:spacing w:val="15"/>
          <w:sz w:val="32"/>
          <w:szCs w:val="32"/>
        </w:rPr>
      </w:r>
    </w:p>
    <w:p>
      <w:pPr>
        <w:pStyle w:val="Heading2"/>
        <w:rPr>
          <w:szCs w:val="26"/>
        </w:rPr>
      </w:pPr>
      <w:bookmarkStart w:id="4" w:name="__RefHeading___Toc210126911"/>
      <w:bookmarkEnd w:id="4"/>
      <w:r>
        <w:rPr>
          <w:szCs w:val="26"/>
        </w:rPr>
        <w:t>Розділ 2</w:t>
      </w:r>
    </w:p>
    <w:p>
      <w:pPr>
        <w:pStyle w:val="Heading2"/>
        <w:rPr/>
      </w:pPr>
      <w:bookmarkStart w:id="5" w:name="__RefHeading___Toc210126912"/>
      <w:bookmarkEnd w:id="5"/>
      <w:r>
        <w:rPr/>
        <w:t>Прощання Господа з учн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ого ранку, коли апостоли готувалися до свята, Спаситель з великою любов’ю і ніжністю прощався з Лазарем, зі Своєю Матір’ю і святими жінками. Господь утішав і повчав їх усі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Потім я бачила, – продовжувала Еммеріх, – як Спаситель наодинці розмовляв зі Своєю Матір’ю”. Спаси</w:t>
        <w:softHyphen/>
        <w:t>тель сказав Їй, що послав до Єрусалима Петра, який уособлює віру, та Івана, що символізує любов. Про Маґ</w:t>
        <w:softHyphen/>
        <w:t>далину Господь сказав, що її любов велика, але недостатньо очищена від тілесних почуттів, і тому так сильно підвладна приро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розповів Своїй Матері, що чекає на Нього найближчим часом, і Вона просила дозволити Їй померти разом з Ним. Але Син відповів, що Вона повинна витерпіти Своє горе покірно, бути спокійнішою за інших. Показати усім приклад упокорення волі Божій. Спаситель заспокоїв Її, пообіцяв з’явитися Їй після Свого Воскресіння. Пресвята Діва трохи заспокоїлась, але й надалі була дуже сумн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дякував Матері за Її любов, дякував, як люблячий Син! Він обійняв Матір правою рукою і довго тримав в обіймах, пригорнувши до Свого Серця. Він обіцяв Їй того вечора духовно з’єднатися з Нею на Тайній Вечері й навіть назвав годину, коли Вона повинна буде прийняти Його в Тайні Причас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сподь попрощався зі Своїми друзями з великою любов’ю та ніжністю, дав їм вказівки та поради. Добром та надзвичайною благодаттю були сповнені останні хвилини перебування Спасителя в домі Його друзів. Він запитав у апостолів: “А де ж Юда?” – хоч знав усе Сам. Господь розповів друзям про підступні наміри Юди, а Пресвята Діва зі скорботою молилася за цього нещас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Юда ж у цей час радився з фарисеями, серед яких провів цілий день. Йому показали тих людей та воїнів, які повинні піти з ним та схопити Спасителя. Решту часу Юда залагоджував у місті якісь справи, щоб пояснити апостолам причину своєї відсутнос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півдні Господь вийшов з дев’ятьма апостолами з Витанії. Спасителя супроводжувало ще сім учнів, серед яких був Іван, син Марка. Усі учні Господа в ці дні були в Єру</w:t>
        <w:softHyphen/>
        <w:t>салимі, крім Марка та Натанаїла. Святі жінки вийшли пізні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сподь відвідав спочатку Єлеонську гору, долину Йосафата та Голготу. По дорозі Він розмовляв зі Своєю ма</w:t>
        <w:softHyphen/>
        <w:t>лою отарою. Він говорив, що досі живив їх Своїм хлібом та вином, та незабаром подасть їм Своє Тіло і К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також сповістив їм, що залишає все, що має, відтак глянув на них так проникливо, наче бажав перейти в них цілком! Здавалося, що Він знеміг від сильного бажання віддати Себе тим, кого полюбив. Обличчя Спасителя мало зовсім інший, особливий вираз у ці годи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чні не зрозуміли Його слів. Вони думали, що Господь говорить про Пасхальне ягня. Неможливо висловити всю любов, усю покірність Божій волі, які виявив Господь у цій розм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ім учнів, які вийшли разом з Ним з приміщення, вирушили в будинок, де готувалася трапеза, поклали в пе</w:t>
        <w:softHyphen/>
        <w:t>редпокої одяг для святкування Пасхи і повернулися до Діви Марії. Жінки зайшли спочатку в будинок Марії, матері Мар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тро та Іван повернулися з посудом від Вероніки і почали прикрашати стіни килимами. Вони відчинили вікна на даху та підготували три висячі лампи. Потім Петро та Іван пішли в долину Йосафата, де приєднались до решти апостолів, а згодом у будинок увійшли друзі та учні Господа, щоб спожити Пасхальне ягня.</w:t>
      </w:r>
    </w:p>
    <w:p>
      <w:pPr>
        <w:pStyle w:val="Normal"/>
        <w:autoSpaceDE w:val="false"/>
        <w:spacing w:before="0" w:after="57"/>
        <w:jc w:val="center"/>
        <w:rPr>
          <w:b/>
          <w:b/>
          <w:bCs/>
          <w:spacing w:val="15"/>
          <w:sz w:val="32"/>
          <w:szCs w:val="32"/>
        </w:rPr>
      </w:pPr>
      <w:r>
        <w:rPr>
          <w:b/>
          <w:bCs/>
          <w:spacing w:val="15"/>
          <w:sz w:val="32"/>
          <w:szCs w:val="32"/>
        </w:rPr>
      </w:r>
    </w:p>
    <w:p>
      <w:pPr>
        <w:pStyle w:val="Heading2"/>
        <w:rPr>
          <w:szCs w:val="26"/>
        </w:rPr>
      </w:pPr>
      <w:bookmarkStart w:id="6" w:name="__RefHeading___Toc210126913"/>
      <w:bookmarkEnd w:id="6"/>
      <w:r>
        <w:rPr>
          <w:szCs w:val="26"/>
        </w:rPr>
        <w:t>Розділ З</w:t>
      </w:r>
    </w:p>
    <w:p>
      <w:pPr>
        <w:pStyle w:val="Heading2"/>
        <w:rPr/>
      </w:pPr>
      <w:bookmarkStart w:id="7" w:name="__RefHeading___Toc210126914"/>
      <w:bookmarkEnd w:id="7"/>
      <w:r>
        <w:rPr/>
        <w:t>Пасхальна трапеза. Обмивання ні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станнє Христос спожив Пасхальне ягня зі Своїми близькими. Усі розділились на три групи, і кожна з них мала свого керівника, тобто господаря стол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з апостолами займали головну залу. В сусідніх приміщеннях за столами головували Натанаїл (не апостол Вартоломей) та Єлахим – рідний брат Марії Клеопової. Для них приготували трьох ягнят у храм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ля Христа та апостолів приготували четверте ягня і закололи його особливим способом (як розпорядився Спаситель: так робили в Єгипті –встановили обряд заколення ягняти як прообраз смерті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гня для столу Господа заколов у трапезній Левіт, прислужник храму – син старця Симеона Богоприємця. Присутні під час цього учні співали псалми (не було лише Юди, тому він не знав про це, бо тоді б Ісуса звинувачували на суді і в тому, що ягня для Нього було заколено не в храм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все підготували, привели гарне молоденьке ягня з вінцем на голові (вінок віддали потім Пресвятій Діві, яка була з жінками в бічній за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гня прив’язали до стійки – це символізувало при</w:t>
        <w:softHyphen/>
        <w:t>в’язаного Спасителя, до стовпа для бичування. Левіт тримав голову ягняти, а Христос легко вколов тваринку в горло кін</w:t>
        <w:softHyphen/>
        <w:t>чиком ножа і відразу ж передав ніж Левітові, який заколов її докінц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давалось, що Господу сумно заколювати безвинну жертву, і Він зробив це швидко, але зі зворушливою серйозністю. Зібрав у посудину, яка мала форму полумиска, кров жертви і занурив у неї гілку іссопу, а потім підійшов до дверей і зробив на них та на замку позначку кров’ю. Поче</w:t>
        <w:softHyphen/>
        <w:t>пивши над дверима закривавлену гілку, Спаситель сказав учням, що Ангел-винищувач пройде повз них, не торкаючись їх, і що в цьому приміщенні вони молитимуться Богові з довірливою покірністю і спокоєм, коли справжнє Пасхальне Ягня віддадуть на закол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сподь говорив, що надходять нові часи, коли жертви, які приносять згідно з законом Мойсея, відмінять, бо невдовзі заколять спражню Жертву, прообразом якої були старозавітні. Вперше Господь говорив апостолам про нову Жертву, яку будуть приносити відтоді до кінця ві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и підійшли до печі, розташованої біля стіни, якраз над тим місцем, де колись у підвалі зберігався Ковчег Завіту. Вогонь у печі вже горів, і Господь скропив кров’ю вогнище, освятивши його, як вівта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утрощі ягняти вкинули у вогонь. Двері були зачинені. Співаючи псалми, Спаситель з апостолами обійшли навколо трапезної, освячуючи її, як храм Нового Заві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гня розтягнули між двома перекладинами, прив’язали передні та задні кінцівки, що символізувало розп’яття Гос</w:t>
        <w:softHyphen/>
        <w:t>пода. Ще троє ягнят приготували для обсмажування і поклали пору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став час споживати ягня. Надійшов Юда, і почали накривати на стіл. Одягли традиційний дорожній одяг: білі, подібні на сорочки туніки, короткі спереду і довгі ззаду пла</w:t>
        <w:softHyphen/>
        <w:t>щі. Дорожнє взуття також було особливої форми. Припідняли та підв’язали поли одягу (щоб не перешкоджало під час ходи), підгорнули широкі рукави туніки. Потім рушили до столів: учні – до того, що стояв у першій залі, Христос з апостолами – у трапезні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и підходили парами з дорожніми патерицями в руках. Кожен ставав на своє місце і піднімав догори одну руку. Христос став біля середини столу і отримав від розпоряд</w:t>
        <w:softHyphen/>
        <w:t>ників трапезної дві невеличкі палички, ледь зігнуті, подібні на невеличкі патериці. Він склав їх навхрест і, застромивши за пояс, опер на них руки, підняті для молитви. Усі думки Господа вже були спрямовані до Хреста, знаряддя Його тор</w:t>
        <w:softHyphen/>
        <w:t>тур. Тепер Він опирався на хрест, а незабаром Його рамена три</w:t>
        <w:softHyphen/>
        <w:t>матимуть увесь тягар Хре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аспівали псалми. Коли закінчили молитись, Господь передав палички: одну – Петрові, другу – Іванові. Апостоли поклали їх на стіл, потім передали да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півкруглий стіл був вузьким та низьким, не вище колін людини, яка стояла. Навпроти Господа залишилось вільне місце для прислуги. Справа від Спасителя були Іван, Яків Молодший (Алфеїв) та Яків Старший (Заведеїв), Бартоломей. Навпроти стояв Тома й останнім – Юда Іскаріот. Зліва від Господа були Петро, Андрій, Тадей (Юда Алфеїв), Симон Каноніт (навпроти Бартоломея), потім Матвій та Пилип.</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середині столу на тарелі лежало пасхальне ягня: голівкою на передніх витягнутих схрещених ніжках, обкладене часником. На столі стояли ще два тарелі з печенею для святкування Пасхи. За ними – таці з овочами та зеленю. Поруч – таріль з гіркими травами. Перед Спасителем стояли два тарелі: один – з жовтою травою і другий – з червоним соусом. Замість тарілок у кожного в руці була кругла скибка хліба і ніж з кістяним руків’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закінчили молитись, слуга подав Господеві ніж, щоб Він розтяв ягня на частини. Перед Господом поставили Чашу з вином і наповнили Чаші, що стояли перед апостолами. Господь поблагословив вино і надпив; апостоли пили по двоє з однієї Чаш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сподь розрізав ягня і роздавав апостолам на скибках хліба, вони притримували їжу маленькими дерев’яними зігнутими паличками. Ягня їли поспіхом, відрізаючи м’ясо ножами. Кістки зібрали і спалили. Також похапцем з’їли часник та зеленину, які вмокали в соус. Усі стояли, злегка обіпершись на спинки крісе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сподь розламав один з прісних хлібів, накрив сер</w:t>
        <w:softHyphen/>
        <w:t>веткою одну половину, а другу розділив між апостолами. Вони з’їли також ті скиби, які використовували замість таріл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инесли другу Чашу з вином. Господь подякував, але не пив з неї, сказавши апостолам: “Візьміть і розділіть між собою. Я вже не питиму від виноградного плоду, допоки не прийде Царство Отця Мого Небес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випили вино, заспівали псалми. Господь помолився, трішки порозмовляв з апостолами. Потім помив руки. Досі всі стояли, після цього сіли.</w:t>
      </w:r>
    </w:p>
    <w:p>
      <w:pPr>
        <w:pStyle w:val="Normal"/>
        <w:autoSpaceDE w:val="false"/>
        <w:spacing w:before="0" w:after="57"/>
        <w:jc w:val="center"/>
        <w:rPr>
          <w:b/>
          <w:b/>
          <w:bCs/>
          <w:spacing w:val="15"/>
          <w:sz w:val="32"/>
          <w:szCs w:val="32"/>
        </w:rPr>
      </w:pPr>
      <w:r>
        <w:rPr>
          <w:b/>
          <w:bCs/>
          <w:spacing w:val="15"/>
          <w:sz w:val="32"/>
          <w:szCs w:val="32"/>
        </w:rPr>
      </w:r>
    </w:p>
    <w:p>
      <w:pPr>
        <w:pStyle w:val="Normal"/>
        <w:autoSpaceDE w:val="false"/>
        <w:spacing w:before="0" w:after="57"/>
        <w:jc w:val="center"/>
        <w:rPr>
          <w:b/>
          <w:b/>
          <w:bCs/>
          <w:spacing w:val="15"/>
          <w:sz w:val="32"/>
          <w:szCs w:val="32"/>
        </w:rPr>
      </w:pPr>
      <w:r>
        <w:rPr>
          <w:b/>
          <w:bCs/>
          <w:spacing w:val="15"/>
          <w:sz w:val="32"/>
          <w:szCs w:val="32"/>
        </w:rPr>
      </w:r>
    </w:p>
    <w:p>
      <w:pPr>
        <w:pStyle w:val="Heading2"/>
        <w:rPr>
          <w:szCs w:val="26"/>
        </w:rPr>
      </w:pPr>
      <w:bookmarkStart w:id="8" w:name="__RefHeading___Toc210126915"/>
      <w:bookmarkEnd w:id="8"/>
      <w:r>
        <w:rPr>
          <w:szCs w:val="26"/>
        </w:rPr>
        <w:t>Розділ 4</w:t>
      </w:r>
    </w:p>
    <w:p>
      <w:pPr>
        <w:pStyle w:val="Heading2"/>
        <w:rPr/>
      </w:pPr>
      <w:bookmarkStart w:id="9" w:name="__RefHeading___Toc210126916"/>
      <w:bookmarkEnd w:id="9"/>
      <w:r>
        <w:rPr/>
        <w:t>Попередження Ю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сподь поділив на частини ще одне ягня, яке віднесли святим жінкам у прилеглу будівлю, де відбувалась їхня трапеза. Апостоли сидячи їли салат та інші овочі, вмокаючи їх у соу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Господь був спокійним та зосередженим, заглибленим у Себе, таким я Його ніколи до цього не бачила, – розпові</w:t>
        <w:softHyphen/>
        <w:t>дала Еммеріх. Пресвята Діва була спокійною та смиренною. Вона була надзвичайною у Своїй незвичайній простоті, з якою відповідала святим жінкам, коли вони зверталися до Неї, коли підходили і торкались її покрив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одовжуючи сердечно та велелюбно розмовляти з апостолами, Спаситель смутнішав та серйознішав. Раптом Він сказав: “Один з вас зрадить Мене! Він тут, за цим столом”. І Господь передав таріль з салатом Юді, щоб той пригостив тих, котрі сиділи вкінці столу (Юда сидів майже навпроти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Ці слова стривожили всіх, адже вони свідчили проти одного з них, хто пив та їв разом з Господом, одного з найближчих, хто був серед них. Своїми словами Господь хотів застерегти Юду: слова, які Він вимовив в цю мить, стосувалися саме його. Господь продовжував: “Син Людсь</w:t>
        <w:softHyphen/>
        <w:t>кий іде, як сказано в Письмі. Але горе тій людині, котра Його зрадить. Краще б їй не народжуват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тривожені апостоли почали запитувати: “Господи, чи не я це?” – знаючи, що не зрозуміли Його слів цілком. Петро навіть підійшов до Івана і з-поза пліч Спасителя зробив знак, щоб той запитав, хто стане зрадником? Господь часто робив Петрові зауваження, і тому той переживав, що мова йде про нь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ван сидів справа від Спасителя (слід зауважити, що апостоли опирались на ліву руку, а їли правою), голова апостола майже торкалась грудей Ісуса. Він припав до грудей Христа і запитав: “Господи, хто це?” Іван зрозумів, що Господь показує йому на Юду: Спаситель умочив скибку хлі</w:t>
        <w:softHyphen/>
        <w:t>ба в соус та подав Юді. “Слів Христа я не чула, – говорила Емме</w:t>
        <w:softHyphen/>
        <w:t>ріх. – Але зрадник відразу ж запитав: “Чи не я?” Звернений на нього погляд Христа був сповнений любов’ю, але Його відповідь була невизначеною, нечіткою. Та й пере</w:t>
        <w:softHyphen/>
        <w:t>дати тому, хто сидить поряд, хліб, умочений у підливу, озна</w:t>
        <w:softHyphen/>
        <w:t>чало висловити найбільшу довіру та приязнь. Зворушливо й ніжно Господь цим знаком ще раз попередив Юду, але не вказав конкретно на нього іншим апостолам. Проте Юду це надзвичайно роздратувало. Еммеріх бачила страшну бридку тварину біля ніг Юди, яка сягала аж до його серц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ван нічого не відповів Петрові, але погляд улюбленого апостола, яким він подивився на стурбованого Петра, заспокоїв останнього. Всі підвелися, щоб переодягнутись у звичайний одяг і підготуватись до урочистої молитви. Увійшов розпорядник столу з двома слугами прибрати стіл та відсунути стільці. Спаситель сказав їм, щоб приготували во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ребуваючи наодинці з апостолами, Він довго та переконливо говорив їм про Своє повернення до Отця, про прихід Його Царства. Він ще раз повторив, що залишає їм все, що має. Навчав їх покуті, душевній скрусі, упокоренню та прощенню гріхів. Апостоли, крім Юди, з глибоким жалем покаялися у своїх гріх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Спаситель закінчив довгу та урочисту промову, послав Якова Молодшого по воду. Відтак наказав поставити півколом стільці. Вийшов у першу залу, зняв з Себе верхній одяг, підібрав і підперезав рушником нижній. Один кінець рушника звис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цей час апостоли почали сперечатись, хто з них старший. З останньої проповіді Господа вони вирішили, що Він знає якусь Таємницю, яка стосується Його Царства, і що в ці Його останні дні має відбутися щось урочис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послав Івана по мидницю. Сам налив води в посудину і, зайшовши в трапезну, кількома словами заспокоїв апостолів. Сказав, що буде Сам прислуговувати їм, і звелів сісти в тому ж порядку, як сиділи за стол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постоли ставили босі ноги на нижню частину стільців, а Спаситель переходив від одного до іншого. Іван тримав міх з водою, а Господь натискав на нього і поливав на ноги апостолам, мив і витирав їх рушником, яким був підпе</w:t>
        <w:softHyphen/>
        <w:t>резаний. Використану воду зливали в мидницю, яка стояла у світлиці, і Спаситель переходив разом з Іваном та Яковом до наступного апосто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дійснюючи цей обряд, Господь виявляв найніжнішу любов. Спаситель показував, що для Нього цей звича – свя</w:t>
        <w:softHyphen/>
        <w:t>тий і з його допомогою Він хоче виявити прихильність до Сво</w:t>
        <w:softHyphen/>
        <w:t>їх учнів. Петро покірно ухилився від миття ніг і сказав: “Господи, чи Тобі мити мої ноги?” Христос відповів, і відбу</w:t>
        <w:softHyphen/>
        <w:t>лася розмова, про яку розповідається в Євангелії: “Не всі з вас чисті”. Спаситель мав на увазі Юду Іскаріота. Господь пояснив апостолам таємниче значення обмивання ніг як символічного очищення від щоденних гріхів і помилок, які прилипають до недостатньо пильної душі, мов курява до ні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тро зі своєю поспішною запальністю вирішив, що обмивання ніг – це приниження Його Учителя. Петро не знав, що наступного дня, аби порятувати його і всіх нас, його Учитель принизиться до ганебної смертної кари на Гол</w:t>
        <w:softHyphen/>
        <w:t>готському Хрес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дійшовши до Юди, Господь виявив йому найніжнішу любов: цілуючи ноги зрадника, Господь просив його за</w:t>
        <w:softHyphen/>
        <w:t>зирнути в закутки своєї душі. Спаситель тихо сказав Юді, що ось уже рік, як він виношує думки про зраду, але Юда вдав, що не чує Його слів, і спробував заговорити з Іваном. Обурений цим Петро вигукнув: “Юдо! Господь говорить!” Зрадникові довелося відповісти. Він невизначено і невпев</w:t>
        <w:softHyphen/>
        <w:t>нено відрікся від звинувачення, сказав, що нічого такого і на гадці не мав. Апостоли взувалися, тож ніхто не звернув уваги на цю розмо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рада Юди була для Спасителя болючішою за всі Його майбутні стражд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станнім Господь обмив ноги Іванові та Якову, а міх з водою тримав Петро. Спаситель говорив їм про упокорення, про те, що найбільший з них має бути їм усім слуг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закінчилось обмивання ніг, усі опустили туніки, а Спаситель знову вбрався у верхній одяг.</w:t>
      </w:r>
    </w:p>
    <w:p>
      <w:pPr>
        <w:pStyle w:val="Normal"/>
        <w:autoSpaceDE w:val="false"/>
        <w:spacing w:before="0" w:after="57"/>
        <w:jc w:val="center"/>
        <w:rPr>
          <w:b/>
          <w:b/>
          <w:bCs/>
          <w:spacing w:val="15"/>
          <w:sz w:val="32"/>
          <w:szCs w:val="32"/>
        </w:rPr>
      </w:pPr>
      <w:r>
        <w:rPr>
          <w:b/>
          <w:bCs/>
          <w:spacing w:val="15"/>
          <w:sz w:val="32"/>
          <w:szCs w:val="32"/>
        </w:rPr>
      </w:r>
    </w:p>
    <w:p>
      <w:pPr>
        <w:pStyle w:val="Heading2"/>
        <w:rPr>
          <w:szCs w:val="26"/>
        </w:rPr>
      </w:pPr>
      <w:bookmarkStart w:id="10" w:name="__RefHeading___Toc210126917"/>
      <w:bookmarkEnd w:id="10"/>
      <w:r>
        <w:rPr>
          <w:szCs w:val="26"/>
        </w:rPr>
        <w:t>Розділ 5</w:t>
      </w:r>
    </w:p>
    <w:p>
      <w:pPr>
        <w:pStyle w:val="Heading2"/>
        <w:rPr/>
      </w:pPr>
      <w:bookmarkStart w:id="11" w:name="__RefHeading___Toc210126918"/>
      <w:bookmarkEnd w:id="11"/>
      <w:r>
        <w:rPr/>
        <w:t>Тайна віри. Причас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же багато сторіч у євреїв існував звичай ламати хліб і пити з однієї Чаші перед розлукою друзів чи під час зустрічі після довгої розлуки. Це було свідченням міцного єднання. Господь же в останній Свій вечір перетворив цей звичай у Велику Тай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 прохання Спасителя розпорядник трапези встановив стіл, трішки піднявши його. Поверх килима, який покривав стіл, поклали червону скатертину, а поверх неї – білу, мережив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ставили Чашу з вином і ще одну – з водою. Петро та Іван принесли на підносі Чашу, яку отримали від Вероніки. Вона була прикріплена до підносу. Чашу поставили навпроти Спасителя. Тут же стояв таріль з подовгастими прісними хлібцями, на яких зверху були витиснені прямі лінії (маца – святий хліб юдеїв). Хлібів було три, і Господь уже переламав один з них, коли споживав ягня, іншу половину поклав на сер</w:t>
        <w:softHyphen/>
        <w:t>ветку. На столі також була густа олія, біля якої лежав черп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вері до світлиці були зачинені. Христос став поміж Петром та Іваном. З Чаші зняли футляр і сховали його в особливе потайне міс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сподь помолився та звернувся до учнів. З благого</w:t>
        <w:softHyphen/>
        <w:t>вінням, урочисто і шанобливо пояснив Своїм апостолам Тайну Причас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ак досвідчений пастир пояснює священикам, як потрібно служити Літургі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сподь висунув дощечку з підносу і накрив її білою хусткою. Зняв з Чаші металеву пластинку (подібну до нашого дискоса) і поклав її на хуст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 дискос Спаситель поклав хліби, які лежали поряд з Ним. Він витягнув з більшої Чаші меншу і поставив її в один ряд з шістьма іншими, які були на підлоз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поблагословив хліби, обома руками підняв дискос догори. Він помолився і пожертвував Богові, ди</w:t>
        <w:softHyphen/>
        <w:t>влячись на небо; запропонував хліби, опустив дискос та на</w:t>
        <w:softHyphen/>
        <w:t>крив його. Потім Спаситель узяв Чашу, влив у неї вино, яке подав Петро, і воду, яку подав Іван. Поблагословив їх, нали</w:t>
        <w:softHyphen/>
        <w:t>ваючи ложечкою, яка була в підставці Чаші. Поблаго</w:t>
        <w:softHyphen/>
        <w:t>словивши Чашу, Господь підняв її догори, молячись та жерт</w:t>
        <w:softHyphen/>
        <w:t>вуючи. Потім поклав на сті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ван з Петром налили трохи води на пальці Спасителя над тим тарелем, на якому до того лежав хліб. Ложечкою, витягнутою з Чаші, Він полив воду з тареля і на руки апос</w:t>
        <w:softHyphen/>
        <w:t>тол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сподь усе робив зосереджено. Востаннє повторив, що віддає все, що має!</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ворячи це, Він переходив у них: раптом став прозорим, сяючим. Він переломлював хліб на частки і клав на дискос у формі піраміди. Відламавши частину від однієї частки, занурив її в Чаш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Цієї миті Пресвята Діва Марія отримала Святе При</w:t>
        <w:softHyphen/>
        <w:t>частя в особливий духовний спосіб, хоч Її не було серед апостолів. Невідомо, як це відбулося, проте здавалось, ніби Бо</w:t>
        <w:softHyphen/>
        <w:t>жа Матір наблизилась до столу там, де було вільно, і отри</w:t>
        <w:softHyphen/>
        <w:t>мала від Спасителя Святе Причастя. Адже вранці Господь сказав Своїй Матері, що духовло розділить з Нею Пасху. Він навіть сказав Їй, коли саме, зосередившись у Бозі, Вона зможе духовно з’єднатись з Ним через Святе Причастя. Христос молився та повчав апостолів. Слова, які Він про</w:t>
        <w:softHyphen/>
        <w:t>мовляв, проникали в серце кожного, за винятком Ю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узяв дискос з хлібом та промовив: “Прий</w:t>
        <w:softHyphen/>
        <w:t>міть і їжте – це Тіло Моє, що за вас ламається!” Він підняв руку, благословляючи апостолів, і вогняний промінь вий</w:t>
        <w:softHyphen/>
        <w:t>шов від Нього! Слова, наче світло, линули від Нього. І хліб, як сяюче тіло, увіходив до уст апостолів. Здавалось, що Сам Господь переходить у них, бо всі вони були залиті світ</w:t>
        <w:softHyphen/>
        <w:t>лом, крім Юди, який перебував у пітьмі. “Мені здавалося, що слова Господа відбивалися від уст зрадника, – говорила Емме</w:t>
        <w:softHyphen/>
        <w:t>ріх. – Це було так страшно, що я не в змозі передати свої почут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ретьому Господь дав хліб Юді та сказав: “Поспішай зробити те, що робиш”, – і продовжував причащати інших апостолів, що по двоє підходили до Нього, тримаючи в руках тканину, якою раніше була накрита Чаш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Юда не повернувся на своє місце, а відразу покинув світлицю. Апостоли не здивувались: вони подумали, що Господь дав йому якесь термінове доруч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 Господь підняв Чашу на рівень Своїх очей і про</w:t>
        <w:softHyphen/>
        <w:t>мо</w:t>
        <w:softHyphen/>
        <w:t>вив слова освяч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Я знову бачила Його начебто прозорим, Він наче реально переходив у те, що давав. Дав пити Петрові та Іванові з Чаші, яку тримав, відтак відклав її, а Іван, черпаючи лож</w:t>
        <w:softHyphen/>
        <w:t>кою, наповнив Причастям маленькі чаші апостолів. Петро подавав чаші, і вони пили по двоє з кожної, передаючи її один одн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д час трапези я бачила біля ніг Юди невелике чудовисько червоного кольору, – продовжувала Еммеріх. – Його єдина нога була подібна на суху кістку. Коли Юда підійшов до дверей, то поряд з ним я побачила вже трьох нечистих духів: один увійшов у його вуста, другий тягнув його, третій йшов перед ним. Була темна ніч, але духи, зда</w:t>
        <w:softHyphen/>
        <w:t>валось, світили йому, і він біг, як одержимий”. Юда вийшов, не подякувавши і не помолившись. У Чаші залишалось небагато Святої Крові. Христос перелив її в ту малу Чашу, яку вийняв з велико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дтак витер велику Чашу, вклав у неї малу із залишком Святих Тайн, поклав на неї дискос з рештою Святого Хліба, накривши все пластиною та пеленою. Навколо Чаші Він поставив шість малих чаш. (Еммеріх бачила, як після Господнього Воскресіння апостоли споживали Святі Тайни, які залишили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Святому Причасті Господь давав апостолам Себе, мовби творячи акт найвищого милосердя. Цю Таємницю не можливо висловити слов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сі рухи Спасителя під час Тайного встановлення Святої Євхаристії були урочистими й спокійними. Його дії мали символічне та містичне значення. Так зародився чин Святої Літург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постоли дещо записували на невеличких згортках, які вони, за звичкою, завжди мали з собою. Під час обряду вони кланялись один одному, наче віддаючи честь, як тепер роблять священ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Мені було відкрито, чому священики також отримують Святе Причастя, а Ісус Його не приймав, – оповіла Еммеріх. – Якби Ангели уділяли людям Святе Причастя, то не сп</w:t>
        <w:softHyphen/>
        <w:t>живали би Його. Якби, однак, священики самі не живилися Ним, то Воно б уже давно не існувало. А так Святе Причастя єз нами”.</w:t>
      </w:r>
    </w:p>
    <w:p>
      <w:pPr>
        <w:pStyle w:val="Normal"/>
        <w:autoSpaceDE w:val="false"/>
        <w:spacing w:before="0" w:after="57"/>
        <w:jc w:val="center"/>
        <w:rPr>
          <w:b/>
          <w:b/>
          <w:bCs/>
          <w:spacing w:val="15"/>
          <w:sz w:val="32"/>
          <w:szCs w:val="32"/>
        </w:rPr>
      </w:pPr>
      <w:r>
        <w:rPr>
          <w:b/>
          <w:bCs/>
          <w:spacing w:val="15"/>
          <w:sz w:val="32"/>
          <w:szCs w:val="32"/>
        </w:rPr>
      </w:r>
    </w:p>
    <w:p>
      <w:pPr>
        <w:pStyle w:val="Heading2"/>
        <w:rPr>
          <w:szCs w:val="26"/>
        </w:rPr>
      </w:pPr>
      <w:bookmarkStart w:id="12" w:name="__RefHeading___Toc210126919"/>
      <w:bookmarkEnd w:id="12"/>
      <w:r>
        <w:rPr>
          <w:szCs w:val="26"/>
        </w:rPr>
        <w:t>Розділ 6</w:t>
      </w:r>
    </w:p>
    <w:p>
      <w:pPr>
        <w:pStyle w:val="Heading2"/>
        <w:rPr/>
      </w:pPr>
      <w:bookmarkStart w:id="13" w:name="__RefHeading___Toc210126920"/>
      <w:bookmarkEnd w:id="13"/>
      <w:r>
        <w:rPr/>
        <w:t>Останні науки і висвячення апостол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сус не відразу покинув Вечерника. У науці, призначеній лише для апостолів, повчав їх, як на спомин про Нього вони повинні відправляти цю Найсвятішу Тайну аж до кінця світу. Подав їм основні вказівки і пояснення, як відправляти й уділяти іншим цю Тайну, як поступово обережно озна</w:t>
        <w:softHyphen/>
        <w:t>йом</w:t>
        <w:softHyphen/>
        <w:t>лювати інших з цим таїнством. Визначив час, коли мають спожити решту освяченого хліба і вина, коли уділити Пре</w:t>
        <w:softHyphen/>
        <w:t>святій Діві й коли їм самим, уже після зіслання Утішителя, можна буде освячув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алі Ісус говорив про священичу гідність, про пома</w:t>
        <w:softHyphen/>
        <w:t>зання та приготування мира й олії. Я вже згадувала, що на столі стояли три посудини: одна порожня, дві з різними пахо</w:t>
        <w:softHyphen/>
        <w:t>щами і миром; збоку лежала вата. Посудини стояли одна на одній. Ісус навчав, як використовувати запашні мазі та миро, які частини тіла намащувати і в яких випадках. Пам’ятаю, що Він, зокрема, між іншим згадав про випадок, коли не можна уділяти Найсвятіших Тайн. Достеменно мені не відо</w:t>
        <w:softHyphen/>
        <w:t>мо, але, мабуть, це стосувалося Тайни останнього помазання. Окрім цього, Ісус говорив ще про різноманітні випадки, коли здвйснюють помазання, а також про помазання царів; повчав, що царі, помазані на володарів народу, навіть якщо вони несправедливі, отримують через це внутрішній таємничий дозвіл, який ставить їх вище за інших. Тоді Ісус поклав у порожню посудину густу мазь та миро й добре все перемі</w:t>
        <w:softHyphen/>
        <w:t>шав. Точно не можу стверджувати, чи Ісус саме тоді побла</w:t>
        <w:softHyphen/>
        <w:t>гословив олію, миро, чи вчинив це вже під час жертвування хліба. Він намастив насамперед Петра та Івана, котрих виділив з-поміж інших під час встановлення Найсвятішої Тайни, бо полив їхні руки тією ж водою, якою облив Свої руки, і дав їм пити з Чаші, котру тримав у ру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ийшовши з-за столу, Ісус спершу поклав руки на рамена Петрові та Іванові, опісля – на голову. Далі попросив їх скласти руки, як для молитви, а великі пальці – навхрест. Вони виконали це прохання і схилилися перед Ним, можливо, навіть, клякнули. Ісус намастив кожному великий і вказівний пальці та цією ж маззю зробив знак хреста на голові. Відтак сказав, що цей священний знак буде у них аж до кінця світу. Як помазання, так і покладення рук відбувалося вельми уро</w:t>
        <w:softHyphen/>
        <w:t>чисто. Свячення отримали також Яків Молодший, Андрій, Яків Старший і Бартоламей. Пам’ятаю, що вузьким полот</w:t>
        <w:softHyphen/>
        <w:t>ном, котре Спаситель носив на шиї, перепоясав Петра нав</w:t>
        <w:softHyphen/>
        <w:t>хрест через груди, а інших упоперек з правого рамена через руки під ліву пахву, так, як це роблять диякони. Проте я вже не пригадую, чи це відбулося під час встановлення Най</w:t>
        <w:softHyphen/>
        <w:t>святіших Тайн, чи лише тепер, під час висвяч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ачила також – я не в змозі описати, яким способом, – що через помазання нововисвячені отримали якусь особливу міць, справжню і надприродну. Ісус доручив їм, щоб після зіслання Святого Духа самі освячували хліб і вино та ви</w:t>
        <w:softHyphen/>
        <w:t>свячували інших апостолів. Одночасно мала об’явлення, як на Зелені Свята перед великим хрещенням Петро та Іван покладали руки на інших апостолів, а через сім днів допу</w:t>
        <w:softHyphen/>
        <w:t>стили до цієї гідності й інших. Іван уперше після воскресіння Христа уділяв Найсвятіші Тайни Пресвятій Діві. Цю подію апостоли відсвяткували урочисто. У нашій Церкві цього свята вже не існує; проте я знаю з об’явлення, що тріумфу</w:t>
        <w:softHyphen/>
        <w:t>юча Церква досі його святкує.</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перші дні після Зелених Свят тільки Петро та Іван освячували хліб і вино; пізніше це почали чинити й інш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оді Ісус посвятив також і вогонь, який палав у мідному котлі; відтоді цей вогонь завжди підтримували, навіть коли апостоли довго були відсутні. Його тримали недалеко від Найсвятіших Тайн і використовували під час деяких релі</w:t>
        <w:softHyphen/>
        <w:t>гійних обряд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туючи й освячуючи миро, апостоли робили різні послуги. Все відбувалося у суворій таємниці як під час вста</w:t>
        <w:softHyphen/>
        <w:t>новлення Найсвятіших Тайн, так і під час висвячення апос</w:t>
        <w:softHyphen/>
        <w:t>толів. Усю інформацію передавали іншим також таємно . Ця функція донині є ознакою нашої Церкви, лише, зважаючи на потребу, її розширено і збільшено за надхненням Святого Дух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Чи обидва апостоли Петро та Іван були висвячені на єпископів, чи лише Петро на єпископа, а Іван на священика, і який ступінь церковної ієрархії зайняли чотири інші апостоли, благочестива Катерина забула згадати. Мабуть різноманітні способи, які використовував Ісус, перев’язуючи вузьке полотно Петрові та іншим апостолам, свідчать про різний ступінь ієрархії, отриманий під час висвяч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сля завершення цих святих обрядів чашу накрили, біля неї поставили святе миро. Петро та Іван віднесли також Найсвятіші Тайни до сусідньої кімнати, відокремленої від зали завісою. Цей закуток відразу ж став “Найсвятішим Місцем”. Найсвятіші Тайни розміщено над пасхальним вогнищем, але не дуже високо. Йосиф з Ариматеї та Никодим завжди могли, якщо були апостоли відсутні приглядати за цією святинею і за цілим Вечерни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ред відходом Ісус ще раз довго навчав і часто мо</w:t>
        <w:softHyphen/>
        <w:t>лився у великій зібраності духа, ніби розмовляв зі Своїм Небесним Отцем, ніби цілий сповнився духом любові. Апос</w:t>
        <w:softHyphen/>
        <w:t>толи під впливом Спасителя також пройнялися радістю і запалом; випитували Його про деякі деталі, а Він давав їм по</w:t>
        <w:softHyphen/>
        <w:t>ши</w:t>
        <w:softHyphen/>
        <w:t>рені відповіді. Думаю, що у Святому Письмі про це неодноразово згадується. З деякими справами Ісус звертався лише до Петра та Івана, які сиділи найближче до Нього. Вони ж тільки згодом повинні були ознайомлювати з цим інших апостолів, ті ж опісля – учнів і святих жінок; відповідно до ступеня зрілості пізнати ті правди. З Іваном Ісус розмовляв окремо, досить довго, проте небагато з цього пам’ятаю. Переказав йому, що він житиме довше, ніж інші, далі йшла мова про сім церков,  корони, ангелів і про багато інших сим</w:t>
        <w:softHyphen/>
        <w:t>волічних образів з глибоким значенням, котрими, як мені здається, Ісус позначив періоди якогось часу. Решта апос</w:t>
        <w:softHyphen/>
        <w:t>толів трохи заздрісно спостерігали за цими таємними роз</w:t>
        <w:softHyphen/>
        <w:t>мовами Ісуса з Петром та Іван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продовж вечора Ісус неодноразово згадував про Сво</w:t>
        <w:softHyphen/>
        <w:t>го зрадника, кажучи, що він чинить, а я щоразу бачила те, що робив Юда. Після одної такої згадки Ісуса Петро з великим запалом почав запевняти, що, без сумніву, не зрадить Його. Проте Ісус відрік йому: “Симоне, Симоне! Сатана прагне розвіяти вас, як пшеницю; Я просив, аби не ослабла твоя віра, а ти, навернений, зміцнюй братів твоїх”. Далі Ісус говорив, що туди, куди Він вирушить, вони не зможуть піти за Ним, а коли Петро знову запевняв, що піде за Ним навіть на смерть, Христос відповів йому: “Істинно кажу тобі: Цієї ще ночі, перше, ніж заспіває півень, ти тричі Мене відречешся”. Далі, звертаючи увагу на страшні часи, які надійдуть, запитав: “Чи терпіли ви нестачу, коли вас посилав у дорогу без торбин та “взуття”? “Ні”, – відповіли апостоли. Тоді Ісус сказав їм: “Тепер кожний повинен взяти з собою мішок, якщо має, а хто нічого не має, нехай продасть одяг і придбає меч; бо і це повинно збутися, коли ж написано: “І з беззаконними по</w:t>
        <w:softHyphen/>
        <w:t>лічено Його”. Все, що написано про Мене, тепер звер</w:t>
        <w:softHyphen/>
        <w:t>шує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чні ж слова ті сприйняли буквально, а Петро відразу ж показав Господеві два мечі, котрі зберігали про запас. Були це короткі та широкі мечі, подібні на тес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сус промовив до них: “Досить того, час уже відій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дспівали ще похвальний гімн, відсунули стіл і вийшли до передсін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ут уже чекали на Нього Мати Його, Марія Клеопова і Маґдалина. Приступивши до Ісуса, вони палко благали, щоб Він не йшов на Оливну гору, бо поширились чутки, що фарисеї мають намір Його спіймати. Проте Ісус зрадів їхнім словам, негайно пішов, не прислухаючись до їхніх порад. Наближалася дев’ята година. Христос швидко йшов з уч</w:t>
        <w:softHyphen/>
        <w:t>нями в напрямку Оливної гори, тією самою дорогою, котрою Петро та Іван добиралися вранці до Вечер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равді вже декілька разів бачила останню Вечерю і встановлення Пресвятої Євхаристії, проте завжди була на</w:t>
        <w:softHyphen/>
        <w:t>стільки вражена, що лише деякі деталі могла згадати. Тепер же все це добре закарбувалося у моїй пам’яті. Однак ней</w:t>
        <w:softHyphen/>
        <w:t>мовірно важко все детально описати. Нічого дивного, під час об’явлення я читаю в серці кожної особи; бачу безмежну любов Господа і Його пожертву. Знаю все, що відбудеться в майбутньому, тож чи можливо ще простежити детально всі найдрібніші зовнішні події. Споглядаючи все те, я спов</w:t>
        <w:softHyphen/>
        <w:t>нююся захопленням, вдячністю та любов’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 можу змиритися, коли інші це невірно розуміють, відчуваю невдячність цілого світу і безмір своїх гріх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сус споживав Пасхальне ягня швидко, згідно з приписами Закону; фарисеї ж додали різні довгі церемонії.</w:t>
      </w:r>
    </w:p>
    <w:p>
      <w:pPr>
        <w:pStyle w:val="Normal"/>
        <w:autoSpaceDE w:val="false"/>
        <w:spacing w:before="0" w:after="57"/>
        <w:jc w:val="center"/>
        <w:rPr>
          <w:b/>
          <w:b/>
          <w:bCs/>
          <w:spacing w:val="15"/>
          <w:sz w:val="32"/>
          <w:szCs w:val="32"/>
        </w:rPr>
      </w:pPr>
      <w:r>
        <w:rPr>
          <w:b/>
          <w:bCs/>
          <w:spacing w:val="15"/>
          <w:sz w:val="32"/>
          <w:szCs w:val="32"/>
        </w:rPr>
      </w:r>
    </w:p>
    <w:p>
      <w:pPr>
        <w:pStyle w:val="Heading2"/>
        <w:rPr>
          <w:szCs w:val="26"/>
        </w:rPr>
      </w:pPr>
      <w:bookmarkStart w:id="14" w:name="__RefHeading___Toc210126921"/>
      <w:bookmarkEnd w:id="14"/>
      <w:r>
        <w:rPr>
          <w:szCs w:val="26"/>
        </w:rPr>
        <w:t>Розділ 7</w:t>
      </w:r>
    </w:p>
    <w:p>
      <w:pPr>
        <w:pStyle w:val="Heading2"/>
        <w:rPr/>
      </w:pPr>
      <w:bookmarkStart w:id="15" w:name="__RefHeading___Toc210126922"/>
      <w:bookmarkEnd w:id="15"/>
      <w:r>
        <w:rPr/>
        <w:t>Гетсиманська бор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наш Господь Ісус Христос після встановлення Тайни Євхаристії покинув трапезну разом з одинадцятьма апостолами, Його душа була в сум’ятті, і жах, який охопив її, зростав. Спаситель пішов на Єлеонську (Оливну) гору не прямою дорогою, а через долину Йосафа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Коли вони вирушили з дому, – казала Еммеріх, – я побачила місяць. Він був ще неповний, я бачила, як він ви</w:t>
        <w:softHyphen/>
        <w:t>ходив з-за го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реходячи через долину Йосафата, Господь сказав, що настане день, коли Він повернеться в цю долину, але вже не бідним і смиренним. То буде день, коли Він судитиме живих та мертвих! Тоді злі, охоплені жахом, заволають: “Гори впадуть на н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тім апостоли не розуміли Його слів, вони думали (як вже було того вечора), що через утому та виснаження Він мар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и довго йшли, потім зупинились, щоб легше було розмовляти. Господь сказав їм: “Цієї ночі ви відцураєтесь від Мене, як було написано: “Вражу Пастиря – і вівці розбредуться!” Але після Свого Воскресіння випереджу вас в Галиле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авдяки благодаті, яку вони отримали від Святого Причастя та звернених до них слів Спасителя, апостоли були сповнені запалу та любові до свого Учителя! Вони тісно обступили Його і присягалися, що ніколи не покинуть. Гос</w:t>
        <w:softHyphen/>
        <w:t>подь продовжував говорити про те саме, і тоді Петро про</w:t>
        <w:softHyphen/>
        <w:t>мовив: “Якщо всі відречуться від Тебе, я не відречуся ні</w:t>
        <w:softHyphen/>
        <w:t>коли”. Господь йому відповів: “Істинно кажу тобі: цієї ночі, перш ніж півень заспіває, ти тричі відречешся від Мене!” Однак Петро заперечив: “Навіть якби мені довелося померти за Тебе, я би все одно не відрікся від Т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нші апостоли говорили Йому те ж саме. Вони то йшли, то зупинялись, а Господь смутнішав. Вони нама</w:t>
        <w:softHyphen/>
        <w:t>галися роз</w:t>
        <w:softHyphen/>
        <w:t>радити Його, запевняючи, що те, чого Він осте</w:t>
        <w:softHyphen/>
        <w:t>рігається, не станеться, – потрібно надіятись, що не ста</w:t>
        <w:softHyphen/>
        <w:t>неться. Але по</w:t>
        <w:softHyphen/>
        <w:t>бачили, що їхні зусилля даремні, а найго</w:t>
        <w:softHyphen/>
        <w:t>ловніше, впев</w:t>
        <w:softHyphen/>
        <w:t>не</w:t>
        <w:softHyphen/>
        <w:t>ність, з якою вони промовляли, втомила їх самих. Вони засум</w:t>
        <w:softHyphen/>
        <w:t>нівались, і це була перша перемога спокус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и перейшли через Кедронський потік, не тим мостом, через який вели Христа після того, як Його схопили, а іншим, бо йшли в обхі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Ґетсиманський сад, куди вони прямували, розташований на Єлеонській горі, на віддалі двох кілометрів від примі</w:t>
        <w:softHyphen/>
        <w:t>щен</w:t>
        <w:softHyphen/>
        <w:t>ня з трапезною. Потрібно йти чверть години від трапезної до воріт міста, які ведуть до долини Йосафата і ще таку саму віддаль від долини до Гетсиманського саду. Сюди Господь часто приходив останні дні зі Своїми учнями, вчив їх тут, а часом проводив цілі ночі в молит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ут було кілька покинутих осель, великий сад, оточений загорожею, а в ньому багато квітів та плодових дерев. Сюди люди приходили мо</w:t>
        <w:softHyphen/>
        <w:t>литися, відпочивати чи святкувати у родинному ко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величка стежка відділяє оливний город від Гетси</w:t>
        <w:softHyphen/>
        <w:t>манського саду. Він розташований ближче до Єлеонської (Оливної) гори, менший за Ґетсиманський, але більш від</w:t>
        <w:softHyphen/>
        <w:t>кри</w:t>
        <w:softHyphen/>
        <w:t>тий. Загорожений земляним валом чи стіною. В городі є гроти, печери, майданчики та насадження оливних дерев. По</w:t>
        <w:softHyphen/>
        <w:t>декуди стоять лавки, глибокі печери, в яких можна уса</w:t>
        <w:softHyphen/>
        <w:t>міт</w:t>
        <w:softHyphen/>
        <w:t>нитись для молитви і роздумувати в тиші. Те місце, яке зазвичай обирав Спаситель, було зовсім безлюдне та сум</w:t>
        <w:softHyphen/>
        <w:t>не. Десь біля дев’ятої години Христос прийшов зі Своїми апос</w:t>
        <w:softHyphen/>
        <w:t>толами в Ґетсиманський сад. Місяць злегка освіт</w:t>
        <w:softHyphen/>
        <w:t>лю</w:t>
        <w:softHyphen/>
        <w:t>вав зем</w:t>
        <w:softHyphen/>
        <w:t>лю. Господь був глибоко засмученим і говорив про небезпеку, яка наближалася. Його слова насторожили апостолів, а Христос сказав їм, вказуючи на дерева: “Будь</w:t>
        <w:softHyphen/>
        <w:t>те тут, допоки Я молитимусь”. Вісім апостолів залиши</w:t>
        <w:softHyphen/>
        <w:t>лись, і тут їх знайшли потім решта учнів. Спаситель узяв зі Собою Петра, Івана, Якова Старшого і рушив до Оли</w:t>
        <w:softHyphen/>
        <w:t>ного городу тією дорогою, яка веде на вершину го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можливо розповісти про Його скорботу! Він відчу</w:t>
        <w:softHyphen/>
        <w:t>вав, як жах та спокуси наближались до Нього! Іван запитав Спасителя, як може Він, Той, Хто завжди втішав їх, бути таким пригнічен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Христос відповів: “Душа моя тужить смертельно!” По</w:t>
        <w:softHyphen/>
        <w:t>тім поглянув нав</w:t>
        <w:softHyphen/>
        <w:t>коло і побачив жах, спокуси, які насувались на Нього загрозливими хмар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сус звернувся до апостолів: “Залишіться тут, будьте пильними та моліться, щоб не спокуситись”. І вони зали</w:t>
        <w:softHyphen/>
        <w:t>шились на цьому міс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ієї миті, коли Христос покинув Своїх учнів, жахливі привиди ще тісніше оточили Й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Христос хотів іти далі, але примари, що обсідали Його та переслідували, ставали чимраз виразнішими. Він повернув на</w:t>
        <w:softHyphen/>
        <w:t>ліво від того місця, де були апостоли, і пішов у печеру, щоб по</w:t>
        <w:softHyphen/>
        <w:t>мо</w:t>
        <w:softHyphen/>
        <w:t>литися, – наче мандрівник, який шукає притулку під час бур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емля у цій печері поступово спускалася вглибину (майже на шість футів), а висока трава, яка росла на краю скелі, так прикривала вхід у печеру, що він був непомітним зов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трашні примари повзли за Ним, їхні обриси в усій їхній огидності ставали дедалі яснішими та виразніш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цьому тісному просторі зібралися у своїх най</w:t>
        <w:softHyphen/>
        <w:t>страш</w:t>
        <w:softHyphen/>
        <w:t>ніших виявах усі гріхи, скоєні людьми від падіння наших прабатьків і до кінця світу – з усіма покараннями за них. І не</w:t>
        <w:softHyphen/>
        <w:t>даремно Провидіння Боже обрало цю печеру; саме тут вигнані з раю Адам і Єва вперше зустрілися з негостинною землею, тут, у цій печері, оплакували свій гріх, з острахом вдивлялися в майбутнє. Його скорбота та жах зростали! Тремтячи цілим тілом, Він з трепетом почав молитись. (“Я тоді виразно відчула, що Спаситель, жертвуючи Себе на муки перед справедливістю Отця за гріхи цілого світу, начеб віддав Свою Божественну сутність у Лоно Святої Трій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сподь здійснив це зі Своєї безмежної любові, бо хо</w:t>
        <w:softHyphen/>
        <w:t>тів, щоб Його людська природа, свята з усією Його невин</w:t>
        <w:softHyphen/>
        <w:t>ністю, ніжністю та чулістю, страждала без підтримки Боже</w:t>
        <w:softHyphen/>
        <w:t>ственної, а лише завдяки любові Свого людського серця вистраждала всі скорботи, усе жахливе та важке, що повинен ще витерпіти рід людський! Христові належало спокутувати і сам корінь зла, і всі злі нахили та гріхи, які з нього виро</w:t>
        <w:softHyphen/>
        <w:t>ста</w:t>
        <w:softHyphen/>
        <w:t>ють, мовби гілки цього коріння — гілки нечис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Спаситель з великої любові до нас погодився прийняти у Свою душу всі страждання, які зцілюють нас, що повинні оздоровити, порятувати, відродити люд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 позаяк гріхи, які Господь захотів спокутувати, були незліченні, то Він прагнув, аби і всі страждання – гілки дерева покути – увійшли в усі клітини Його душі й у всі члени Його ті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кинутий, залишений у Своєму людському єстві, молячись Богові з невимовною скорботою, сумом та жахом, Спаситель упав долілиць. І побачив ще виразніше, ніж раніше, гріхи цілого світу в їхньому безмежному лукавстві, в різно</w:t>
        <w:softHyphen/>
        <w:t>манітних образах та форм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все це Він брав на Себе! У молитві, з якою звертався до Свого Небесно</w:t>
        <w:softHyphen/>
        <w:t>го Отця, Спаситель запропонував Себе як покуту за незліченні людські гріх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 сатана насувався з реготом, невимовно страшний серед усіх цих видінь зла, і не припиняв виливати всю свою лють на Хри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Розгортаючи перед душею Спасителя видіння гріхів, щораз огидніших, він знущався з людськості Спасителя: “Як Ти сподіваєшся взяти все це на Себе, вистраждати всі покарання та відплати за гріхи? Як Ти можеш спокутувати стіль</w:t>
        <w:softHyphen/>
        <w:t>ки злочин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Між десятою та одинадцятою годинами якась яскрава смуга з’явилась зі сходу на небі, – розповідала Еммеріх, – і я побачила Ангелів, які рухалися цим шляхом і сходили до Господа, щоб підтримати та зміцнити Його. Печера напов</w:t>
        <w:softHyphen/>
        <w:t>нилася страшними видіннями гріхів і нечистими духами, які підступали до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сподь був пригнічений цією прірвою злочинів, але Його душа любила безмежною любов’ю Бога та людину. І Христос узяв на Себе цей жахливий тяга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ріхи безперервно проникали в душу Христа, як потоки величезного моря, і Він відчув у цій прірві, в пустелі скор</w:t>
        <w:softHyphen/>
        <w:t>боти, невимовний жах, коли взяв на Себе тягар усього без</w:t>
        <w:softHyphen/>
        <w:t>честя сві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Еммеріх побачила тоді стільки злочинів, що й року не вистачило б, аби розповісти про все, побачене не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Христос запропонував Себе в Жертву за всіх, запропонував Себе Отцю як викуп за все зло, і диявол, як колись у пустелі, насував на Нього найрізноманітніші спокуси. Він навіть наважувався викривати безвинність Спасителя, Його безгрішність. “Як Ти можеш, – казав він, – узяти все це на Себе, коли Ти Сам нечистий перед Богом?” І розгортаючи перед Христом Його уявні провини, він з сатанинським зухвальством дорікав Й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иявол звинувачував Спасителя в усіх провинах Його учнів, у спокусах, які Він викликав, докоряв Йому за безлад, який Він приніс у світ Своїм служінням, порушивши давні релігійні звича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атана говорив так, як би в таких обставинах говорив найхитріший фарисей, який відчував лють і ненависть до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н дорікав Господу, що через Нього вбили немовлят у Вифлеємі, а Його батьки наражались на холод, голод та інші поневіряння під час квапливої втечі до Єгипту. Він дорікав Христові за те, що Той не врятував від смерті Івана Хрестителя, Свого попередника; що Він Роз’єднав багато родин; що Він захищав невдячних; не зцілив декількох хворих; дозволив опанованим перевернути бочку з вином і демонам скинути табун свиней в мо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н дорікав Христові за поведінку Марії Маґдалини, яка після свого навернення ще раз згрішила, а Він повинен був перешкодити цьому. Дорікав Спасителю тим, що Він покинув Свою сім’ю і жив за рахунок інш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ловом, диявол з пекельним нахабством намагався викликати в душі Господа збентеження та страх, сумніви і сум’яття, які він навіює в останню хвилину звичайній людині, яка поступала в житті згідно зі своїм духом, без надпри</w:t>
        <w:softHyphen/>
        <w:t>родного впливу. І це тому, що сатана не знав, що Ісус – Син Божий! Він бачив у ньому лише людину з надзвичайними чеснот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 Спаситель настільки дозволив переважити Своєму людському єству, що був спокушений і зазнав те, що часто зазнає людина на землі в останні хвилини, коли звітує за прож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Щоб випити до дна Чашу першого Страждання, Гос</w:t>
        <w:softHyphen/>
        <w:t>подь дозволив випробовувати Себе Своїми добрими ділами, які сатана зображав, як неугодні Богові. Диявол дорікав Христові за те, що Він хотів розрахуватися за інших, коли Сам був боржником перед Богом за отриману від Бога ласку, яку Він не зумів належно використати. Божественність Гос</w:t>
        <w:softHyphen/>
        <w:t>пода дозволила дияволові спокушати Його людськість так, як він спокушав би людину, яка приписує сама собі добрі справи, не опираючись на жертву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окусник, не розуміючи усієї ціни Жертви Спасителя і не знаючи Його безмежної величі, намагався показати Йому, що Його добрі справи лише роблять Його боржником Бога, бо Він отримав від Бога силу на ці справи з милості Божо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казуючи Спасителю Його борг перед Богом у кожній Його добрій справі, він говорив: “Ось бачиш, Ти знову бор</w:t>
        <w:softHyphen/>
        <w:t>жник перед Богом через те і те, а Ти ще прагнеш розра</w:t>
        <w:softHyphen/>
        <w:t>ху</w:t>
        <w:softHyphen/>
        <w:t>ватись за інш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решті диявол почав звинувачувати Спасителя в тому, що Він витратив гроші, які отримав від Лазаря за проданий будинок Марії Маґдалини в Маґдалі: “Як Ти міг витратити без згоди власників те, що Тобі не належа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Коли спокусник звинувачував Господа, невинність у плоті, – говорила Еммеріх, – я ледве стримувала своє обу</w:t>
        <w:softHyphen/>
        <w:t>рення від такої ницості, особливо, коли він заговорив про гроші за будинок у Маґдалі. Адже я раніше бачила, що Лазар ці гроші дав на добрі справи, і Господь викупив за них з тюрми в Тірці двадцять сім нещасних, ув’язнених за бор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бачила картину усіх злочинів, за які Преблагий Спаситель запропонував Себе як викупну Жертву. Я відчувала всю несправедли</w:t>
        <w:softHyphen/>
        <w:t>вість звинувачень, які пригнічували Його. І гріхи цілого світу, тягар яких Він поніс, наче потік полилися і на мене, я зі страхом побачила все нице та погане в моєму жит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безперервно не зводила очей з Господа Ісуса Христа. Я плакала та стогнала, озиралася, шукаючи Ангелів-уті</w:t>
        <w:softHyphen/>
        <w:t>шителів. Але наш Божественний Учитель самотньо лежав на землі під тягарем Свого страждання та смертельної скорбо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очатку Господь навколішках спокійно молився, але потім Його душу, втомлену, приголомшену безміром і тя</w:t>
        <w:softHyphen/>
        <w:t>гарем людських гріхів, невдячністю у ставленні до Бога, охопив такий жах, що, тремтячи і здригаючись, Він вигукнув: “Авва, Отче! Чи можливо, щоб ця Чаша минула Мене? Отче Мій, Ти все можеш! Забери від Мене Чашу оцю”. Однак тут же додав: “Але нехай буде не Моя воля, а Тво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ля Спасителя була волею Отця. І Господь через Свою безмежну любов до людей прийняв усю слабкість людського є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чера, в якій Він перебував, наповнилась гидкими примарами. Усі гріхи, усі злочини, усі вади, усі муки і не</w:t>
        <w:softHyphen/>
        <w:t>вдяч</w:t>
        <w:softHyphen/>
        <w:t>ність напосідали на Нього одночасно. Жах перед смер</w:t>
        <w:softHyphen/>
        <w:t>тю, навіяний Його людській природі, і тягар Його Викупної Жертви підступили до Нього в найжахливіших виявах. Спа</w:t>
        <w:softHyphen/>
        <w:t>ситель упав зі схрещеними руками. Холодний піт покривав Його обличчя. Він тремтів у передсмертній бор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дтак Він підвівся. Ноги підгинались, майже не три</w:t>
        <w:softHyphen/>
        <w:t>мали Його. Щоки були блідими, скуйовджене волосся стир</w:t>
        <w:softHyphen/>
        <w:t>чало на гол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ула майже одинадцята година, коли Спаситель підвівся. Він ледве йшов. Падаючи і знову піднімаючись, укритий потом, Він вийшов з печери і, ледь рухаючись, дійшов до того місця, де були три апосто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очатку вони намагалися підтримувати один одного, але потім піддалися скорботі, неспокою, втомі й засну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прийшов до них не тільки як людина, при</w:t>
        <w:softHyphen/>
        <w:t>гнічена скорботою, яка просить допомоги у друзів, але також як вірний Пастир, який навіть під тягарем скорботи та горя не забуває про Свою отару, знаючи про небезпеку, що чигає на не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н знав, що друзі в горі та спокусах. Найстрашніші видіння переслідували Господа всю доро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решті Він дійшов до апостолів і побачив, що вони сплять. Знесилений Христос упав біля них і сказав: “Симоне! Чи ти спиш?”</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ієї ж миті апостоли прокинулись і трохи підвелися. А Він сказав їм у повній знемозі й самотності: “І ви не змогли бути пильними зі Мною годину – лише одну годи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бачивши Спасителя – втомленого, блідого, спітні</w:t>
        <w:softHyphen/>
        <w:t>лого, який промовляв слабким тремтячим голосом, – вони не знали, що думати. І якби не таке знайоме та улюблене сяйво Його обличчя, вони б не впізнали свого Уч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ван сказав Йому: “Учителю, що трапилось? Чи не закликати мені інших? І чи не ліпше нам утек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Христос відповів: “Якби Мені довелося прожити ще тридцять три роки, навчаючи та зцілюючи, Мені б їх не ви</w:t>
        <w:softHyphen/>
        <w:softHyphen/>
        <w:t>стачило, щоб зробити те, що Я повинен здійснити до завтраш</w:t>
        <w:softHyphen/>
        <w:t>нього дня! Не кличте інших: вони не зможуть ба</w:t>
        <w:softHyphen/>
        <w:t>чити Мене в такому стані й не спокуситись! Ви ж, які ба</w:t>
        <w:softHyphen/>
        <w:t>чили Сина Людського в Його Славі, можете бачити Його покинутим та засмученим. Але будьте пильними та моліться, щоб не спокуситись, бо дух бадьорий, а тіло не</w:t>
        <w:softHyphen/>
        <w:t>міч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акими були Його слова. Він хотів бути відвертим з ними, хотів розповісти про боротьбу людської природи зі смертю, про причину Своєї слабкості. Він розмовляв з ними в сум’ятті й був біля них майже чверть години. Відтак знову повернувся в печеру з душею, огорненою ще більшою скорбот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турбовані, вони не могли стримати сліз, кидалися в обійми один одному, вигукуючи: “Що ж це таке? Що з Ним трапилося? Він геть занепав на дус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дтоді, як вони прийшли в Оливний город, проминуло півтори годи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либоко засмутившись, накривши голови своїми плащами, почали молитися. Але потім знову поснули, бо піддалися спокусі через маловір’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нші вісім апостолів були біля входу в сад і не спали. Той сум, яким була сповнена остання частина розмови Спасителя з ними під час Тайної Вечері, їх дуже стурбував. Вони блукали по Єлеонській горі, шукаючи місце, де можна було би сховатися від небезпеки, якої вони сподівали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Цієї ночі в Єрусалимі панував спокій. Євреї у своїх будинках готувалися до свята, а поряд з Єлеонською горою не було наметів тих, хто приїхав на свято Пасх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 Єрусалимі учні та друзі Христа ходили з одного місця в інше, зустрічались один з одним, розмовляли. Усі пере</w:t>
        <w:softHyphen/>
        <w:t>бували в тривожному очікуван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 трапезної Мати Спасителя пішла разом з Марією Маґдалиною, Марією Клеоповою, Марією, матір’ю Саломеї, і з Саломеєю – в дім Марії, матері Мар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тім потім Пресвята Діва, стурбована чутками, пішла з іншими жінками до міста, щоб дізнатись про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забаром прийшли Лазар, Никодим, Йосиф Ари</w:t>
        <w:softHyphen/>
        <w:t>матейський та деякі їхні рідні та намагались хоч трохи підбадьорити їх. Вони знали дещо зі слів Спасителя, сказаних під час Тайної Вечері, дещо довідалися від учнів, а дещо чули самі, перебуваючи в сусідніх приміщеннях. Вони запи</w:t>
        <w:softHyphen/>
        <w:t>тали кількох фарисеїв, своїх знайомих, і не дізнались нічого, що свідчило б про те, що Христові загрожує небез</w:t>
        <w:softHyphen/>
        <w:t>пека. Вони говорили, що не слід турбуватись про Нього під час свята, бо ще нічого не знали про зраду Юди. Пресвята Діва нагадала їм, який збентежений цей нещасний уже кілька днів, з яким поспіхом він покинув трапезну. Вона була впевнена, що він пішов зрадити свого Учителя. Вона Сама застерігала його, кажучи, що він – дитя загибе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забаром святі жінки повернулись у дім Марії, матері Марка.</w:t>
      </w:r>
    </w:p>
    <w:p>
      <w:pPr>
        <w:pStyle w:val="Normal"/>
        <w:autoSpaceDE w:val="false"/>
        <w:spacing w:before="0" w:after="57"/>
        <w:jc w:val="center"/>
        <w:rPr>
          <w:b/>
          <w:b/>
          <w:bCs/>
          <w:spacing w:val="15"/>
          <w:sz w:val="32"/>
          <w:szCs w:val="32"/>
        </w:rPr>
      </w:pPr>
      <w:r>
        <w:rPr>
          <w:b/>
          <w:bCs/>
          <w:spacing w:val="15"/>
          <w:sz w:val="32"/>
          <w:szCs w:val="32"/>
        </w:rPr>
      </w:r>
    </w:p>
    <w:p>
      <w:pPr>
        <w:pStyle w:val="Heading2"/>
        <w:rPr>
          <w:szCs w:val="26"/>
        </w:rPr>
      </w:pPr>
      <w:bookmarkStart w:id="16" w:name="__RefHeading___Toc210126923"/>
      <w:bookmarkEnd w:id="16"/>
      <w:r>
        <w:rPr>
          <w:szCs w:val="26"/>
        </w:rPr>
        <w:t>Розділ 8</w:t>
      </w:r>
    </w:p>
    <w:p>
      <w:pPr>
        <w:pStyle w:val="Heading2"/>
        <w:rPr/>
      </w:pPr>
      <w:bookmarkStart w:id="17" w:name="__RefHeading___Toc210126924"/>
      <w:bookmarkEnd w:id="17"/>
      <w:r>
        <w:rPr/>
        <w:t>Моління про Чаш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печері Спасителя охопили всі Його скорботи. Він упав на землю з розпростертими руками і довго молився Небесному Отц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почалися нові муки, які тривали три чверті години. Ангели наблизилися до Спасителя і показали наслідки Його мук та Його Жертви. Показали велич людини до її падіння, коли вона була ще досконалою подобою Божою. Показали всю прірву людського гріха, падіння до останнього при</w:t>
        <w:softHyphen/>
        <w:t>ниження. Показали всі наступні гріхи як наслідок перво</w:t>
        <w:softHyphen/>
        <w:t>родного; природу хіті, її згубний вплив на тіло людини і на всі покарання за гріхи винуватц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нгели показали Спасителеві всі майбутні Його фізичні та моральні страждання, які Він має витерпіти, щоб спо</w:t>
        <w:softHyphen/>
        <w:t>кутувати гріхи людства. Лише вони, ці страждання, могли задовольнити Божу справедливість за гріхи цілого світу. Щоб стати задоситьучиненням за злочини всього людства, повинні торкнутися єдиної і безневинної людяності, людськості Сина Бож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безневинний Син Божий, який узяв на Себе з любові до нас гріхи усіх людей та покарання за них, повинен був у душі перемогти природню відразу та жах, які відчуває людина до страждань та смер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Я розуміла, – говорила Еммеріх, – що показували і що хотіли сказати Ангели, хоч і не чула їхніх голосів. Ніколи мова людей не зможе передати, який жах охопив Ісуса Христа, коли Він зрозумів усю глибину мук та скорботи за гріхи. Його лякали не лише страждання, але злість і лють катів, які їх вигадали, жорстокість, з якою їх завдавали. Він ніс і відчував на Собі гріхи та страждання цілого сві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ось, побачивши духовними очима всі муки, страждання та злочини, Він був охоплений таким жахом, що кривавий піт виступив на Його чолі та стікав по щоках. І коли в пориві Своєї скорботи людська природа Спасителя відчу</w:t>
        <w:softHyphen/>
        <w:t>вала глибоку знемогу, я побачила, – розповідала Еммеріх, – що Ангелів охоплює біль та співчуття! Це – мить перепо</w:t>
        <w:softHyphen/>
        <w:t>чинку. Мені здається, що вони хотіли Його втішити. Я бачила Ангелів, котрі молилися перед Престолом Всевишнього. Тут наче відбувалась миттєва боротьба між милосердям та справедливістю Божою, яка віддала Себе в жертву.</w:t>
      </w:r>
    </w:p>
    <w:p>
      <w:pPr>
        <w:pStyle w:val="Normal"/>
        <w:tabs>
          <w:tab w:val="clear" w:pos="708"/>
          <w:tab w:val="left" w:pos="5026" w:leader="none"/>
        </w:tabs>
        <w:autoSpaceDE w:val="false"/>
        <w:spacing w:lineRule="atLeast" w:line="296"/>
        <w:ind w:firstLine="567"/>
        <w:jc w:val="both"/>
        <w:rPr>
          <w:sz w:val="25"/>
          <w:szCs w:val="25"/>
        </w:rPr>
      </w:pPr>
      <w:r>
        <w:rPr>
          <w:sz w:val="25"/>
          <w:szCs w:val="25"/>
        </w:rPr>
        <w:t>І я сприйняла зображення Пресвятої Трійці не на Пре</w:t>
        <w:softHyphen/>
        <w:t>столі, як звикла бачити, а у вигляді сяючої форми з невизна</w:t>
        <w:softHyphen/>
        <w:t>ченими обрисами. І побачила Божественну Природу Сина в особі Отця, яка немов поверталася, входила в Його Лоно, і Образ Духа Святого. Отож, незважаючи на все це, то був єди</w:t>
        <w:softHyphen/>
        <w:t>ний Бо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тім хто може передати чи пояснити такі великі таємниці? Окрім того, це ж швидше внутрішнє враження, а не зовнішнє. Мені здавалося, що Божественна природа Христа відходила, поверталась в Отця, щоб заставити страждати людську природу, дати їй повністю пережити тяжкі скорботи та муки, для яких людська воля Ісуса просила полегш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в згоді з Отцем Слово – Логос – накладало на Своє людсь</w:t>
        <w:softHyphen/>
        <w:t>ке єство такі страждання, які б людська воля прагнула уникну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се це було показано мені тоді, коли сповнені співчуття Ангели хотіли заспокоїти Спасителя. І справді, Він трохи заспокоїв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вдовзі ці образи зникли. Ангели зі своєю співчут</w:t>
        <w:softHyphen/>
        <w:t>ливою любов’ю покинули Спасителя, і Його душа мала ви</w:t>
        <w:softHyphen/>
        <w:t>терпіти нові му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Визволитель в Оливному городі відважився, як звичайна людина, перетерпіти спокуси перед стражданням та смертю (Христос приніс у жертву нехіть, яку відчуває людина до страждань та смерті, ту саму нехіть, яка є суттю всіх страждань), спокусникові було дозволено спокушати Його, як кожну людину, яка віддає себе в жертву за святу спра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другому Своєму терпінні Спаситель побачив у всій оголеній правді глибину Своїх покутних страждань. Це показали Йому Ангели, бо сатана не може показати справжню покуту та її можливості. Батько брехні та відчаю не може торкнутись чудес милосердя Бож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після того, як Господь витерпів цю боротьбу і поко</w:t>
        <w:softHyphen/>
        <w:t>рився волі Свого Небесного Отця, інші невтішні видіння з’явились перед Його душею. Виникло болюче питання, яке ставить перед собою людина, коли вирішує принести себе в жертву: “Яка користь з цієї жертви?” І після цього питання повстало жахливе видовище безрадісного, жалюгідного майбутнього, яке так сильно поранило Його любляче Сер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чолюючи Церкву, Він хотів, щоб усі її члени під</w:t>
        <w:softHyphen/>
        <w:t>корились Йому, були кісткою від Його кістки і тілом від Його ті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ось тепер Він побачив страждання, боротьбу, безчестя, які насуваються на Церкву, основу якої Він щойно заклав, Наречену, яку Він здобув ціною своєї Крові! Це було сумне видовище людської невдячності. Перед духовними очима Спасителя проходили страждання Його апостолів, учнів, друз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н бачив малу отару, яка становить первісну Церкву; пізніше, після її розквіту, побачив єресь, народжену гор</w:t>
        <w:softHyphen/>
        <w:t>дістю та непослухом, яка відновлює гріх визволеної люди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н бачив байдужість, холод, розпусту і лукавість величезної кількості християн; бачив обман та винаходи псевдовчителів, блюзнірство негідних священиків і згубні наслідки всіх цих гріх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н вражений гидотою запустіння в тому Царстві, яке Господь обрав Собі на зем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жен з них хотів мати Христа іншим, ніж Він був, коли віддавав Себе на муки з любові до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н бачив, як вони віддалялись від плодоносної Лози і жили в затінку безплідно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сіх їх обійняв Ісус Христос і плакав над ними. Він хотів страждати за всіх цих невдячних, які відмовлялись нести свій хрест за Ним у Його місто, побудоване на горі. Вони не здатні бачити Його в тій Нареченій-Церкві, якій Він віддав Себе в Найсвятішій Тайні, в Церкві, заснованій на камені, яку не подолають ворота пек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идіння невдячності, наруги над стражданнями і смертю Христа, які приголомшували душу, почергово з’являлись перед Його знесиленою душею, знову підси</w:t>
        <w:softHyphen/>
        <w:t>люючи бі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атана на очах Спасителя найжахливішим способом поглинав та роздирав людей, викуплених Його Кров’ю, навіть тих, які отримали благодать Його Тайн. З глибоким болем Господь бачив невдячність і нестриманість християн і перших, і наступних сторіч, нашого часу і тих, хто житиме наприкінці сві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сі ці зловісні та похмурі видіння змінювались, але не відступали від Нього, серед них постійно звучав голос спо</w:t>
        <w:softHyphen/>
        <w:t>кусника: “І через цих невдячних Ти хочеш стражд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Христос, Син Людський, плакав, схрестивши руки. Він падав на коліна, наче піддавався невидимій силі. Його людська воля з такою силою боролася з необхідністю страж</w:t>
        <w:softHyphen/>
        <w:softHyphen/>
        <w:t>дати, ви</w:t>
        <w:softHyphen/>
        <w:t>три</w:t>
        <w:softHyphen/>
        <w:t>мати стільки мук через невдячних, що піт стікав з Його чола величезними краплями крові й падав на землю. Знеможений, Він озирався довкола, наче шукав допомоги, звертаючись до Неба, землі та зірок, закли</w:t>
        <w:softHyphen/>
        <w:t>каючи їх усіх засвідчити те, що Він терп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Мені здається, – говорила Еммеріх, – я чула, як Він промовив: “Хіба можна змиритися з такою невдячністю? Відповідайте Мені, Я закликаю вас бути свід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д час цих жорстоких мук Христос кілька разів го</w:t>
        <w:softHyphen/>
        <w:t>лосно вигукнув. Апостоли відразу прокинулись і, з жахом піднявши руки, прислухалися. Здавалося, що вони готові йти до Спаси</w:t>
        <w:softHyphen/>
        <w:t>теля, але Петро звернувся до Івана та Якова: “Будьте тут, я пі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Учителю, що трапилось?” – запитав він, увійшов</w:t>
        <w:softHyphen/>
        <w:t>ши до печери. Апостол затремтів, побачивши закрива</w:t>
        <w:softHyphen/>
        <w:t>вленого Спасителя, який ледве стояв на ногах! Але Хрис</w:t>
        <w:softHyphen/>
        <w:t>тос не відповів йому і, здавалося, навіть не заува</w:t>
        <w:softHyphen/>
        <w:t>жив й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тро повернувся до двох апостолів і сказав їм, що Господь не відповів йому, що Він захлинався плачем. Вони ще більше засмутилися. Покрили голови і почали молити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Жахливі картини людської невдячності, розбещеності християн, увесь тягар гріхів, які Він узяв на Себе і через які мав страждати, – усі ці видіння насунулися на Нього з величезною силою та швидкістю. Ісус Христос боровся з відразою Свого людського єства до такого страждання. Еммеріх кілька разів чула, як Він вигукнув: “Отче Мій, якщо ця Чаша не може минути Мене, якщо не можна, щоб Я не пив з неї, то хай буде воля Твоя, а не Мо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еред видінь гріхів та злочинів, учинених людиною, яка зловживає Божим милосердям, Еммеріх бачила сатану в різному вигляді, який він змінював відповідно до природи зла. Він з’являвся то у вигляді людини з лукавим та брехливим обличчям, то у вигляді звіра: тигра, лисиці, вовка, дракона, змії! Він не був подібним до жодної з цих тварин, але їхні образи були основою тієї подоби, в якій він з’являвся і до якої додавались інші тваринні та жахливі риси. Жодна з цих тварин не була ним. То були наче образи жорстокості, блюзнірства, руйнування, протиріччя, хитрості, гніву, гидоти, гріха – словом, втілення самого дияво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Христос бачив, як ці жахливі чудовиська тягнули за собою, мордували і пожирали безліч улюблених душ, для спасіння і визволення яких від пазурів диявола Він погодився на найжорстокіші стражд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pPr>
      <w:r>
        <w:rPr>
          <w:sz w:val="25"/>
          <w:szCs w:val="25"/>
        </w:rPr>
        <w:t xml:space="preserve">Змій спочатку появлявся рідко. Але ось він з’явився в жахливому вигляді </w:t>
      </w:r>
      <w:r>
        <w:rPr>
          <w:i/>
          <w:iCs/>
          <w:sz w:val="25"/>
          <w:szCs w:val="25"/>
        </w:rPr>
        <w:t xml:space="preserve">з </w:t>
      </w:r>
      <w:r>
        <w:rPr>
          <w:sz w:val="25"/>
          <w:szCs w:val="25"/>
        </w:rPr>
        <w:t>золотою короною на голові і з люттю ринув на Христа, тягнучи за собою численний натовп людей. Озброєні хто чим, вони то боролись між собою, то всі гуртом з пронизливим криком кидалися на Спасителя. Це було жахливе видовище! Засліплені ненавистю, вони вигукували образи та прокляття, плювалися і поривалися вбити, їхня зброя, мечі, списи піднімались та опускались, як ланцюги у величезному війсь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все це наступало на Хліб – Колос Небесний, на Зерно, яке впало з Неба в землю, щоб померти і, померши, довіку живити людей Хлібом Життя і проливати найщедрішу благод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Я бачила Христа серед біснуватих людей, – роз</w:t>
        <w:softHyphen/>
        <w:t>повідала Еммеріх, – багато з них здалися мені сліпими. Спаситель знемагав, наче справді отримав усі ці удари, був зранений ними. Я бачила, як Він хитався з боку в бік – то піднімався, то знову пад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адоволений змій перебував серед розлюченої юрби. Заохочував до боротьби, підганяв, бив своїм хвостом, роздирав та пожирав тих, котрі падали під його удар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сі навіжені, які з люттю кидаються на Господа (а їх було надзвичайно багато), – це ті, які ображають Спасителя, реально присутнього в Церкві Своїм Тілом і Кров’ю у вигляді хліба і вина, вони зневажають Його душу і Боже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еред тих, хто ображає Христа, – усі ті, які ранять Спасителя у Пресвятій Євхаристії, в Його живій запоруці постійної безперервної Присутності в Лоні Церкви своєю недбалістю, відсутністю благоговіння, відчуженістю і знева</w:t>
        <w:softHyphen/>
        <w:t>гою, наругою, святотатством і блюзнірством, починаючи з помилок тих, хто вшановує ідолів цього світу, їхню пітьму, їхні облудні знання, і закінчуючи гордістю розуму, фана</w:t>
        <w:softHyphen/>
        <w:t>тизмом, ненавистю та гонінн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зауважила різних людей серед ворогів Спасителя: сліпих, кульгавих, глухих, калік і навіть... ді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ліпих – які не бажали бачити правду; добровільно кульгавих – бо не хотіли йти за Ним; глухих – бо не хотіли чути Його голос і відгукнутись на Його заклик; німих – бо ніколи не прагнули боротись за Нього мечем слова; дітей — що йшли услід за своїми байдужими до Бога батьками та світськими вчителями і прагнули тільки земних утіх, котрі сп’яніли від суєти та марнотної науки, стали нечутливими до всього Божого і погубили себе навіки для вічного життя! Серед цих нещасних, вигляд яких мене дуже засмутив, бо я знала, що Спаситель любить їх, я зауважила багато дітей Церкви, півчих, але погано навчених, незосереджених, які не поклоняються Спасителю під час Літург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ідні діти! Але їхня провина в значній мірі падає на священиків та інших людей, які зобов’язані навчати ї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з жахом побачила багатьох пастирів різних чинів, навіть таких, які вважають себе побожними та вірними. Вони перебували серед тих, хто зневажає Спасителя в Його Тайні. І таких було багато. Скажу лише про одну категорію цих не</w:t>
        <w:softHyphen/>
        <w:t>щасних священиків, які ревно вірять у справжню при</w:t>
        <w:softHyphen/>
        <w:t>сутність Спасителя у Святій Євхаристії, постійно Йому поклоняються і повчають народ згідно з правдами віри, але себе вважають непогрішними. Вони покидали напризволяще палац, престол, житло, прикраси Царя Неба і землі, тобто Церкву, вівтар, скриньку для зберігання Тайн, Чашу, яка містить Бога Живого, начиння – усі священні предмети, які викорис</w:t>
        <w:softHyphen/>
        <w:t>то</w:t>
        <w:softHyphen/>
        <w:t>вували для найсвятішої і найвеличнішої з Тайн, для Най</w:t>
        <w:softHyphen/>
        <w:t>святішої Жертви. Святі предмети лежали серед хробаків та пороху. Культ служіння Всемогутньому Богові зганьбили ззовні, хоч і вшановували його в глибині серц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причиною такого безладу була не злиденність, що могла б хоч якось виправдовувати, а злочинна байдужість, лінощі, прив’язаність до речей цього світу, часто егоїзм та омертвіння душ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бачила таку неохайність у багатих церквах чи принаймні забезпечених. У багатьох храмах зовнішня, позбавлена смаку розкіш замінила найцінніші й найпре</w:t>
        <w:softHyphen/>
        <w:t>красніші предмети, успадковані з давнини. Несмак в оздобленні храмів вражав більше, ніж відсутність прикрас. Багаті церкви будь-що прагнуть виділятися серед інших, а бідніші й собі тягнуться за ними наперекір вимогам благо</w:t>
        <w:softHyphen/>
        <w:t>честя та сма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я не могла не згадати нашу бідну каплицю, де, на превеликий жаль, недавно загородили стародавній прекрас</w:t>
        <w:softHyphen/>
        <w:t>ний кам’яний вишуканий вівтар і встановили бездарну важку річ з розфарбованого дерева, яка не належить до жодного стилю та виконана без натхн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Ці образи Спасителя, який присутній у Тайні Євхаристії, поширюються з вини багатьох духівників: їм не вистачає любові та щедрості, щоб дати з того, що вони мають, Спа</w:t>
        <w:softHyphen/>
        <w:t>сителеві, присутньому на вівтарі, Тому Самому Спасителеві, який віддав Себе, щоб для них перебувати у Святій Тайні. З багатьма жебраками в їхніх хатинах поводяться з більшою пошаною, ніж з Господом Неба і землі в Церкві, де Він перебуває. І Спаситель, який дає Себе всім людям для поживи, засмучений такою відсутністю любові до Нь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ак мало потрібно, щоб гідно прийняти Того, Хто обіцяв нагороду за склянку води, яку даємо в Його ім’я спраглому! Але ж Він прагне, Щоб ми ставилися до Нього з належною пошаною. Хіба може Господь не поскар</w:t>
        <w:softHyphen/>
        <w:t>житись, коли посуд нечистий, а у воді плавають хробаки. Така зневага і таке ставлення спокушають слабких, гань</w:t>
        <w:softHyphen/>
        <w:t>блять святиню, зму</w:t>
        <w:softHyphen/>
        <w:t>шують людей покидати храми та зне</w:t>
        <w:softHyphen/>
        <w:t>важати священик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дже зовнішнє недбальство та неохайність дуже швидко переходять у внутрішнє: такі священики вже не прагнуть утримувати святиню свого серця в чистоті, як не турбувались про будівлю-святин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бачила, як священики і навіть єпископи метушилися, намагаючись догодити сильним світу цього, виконуючи їхні забаганки, часто навіть злочинні бажання, а Цар Неба і землі був забутий біля дверей, як жебрак Лазар. Він просить лише окрушин їхньої любові, але не отримує їх. Він зазнає від нас тільки виразки та ра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кщо б я говорила весь рік, то не змогла б описати усіх знущань, які чинять над Святою Євхаристією і про які я дізналась та які побачила в тому видінні. Усі, хто винен у цьому, озброївшись відповідно до виду злочину, знову і знову нападали на Спасителя з надзвичайною жорстокістю та били, кололи, ранили Й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серед них (а в цих картинах з’являлися всі сторіччя) були і легковажні духівники, і недбалі священики, зрадники та негідники, які ображали Господа під час освячення і роз</w:t>
        <w:softHyphen/>
        <w:t>давання Святих Тайн людям; було багато поганих хри</w:t>
        <w:softHyphen/>
        <w:t>стиян, які негідно приймали свого Госп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бачила багато тих, для кого Джерело благодаті – Тайна Бога Живого – ставала предметом осквернення та блюзнірства. Розлючені вояки та слуги диявола опоганю</w:t>
        <w:softHyphen/>
        <w:t>вали священний посуд, ганьбили вівтар і використовували Святеє Святих для інших тайн, вигадати які могло тільки пек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бачила ще більше злочинів не таких брутальних за формою, але таких, які здалися мені ще злочиннішими та розбещеніш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трашно дивитися, як люди під впливом згубних учень чи поганого прикладу, а ще страшніше – обмануті віролом</w:t>
        <w:softHyphen/>
        <w:t>ними поясненнями єретиків, зрікалися віри в обітницю Спасителя, відмовлялися шанувати Його в Найсвятіших Тай</w:t>
        <w:softHyphen/>
        <w:t>нах. Серед таких людей я бачила чимало учителів, які очо</w:t>
        <w:softHyphen/>
        <w:t>лили секти. Спочатку вони боролись одні з одними, а потім почали об’єднуватись, щоб спрямувати свою злість, свою лють проти Б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бачила багатьох нещасних єретиків: вони ганьбили християнське богослужіння, заперечували присутність Спасителя в Тайні Євхаристії; під їхнім згубним впливом відступало від Нього, відділялось від Лона Господа багато вірних, за яких Він проливав Свою Кров! Страшне, жахливе видовищ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бачила Церкву як Тіло Господа Ісуса Христа; Тіло, члени якого Він з’єднав Своїми стражданнями! І я побачила всі Церкви, всі родини, що від’єднались від єдиної Церкви і наче криваві шматки відпали від Його Живого Тіла. І Спаситель кидав сумний погляд на них і плакав через їхню загиб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Щоб зібрати розрізнених людей, щоб утворити із стількох відокремлених членів єдине Тіло, Тіло Своєї Нареченої, Він віддав Свої Тіло і Кров, щоб наситити в Тайні. І Він бачив Себе: Його роздирали в улюбленому Тілі через плоди дерева зла – ворожнечу та незго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втар – трапеза єднання людей у Святій Тайні, в цьому найвищому втіленні Любові, в якому Господь прагнув навічно перебувати з людьми. Але навіть Тайна через непра</w:t>
        <w:softHyphen/>
        <w:t>вдивих учителів стала каменем спотикання. Я бачила цілі народи, що відривалися від Його Серця і втрачали зв’язок з безцінними скарбами Церкви. Страшно було дивитися, як спочатку лише кілька окремих постатей від’єд</w:t>
        <w:softHyphen/>
        <w:t>налось від Лона Церкви, а потім уже цілі народи відокрем</w:t>
        <w:softHyphen/>
        <w:t>лювалися та облаштовувалися у святинях, во</w:t>
        <w:softHyphen/>
        <w:t>рожих одна одній. Ці нещасні ставали щораз жорсто</w:t>
        <w:softHyphen/>
        <w:t>кішими в своїх помилках та безвір’ї, забобонах, фанатизмі, псевдонауці, гордості розуму, ненависті та гоніннях. Вони рушали проти Церкви, об’єд</w:t>
        <w:softHyphen/>
        <w:t>нували свої войовничі загони і слухняно підпоряд</w:t>
        <w:softHyphen/>
        <w:t>ковувались змієві пекла, що спонукав їх до бо</w:t>
        <w:softHyphen/>
        <w:t>ротьб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діти Божі змушені були від’єднатися від невірних, щоб не брати участі в їхніх гріх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pPr>
      <w:r>
        <w:rPr>
          <w:sz w:val="25"/>
          <w:szCs w:val="25"/>
        </w:rPr>
        <w:t>Здавалося, Сам Господь Спаситель бачив і відчував, як Його роздирали на сотні частин. Він бачив (це видовище зав</w:t>
        <w:softHyphen/>
        <w:t>давало Йому надзвичайного болю) отруйне дерево роз’єд</w:t>
        <w:softHyphen/>
        <w:t>нання з усіма його гілками та плодами, що розмно</w:t>
        <w:softHyphen/>
        <w:t>жу</w:t>
        <w:softHyphen/>
        <w:t>валися до безмежності, до кінця світу, до того дня, коли зер</w:t>
        <w:softHyphen/>
        <w:t>но пше</w:t>
        <w:softHyphen/>
        <w:t>ниці зберуть у житниці Отця, а солому спалять незгас</w:t>
        <w:softHyphen/>
        <w:t>ним вогн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уло так страшно, так невимовно важко, що Мило</w:t>
        <w:softHyphen/>
        <w:t>сердний Господь поклав мені з жалем Свою руку на груди і сказав: “Ніхто ще не бачив того, що бачиш ти, і серце твоє розірвалось би, якби Я не підтримав його у твоїх груд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бачила, як стікала цівками кров по Обличчю Спаси</w:t>
        <w:softHyphen/>
        <w:t>теля. Його Щоки були блідими, волосся, що завжди спадало на плечі, злиплося від крові та скуйовдилося; борода також була закривавлена та скуйовдже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прикінці цих мук, коли зграї ворогів, покірних наказам диявола, роздирали Його, Він вийшов з печери і знову пішов до апостолів. Його кроки були невпевненими. Він ішов, як людина, яка згинається під важким тягарем, чи поранений, що от-от упа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підійшов до трьох апостолів. Вони не спира</w:t>
        <w:softHyphen/>
        <w:t>лись, як раніше, на скелю, їхні загорнені покривалами голови лежали на колінах. Вони спали. Господь наблизився до них зі стогоном та тремтінням. Апостоли прокинулись і побачили у світлі місяця чоловіка, зігнутого, закривавленого, зі ску</w:t>
        <w:softHyphen/>
        <w:t>йовдже</w:t>
        <w:softHyphen/>
        <w:t>ним волоссям. Вони не впізнали свого Учителя, так Він жахливо змінив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Христос простягнув руки – апостоли підхопились, прийняли Його в свої обійми зі зворушливою любов’ю. Спаситель розмовляв з ними у великому сум’ятті. Сказав, що Його принесуть у Жертву наступного дня, що через го</w:t>
        <w:softHyphen/>
        <w:t>дину Його схоплять, щоб відвести на суд; що будуть кату</w:t>
        <w:softHyphen/>
        <w:t>вати, ображати, принижувати, бити, увінчають терном і, нарешті, стратять у найжахливіший спосіб.</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н просив заспокоїти Його Матір. Відтак в тому су</w:t>
        <w:softHyphen/>
        <w:t>м’ятті детальніше розповів їм, що трапиться з Ним завтра, знову доручив їхній опіці Свою Матір та Марію Маґдалину, знову просив не покидати їх без утіх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ак Христос розмовляв з ними кілька хвилин. Апостоли не відповідали Йому – вони не знали, що сказати, настільки Його зовнішній вигляд, Його слова збентежили та засмутили їх. Їм здалося, що у Нього гарячка і Він мар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хотів повернутися в печеру, але не зміг. Тоді Іван та Яків відвели Його туди. Самі ж не ввійшли, а відразу повернулись до Петра. Було майже чверть на дванадця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д час мук Христа, Його страшної передсмертної туги, Божа Матір була в домі Марії, матері Марка. У глибокому горі разом з Марією Маґдалиною і Марією Вона була в саду біля будинку. Еммеріх бачила, як Пресвята Діва стала на коліна, опираючись обома руками на камінь. Декілька разів Вона втрачала свідомість: Божа Матір духовними очима сприймала страждання Свого Сина. Вона просила дізнатись, що з Ним, але не змогла дочекатися звістки і пішла в супро</w:t>
        <w:softHyphen/>
        <w:t>воді Марії Маґдалини і Саломеї в долину Йосафа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Її голова була загорнена довгим покривалом. Вона часто зупинялася і простягала руки в напрямі до Єлеонської гори. Духовними очима Вона побачила, як кривавий піт стікав по щоках Її Божественного Сина, і, здавалося, Вона простягла руки, щоб витерти й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бачив Її тривогу, був глибоко вражений ніжним співчуттям Своєї Матері і хвилинами навіть шукав Її під</w:t>
        <w:softHyphen/>
        <w:t>тримки. Спілкування між Сином та Його Матір’ю бачилося у вигляді осяйних променів, які линули від Них з швидкістю блиска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подумав і про Марію Маґдалину. Він відчув увесь її біль і подивися на неї зі співчуттям. Його вразила її скорбота. Христос знав, що з усіх, окрім Його Матері, вона найбільше любила Й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сля одинадцятої години вісім апостолів ще були в алеї Гетсиманського саду. Вони то дрімали, то перемо</w:t>
        <w:softHyphen/>
        <w:t>влялися один з одним. Апостоли занепали на дусі, були пригнічені спокусою. Думали, якби переховатися у випадку небезпеки, і говорили один одному: “Що ми будемо робити після Його смерті? Наша родина та наші близькі покинули нас. Ми – бідні, і стали посміховищем для всіх. Ми повністю довірилися Йому, а тепер Він настільки пригнічений, настільки безсилий, що не може втішити та заспокоїти н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чні ще трохи блукали околицями. Коли відчули небезпеку, про яку говорив Спаситель Своїм апостолам, майже всі пішли у Витані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Я знову бачила Господа, який молився в печері. Людська природа в ньому чинила опір стражданню. Він цілий тремтів у знемозі, а потім сказав: “Отче Мій, якщо можеш, забери від Мене Чашу оцю. Але хай буде воля Твоя, а не Мо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оді відкрилась перед Ним прірва, і від Його погляду пішли світлі промені, які полинули до самісінького дна аду, освітивши вхід у нього і чистилищ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н побачив Адама та Єву, патріархів, пророків, батьків Пресвятої Діви Марії, Івана Хрестителя та праведників, що чекали на Його зішестя в ад. Смерть Визволителя мала від</w:t>
        <w:softHyphen/>
        <w:t>крити для них Небо і вивести їх усіх з темниці. Це заспокоїло і зміцнило Й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сля того, як Він побачив усіх великих праведників давніх часів, обраних для небесного щастя, Ангели показали Йому сонм святих майбутнього, які, поєднавши свої подвиги та боротьбу з заслугами Його страждань, увійдуть завдяки Йому в Лоно Отця Небесного. Так Христові була надана мо</w:t>
        <w:softHyphen/>
        <w:t>жливість побачити всю силу та благість дій Його страждань і смер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езліч святих у сяйві своїх страждань і діянь про</w:t>
        <w:softHyphen/>
        <w:t>майнуло перед Його поглядом. Він побачив апостолів, Своїх учнів, святих дів та святих жінок, мучеників, самітників, ченців та черниць, святих та блаженних. Усі мали на голові вінки страждань та перемо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нки відрізнялися формою, кольором, запахом квітів – відповідно до їхніх терпінь, боротьби, перемог, щоб надати їм різний ступінь слави на Небесах. Усі заслуги їхнього життя та подвигів, ціна їхньої боротьби та перемог, блиск їхньої слави мали цінність лише у єднанні із заслугами Господа Ісуса Хри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ке зворушливе це єднання: вплив, який мають одні святі на інших, спілкування, освячене Самим Господом, духовне життя, яке вони черпали з одного джерела – Тайни Святої Євхаристії та страждань Ісуса Христа! Ніщо в їхньому житті не було справою випадку: їхні вчинки, чесноти, страждання і перемоги, їхня поведінка та благість – все це мало на собі відбиток повної гармон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зважаючи на таке безмежне різноманіття, усе разом становило прекрасну єдність. І цей найвищий вияв єдності існував завдяки сяйву Єдиного Сонця, Страждань Спасителя: “Світло, що з’явилося в пітьмі, і пітьма не оповила й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екрасним видовищем, що відбувалося згідно з волею Божою перед душею Спасителя, був цей збір усіх святих. Христос бачив Себе серед патріархів і серед уро</w:t>
        <w:softHyphen/>
        <w:t>чистого сонму нових святих християнської Церкви. Вони доповнювали одне одного, зливалися, творячи навколо Його люблячого Серця вінок перемо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о це видовище неможливо розповісти словами. Воно зміцнило душу Христа, коли вона вже зовсім знесилилася від скорбо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скільки всі ці видіння стосувалися майбутнього людства, то з’явилися вони досить високо над землею. Утім, на жаль, дуже швидко зник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ртини страждань Господа майже торкалися землі, бо мали відбутися незабаром. Вони промайнули одна за одною, показуючи Ісусові детально всі обставини Його Страстей – починаючи від поцілунку зрадника до останніх Його слів на Хресті: зрада Юди, втеча апостолів, кривди та приниження, які потрібно ще пережити в Анни та Каяфи, відречення Петра, глузування Ірода, бичування, терновий вінок, смертний вирок, кілька Його падінь під тягарем Хреста, зустріч із Матір’ю, Її скорбота, образливі слова роз</w:t>
        <w:softHyphen/>
        <w:t>бійника, злісна радість фари</w:t>
        <w:softHyphen/>
        <w:t>сеїв, біль та муки Пресвятої Діви, Марії Маґдалини, Ів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pPr>
      <w:r>
        <w:rPr>
          <w:sz w:val="25"/>
          <w:szCs w:val="25"/>
        </w:rPr>
        <w:t>Спаситель бачив усі жести дійових осіб великої драми, чув їхні слова, проникав у їхні дум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таки прийняв усе! Спаситель так любив Своїх братів, творінь Свого Отця, що пішов на всі ці страждання, аби поря</w:t>
        <w:softHyphen/>
        <w:t>тувати бодай одну душ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еві найважче було стерпіти Свою оголеність на Хресті (як покуту за все нечисте в людині). І Він просив, щоб Його звільнили від цієї найгіршої останньої скорботи. І цю єдину ласку Йому подарували. Еммеріх побачила невідомого співчутливого чоловіка, який вийшов з натовпу і дав Спасителеві шмат тканини, яким Він прикрив Своє незаймане Ті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сус гостро відчував скорботу Своєї Матері. Пережи</w:t>
        <w:softHyphen/>
        <w:t>ваючи страждання Сина, Вона зомліла і майже без ознак життя впала на руки жінок, які були з Не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нгели і видіння зникли. Щоки Спасителя були смер</w:t>
        <w:softHyphen/>
        <w:t>тельно блідими. Кривавий піт виступив крізь Його одя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либока пітьма панувала в печер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Саме тоді Ангел зійшов до Спасителя, – говорила Еммеріх. – Він був більшим, світлішим за тих, яких я бачила раніше. Його обриси нагадували людські. Довгий одяг упо</w:t>
        <w:softHyphen/>
        <w:t>діб</w:t>
        <w:softHyphen/>
        <w:t>нював його священику. В руках він тримав Чашу (таку, як під час Тайної Вечері). Над Чашею я побачила невеличку, завбільшки з квасолину частку хліба овальної форми, яка випромінювала ясне світ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нгел простягнув Христові праву руку, не опускаючись на землю. Спаситель встав. Ангел уклав у Його вуста хліб, що світився, і дав Йому випити з Чаші. Відтак з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Христос прийняв Чашу Своїх страждань й отримав силу їх витримати. Він ще на кілька хвилин затримався в печері, спокійний та бадьорий, посилаючи хвалу Своєму Небесному Отцю. Витер піт, який покривав Його Обличчя, пригладив вологе від поту та крові волосся. Коли Спаситель вийшов з печери, світло місяця було не таким, як під час тяжких мук Спасителя. Тепер воно не здавалося надприродн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сус був блідим, утомленим, але йшов упевнено. Ще засмучений, але зміцнений в особливий спосіб, Він по</w:t>
        <w:softHyphen/>
        <w:t>вернувся до апостолів без страху та пригнічення, в яких пере</w:t>
        <w:softHyphen/>
        <w:t>бував до ць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Христос підійшов до апостолів, вони, як і раніше, спали з покритими головами, спершись на колі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розбудив їх і сказав, що не час спати, по</w:t>
        <w:softHyphen/>
        <w:t>трібно вставати й молитися. І додав: “Надходить час, коли Сина людського віддадуть у руки грішників. Уставайте, ходімо, зрадник уже близько. Краще було б йому не народжу</w:t>
        <w:softHyphen/>
        <w:t>вати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постоли підвелися і зі страхом роззирнулися довкола. Вони ще не отямилися від сну. Петро вигукнув з запалом: “Господи, я покличу інших, щоб ми могли себе захисти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сподь показав їм на деякій віддалі по той бік Ке</w:t>
        <w:softHyphen/>
        <w:t>дронського потоку загін людей, озброєних списами, факе</w:t>
        <w:softHyphen/>
        <w:t>лами, і сказав, що один з них Його зрадив. Він розмовляв з ними кілька хвилин і був зовсім спокійний. Доручив за</w:t>
        <w:softHyphen/>
        <w:t>спокоїти Його Матір і додав: “Ходімо назустріч їм, Я Сам віддам Себе в руки Своїх ворог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разом з апостолами пішов назустріч загону тією дорогою, що відділяла Оливний сад від Гетсиманськ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чера, в якій перебував Господь під час Своїх мук, була не та, в якій Він зазвичай молився. Та була розташована трохи вище, на горі. У ній Він молився тоді, коли прокляв смоковниц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Я бачила, як Він молився з великим сумом, опершись руками на скелю, – відтворювала видіння Еммеріх. – Його Тіло, а особливо руки, торкалися до каменю, і на ньому відбилися сліди святого дотику. Сліди, які потім вшано</w:t>
        <w:softHyphen/>
        <w:t>вували, хоч і не знали, як і з якої нагоди вони з’явилися, коли сталося чуд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часто бачила такі сліди на камінні – сліди пророків, Спасителя, Матері Божої, деяких апостолів, святої Катерини та інших святих часів Старого Завіту. Ці сліди неглибокі. Вони схожі на слід, який можна зробити в не дуже густому тісті”.</w:t>
      </w:r>
    </w:p>
    <w:p>
      <w:pPr>
        <w:pStyle w:val="Normal"/>
        <w:autoSpaceDE w:val="false"/>
        <w:spacing w:before="0" w:after="57"/>
        <w:jc w:val="center"/>
        <w:rPr>
          <w:b/>
          <w:b/>
          <w:bCs/>
          <w:spacing w:val="15"/>
          <w:sz w:val="32"/>
          <w:szCs w:val="32"/>
        </w:rPr>
      </w:pPr>
      <w:r>
        <w:rPr>
          <w:b/>
          <w:bCs/>
          <w:spacing w:val="15"/>
          <w:sz w:val="32"/>
          <w:szCs w:val="32"/>
        </w:rPr>
      </w:r>
    </w:p>
    <w:p>
      <w:pPr>
        <w:pStyle w:val="Heading2"/>
        <w:rPr>
          <w:szCs w:val="26"/>
        </w:rPr>
      </w:pPr>
      <w:bookmarkStart w:id="18" w:name="__RefHeading___Toc210126925"/>
      <w:bookmarkEnd w:id="18"/>
      <w:r>
        <w:rPr>
          <w:szCs w:val="26"/>
        </w:rPr>
        <w:t>Розділ 9</w:t>
      </w:r>
    </w:p>
    <w:p>
      <w:pPr>
        <w:pStyle w:val="Heading2"/>
        <w:rPr/>
      </w:pPr>
      <w:bookmarkStart w:id="19" w:name="__RefHeading___Toc210126926"/>
      <w:bookmarkEnd w:id="19"/>
      <w:r>
        <w:rPr/>
        <w:t>Зрада Ю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Юда сподівався від своєї зради зовсім іншого, ніж те, що сталося. Зрадивши свого Учителя фарисеям, він хотів здобути їхню прихильлість, а також заробити на цьому гроші. Він і гадки не мав, що Спасителя засудять на смерть. Такого фіналу він не сподівався. Думав тільки про гроші. Юда вже давно спілкувався з фарисеями та саддукеями. Спритні та злі, непомітними лестощами вони довели його до зра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Юді набридло мандрівне життя, постійні переслі</w:t>
        <w:softHyphen/>
        <w:t>дування. Вже кілька місяців він готувався до зради, утри</w:t>
        <w:softHyphen/>
        <w:t>муючи для себе частину довірених йому грошей. Його захо</w:t>
        <w:softHyphen/>
        <w:t>пила жадоба грошей, тому Юда і був роздратований ще</w:t>
        <w:softHyphen/>
        <w:t>дрістю Маґдалини. Він завжди потайки сподівався, що Ісус Христос стане засновником земного царства і що він, Юда, матиме в цьому царстві почесне та вигідне становищ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одівання не справдилися. Спаситель не мав наміру проголошувати Себе земним царем, і Юда вирішив забез</w:t>
        <w:softHyphen/>
        <w:t>печити себе інакше. Він надумав заприятелювати з ворогами свого Учителя заздалегідь. Первосвященик та головні служи</w:t>
        <w:softHyphen/>
        <w:t>телі храму зуміли йому сподобатися. Щоразу він усе більше довіряв їхнім ставленикам, які лестили йому і пере</w:t>
        <w:softHyphen/>
        <w:t>конували, що з Христом швидко покінчать. Та й сам він щораз глибше занурювався в зло, намовляючи книжників та свя</w:t>
        <w:softHyphen/>
        <w:t>щеників дія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ж раптом вони відмовилися виконувати його задуми і почали ставитися до нього зневажливо, чого ніколи раніше не було. Вони сказали, що до Пасхи залишилося зовсім мало часу, щоб діяти – така спроба наробила би безладу під час свята. Правда, синедріон звернув увагу на пропозицію Ю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дтоді, як Юда зрадив Господа у своєму серці, яке він віддав гріхові, сатана вже не відступав від нього. А після блюзнірського прийняття Святих Тайн князь пітьми повністю заволодів ним. Цим і пояснюється та затятість і лють, з яки</w:t>
        <w:softHyphen/>
        <w:t>ми він прагнув здійснити свої пла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Розлючений бездіяльністю книжників, він звернувся до ворогів Спасителя, які раніше йому лестили. І тепер вони його зустріли, здавалося би, дружньо. Він побачився з Анною та Каяфою. Останній поводився стримано і навіть глузував з нього. Вони вагалися, бо не довіряли Ю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тут відбувся начебто поділ пекла. Сатана хотів спону</w:t>
        <w:softHyphen/>
        <w:t>кати євреїв стратити Невинного, бо він прагнув смерті Ісуса, Того, Хто навертав грішників, Хто проповідував народові Євангеліє, зцілював хворих! Словом, Того, Кого він нена</w:t>
        <w:softHyphen/>
        <w:t>видів... Водночас сатана відчував якийсь таємний страх, ду</w:t>
        <w:softHyphen/>
        <w:t>ма</w:t>
        <w:softHyphen/>
        <w:t>ючи про незаслужену смерть цього дивного Чоловіка, який не втікав, не намагався сховатися від Своїх ворогів; са</w:t>
        <w:softHyphen/>
        <w:t>тана мовби заздрив Його славі померти невинн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ому, зокрема, він збуджував ненависть та лють ворогів Спасителя, які розмовляли з Юдою, а з іншого – навіював декому з них думки, що Юда – негідник, нікчема, людина, яка не заслуговує на довіру, що неможливо встигнути закінчити цю справу до свята Пасхи і навіть знайти необхідну кількість свідк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и порадилися і запитали Юду, як можна схопити Христа і чи немає біля Нього озброєних людей. Він відповів, що з Христом лише одинадцять Його апостолів, що Сам Він занепав на дусі, та й апостоли – не вельми від</w:t>
        <w:softHyphen/>
        <w:t>важні. Юда запевняв – або тепер, або ніколи – якраз час Його схопити. На</w:t>
        <w:softHyphen/>
        <w:t>ступного разу Юда вже не зможе Його зрадити; він ви</w:t>
        <w:softHyphen/>
        <w:t>рішив більше не по</w:t>
        <w:softHyphen/>
        <w:t>вертатися до Нього. Ось уже кілька днів, а особливо цього дня, учні та й Сам Спаситель показали, що підозрюють його. Очевидно, якщо він повернеться до них, його знищать. Ще Юда сказав, якщо негайно не схоплять Ісуса, Він зникне, щоб зібрати навколо Себе прибічників і проголосити Себе цар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сі ці погрози зробили своє. Вирішили схопити Ісуса, коли Юда подасть знак, а за його зраду йому запропонували ціну – тридцять срібняків. Монети були подовгасті, з отвором на одному кінці й кільцями, що з’єднувалися ланцюжком одне з одним, з написом гебрейською мов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Щойно Юді заплатили за зраду, один з ворогів Спасителя вийшов з приміщення і доручив сімом рабам піти й принести дерево, щоб приготувати хрест. Початок Пасхи не дозволяв робити цього наступного дня. До місця, де було багато дерева, яке належало храму, раби йшли чверть години. Потім вони віднесли його для роботи на майданчик, розташований поза судом Каяф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ерево, з якого зробили основну частину хреста, ко</w:t>
        <w:softHyphen/>
        <w:t>лись росло на березі Кедронського потоку в долині Йоса</w:t>
        <w:softHyphen/>
        <w:t>фата. Його перекинула буря, і якийсь час його використо</w:t>
        <w:softHyphen/>
        <w:t>вували як кладку (коли Никодим переховував священний посуд біля купелі Витезда, це дерево разом з іншими прикривало дорогоцінні предме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Хрест виготовляли з великою дбайливістю, щоб Юдейсь</w:t>
        <w:softHyphen/>
        <w:t>кому Цареві виявити особливу шану, але насправді такою була воля Божа. Хрест був зроблений з п’яти порід дерева, невраховуючи напис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бражений зневагою, яку йому виявили, Юда з пихи, бажаючи набути слави побожної й незацікавленої людини, запропонував тридцять срібняків на храм. Утім йому відмовили – ціна крові не повинна йти на потреби храму. Зрада породжувала гіркі плоди навіть ще до здійснення. За юдою стежили і не випускали з поля зо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роє фарисеїв відвели його в приміщення, призначене для сторожі храму. Серед воїнів були і євреї. Коли все обговорили і відібрали потрібних воїнів, Юда в супроводі слуги одного з фарисеїв пішов у приміщення з трапезною подивитися, чи Ісус ще там. Якби Він був там, Його легко можна було б схопити, зачинивши двері, а посланець від Юди повідомив би про це воїн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Я бачила ще багато таємничого, містичного, що стосувалося Хреста, – розповідала Еммеріх, – і розуміла його значення, але зараз усе це щезло з моєї пам’я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Юда повернувся повідомити фарисеям, що Ісуса вже немає в трапезній, що Він, напевно, на Єлеонській горі, де зазвичай усамітнюється для молит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Юда просив дати йому невеличкий загін, щоб учні, які стоять на варті, не зауважили загону і не зчинили переполох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риста чоловік мали охороняти браму міста та долину Опеля (частина міста на південь від храму), а також захопити долину Мілло до будинку Анни (на південь від Сі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Це було необхідно, щоб забезпечити Юді підмогу, бо він остерігався мешканців, відданих Ісусові. Зрадник називав інші заходи безпеки, необхідні для того, щоб “ворог” не вислизнув від них, бо Ісус умів ставати невидимим. Юда порадив прив’язати Його міцним ланцюгом і подбати, щоб Він не розірвав й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Фарисеї слухали Юду зі зневагою. “Ми не потребуємо цього всього, – говорили вони йому, – аби лише схопити Ісуса, а вже втримати Його буде неважк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Юда запропонував свій план тим, хто супроводжував його: він піде сам назустріч Ісусові, поклониться Йому; на цей знак повинні з’явитися воїни та схопити Ісуса. Юда думав так удати, що його присутність в Оливному саду є випад</w:t>
        <w:softHyphen/>
        <w:t>ковою, і сподівався потім утекти разом з іншими апостолами. Він побоювався, що ця справа складніша, ніж він говорив: апостоли чинитимуть опір, а Ісусові вдасться втекти, як це вже неодноразово бу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Юда був ображений недовірою та зневагою спільників. Його гордість була принижена. Юда не відчував ні покаяння, ні навіть жалю до свого Учителя – він повністю віддався сата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н вимагав, щоб супроводжувачі не мали біля себе ні мотузок, ні різок, а головне, щоб не давали йому тих жорсто</w:t>
        <w:softHyphen/>
        <w:t>ких катів, послугами яких завжди користувалися. Вони зробили вигляд, що виконають його побажання, але поводили себе так, як поводяться зі зрадником, якому не довіряють і якого потім з огидою викидають, як щось непотрібне. Воїнам наказали суворо стежити за Юдою і не випускати його з поля зору, поки не схоплять Ісуса Христа. Вони заплатили йому гроші й боялися, щоб він не втік з грошима і щоб не схопили когось іншого замість Ісуса, а все це щоб не затьмарило свято Пасхи і народ їх не засмія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агін, якому доручили схопити Спасителя, налічував двадцять чоловік. Це була сторожа храму і слуги Анни та Каяфи. Усі вони були вбрані так, як одягаються римські воїни: на них були металеві шоломи, їхні свити і пояси розділялися шкіряними смугами, які покривали стегна. Відрізнялися вони від римлян бородою: римляни в Єру</w:t>
        <w:softHyphen/>
        <w:t>салимі носили бороду вздовж щік, заріст над устами і на підборідді зголювали. Усі воїни мали мечі, а дехто ще й палиці; факели та ліхтарі. Але коли вони вирушили в дорогу, лише один з ліхтарів був запален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очатку Юді хотіли дати дуже великий загін, але потім, після його заперечень, почали остерігатися, щоб він не був надто помітним, адже з Оливної гори видно всю навколишню доли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елика частина воїнів залишилася в Опелі; сторожу порозставляли в багатьох місцях – на дорогах та в місті, щоб запобігти будь-якій спробі до втеч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Юда пішов попереду з двадцятьма воїнами. За ним з ланцюгами та мотузками йшло четверо катів – жорстоких, здатних на все. Потім на деякій віддалі йшло шість військо</w:t>
        <w:softHyphen/>
        <w:t>вих начальників, з якими Юда вже давно підтримував зв’язки. З цих шести один був священиком, близьким приятелем Анни, інший – прихильником Каяфи, і четверо іродіан – два фарисеї та два саддукеї. Всі вони були лицемірними, хитрими облесниками Анни та Каяфи і давніми запеклими ворогами Спасителя.</w:t>
      </w:r>
    </w:p>
    <w:p>
      <w:pPr>
        <w:pStyle w:val="Normal"/>
        <w:autoSpaceDE w:val="false"/>
        <w:spacing w:before="0" w:after="57"/>
        <w:jc w:val="center"/>
        <w:rPr>
          <w:b/>
          <w:b/>
          <w:bCs/>
          <w:spacing w:val="15"/>
          <w:sz w:val="32"/>
          <w:szCs w:val="32"/>
        </w:rPr>
      </w:pPr>
      <w:r>
        <w:rPr>
          <w:b/>
          <w:bCs/>
          <w:spacing w:val="15"/>
          <w:sz w:val="32"/>
          <w:szCs w:val="32"/>
        </w:rPr>
      </w:r>
    </w:p>
    <w:p>
      <w:pPr>
        <w:pStyle w:val="Heading2"/>
        <w:rPr>
          <w:szCs w:val="26"/>
        </w:rPr>
      </w:pPr>
      <w:bookmarkStart w:id="20" w:name="__RefHeading___Toc210126927"/>
      <w:bookmarkEnd w:id="20"/>
      <w:r>
        <w:rPr>
          <w:szCs w:val="26"/>
        </w:rPr>
        <w:t>Розділ 10</w:t>
      </w:r>
    </w:p>
    <w:p>
      <w:pPr>
        <w:pStyle w:val="Heading2"/>
        <w:rPr/>
      </w:pPr>
      <w:bookmarkStart w:id="21" w:name="__RefHeading___Toc210126928"/>
      <w:bookmarkEnd w:id="21"/>
      <w:r>
        <w:rPr/>
        <w:t>Поцілунок Ю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Спаситель з трьома апостолами підходив до шляху, який відділяв Гетсиманський сад від Оливного, Юда зі своїм загоном з’явився на початку дороги за двадцять кроків від н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Юда сам захотів піти назустріч Ісусові й по-дружньому привітати Його, вдаючи, начебто воїни прийшли без його відома. Проте ті брутально відповіли: “Ні, друже, ти від нас не втечеш, поки ми не схопимо Галилеянина”. Коли вони зауважили вісьмох апостолів, які вийшли, зачувши гамір, то покликали для підкріплення катів. Юда був геть розлючений. Спаситель та апостоли побачили загін, який йшов до них зі зброєю та факелами. Петро захотів кинутися в бій з ними. “Господи! – вигукнув він, там ще вісім наших – ударимо мечами!” Але Господь закликав їх до спок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Четверо учнів – Яків Молодший, Пилип, Тома, Натанаїл – вирушили до Гетсиманського саду, вони були стурбовані, друзі Спасителя послали їх дізнатися про Нього. Вони запи</w:t>
        <w:softHyphen/>
        <w:t>тали, що трапилося. Юда хотів пояснити, але воїни не дозво</w:t>
        <w:softHyphen/>
        <w:t>лили. Він розлютився, коли зрозумів, що його план зруйно</w:t>
        <w:softHyphen/>
        <w:t>вано. Решта апостолів та учнів дивилися на все, що відбу</w:t>
        <w:softHyphen/>
        <w:t>валося, з жахом. Здавалося, вони готові втек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наблизився до загону і голосно та виразно промовив: “Кого шукаєте?” Провідники воїнів відповіли: “Ісуса з Назарета”. – “Це Я”, – сказав Господь. Щойно вони по</w:t>
        <w:softHyphen/>
        <w:t>чули “Це Я”, попадали один на одного, наче їх охопив несподіваний страх. Юда, який був поряд з ними, знітився. Він хотів підійти до Спасителя, але Господь підняв руку і сказав: “Друже, навіщо ти прийшов?” Юда, затинаючись, намагався пояснити. Спаситель сказав йому: “Краще тобі було б не на</w:t>
        <w:softHyphen/>
        <w:t>роджуватися!” А воїни піднялися і чекали умов</w:t>
        <w:softHyphen/>
        <w:t>ного знаку зрад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тро та інші апостоли оточили Юду, називаючи його зрадником і злочинцем. Він намагався виправдовуватися, брехати, але це йому не вдавалося, бо воїни, які захищали його від апостолів, підтверджували його злоч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запитав удруге: “Кого ви шукаєте?”. Ті знову відповіли: “Ісуса з Назарета”. – “Це Я, і Я вже вам сказав, що це Я. Відпустіть їх, нехай ідуть”, – і Він показав на апостол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чувши слова “Це Я”, воїни знову попадали, наче приголомшені. Апостоли оточили Юду, дорікаючи йому. А Спаситель сказав воїнам: “Вставайте”, – і ті підвелися, охоп</w:t>
        <w:softHyphen/>
        <w:t>лені жах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Юда відбивався від апостолів; воїни звільнили його і почали з погрозами вимагати умовного знаку, бо їм наказали схопити Того, Кого він поцілує. Тоді Юда підійшов до Христа і промовив: “Радій, Равві!” – і поцілував Й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відповів: “Юдо, поцілунком ти зраджуєш Сина Людського?” Воїни оточили Спасителя, щоб Він не втік, а кати наклали на Нього руки! Юда після поцілунку хотів утекти, але апостоли не пустили його, погрожували воїнам і кричали: “Господи, чи не зітнутися нам зброєю?” Петро, запальніший за інших, підняв меч і, вдаривши Малха, служника первосвященика, розтяв йому вух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ти схопили Спасителя і готувалися зв’язати Його. Воїни оточили Господа, Малх упав. Це викликало сум’яття. Воїни відтіснили апостолів, які наблизилися і переслідували тих, що втік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звернувся до Петра: “Петре, вклади свій меч у піхви. Той, хто підніме меча – від меча загине. Хіба не знаєш, що якщо Я попрошу Отця Мого Небесного, Він пошле Мені більше як дванадцять легіонів Ангелів. Як же здійсниться написане? Так має бути!” Потім Він промовив: “Дозвольте Мені зцілити цього чоловіка”, – і підійшов до Малха, з молитвою торкнувся його вуха і зцілив й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Четверо учнів віддалік боязко спостерігали за тим, що відбувалося. Усі воїни були перелякані: вони ще не отя</w:t>
        <w:softHyphen/>
        <w:t>ми</w:t>
        <w:softHyphen/>
        <w:t>лися від падіння, але й не мали відваги піти, аби не ослаб загін, який захопив Спасителя. Юда знову намагався втекти, але апостоли зупинили його: вони висловили зрадникові свою зневагу. Служники храму звільнили Юду від них, а в цей час кати зв’язали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зброєні кати та фарисеї тісним кільцем оточили Господа. Після зцілення Малха вони закричали: “Він злигався з дияволом! Це через його чари нам здалося, що його вухо було розтяте, а потім зросло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сподь відповів їм: “Ви напали на Мене, як на розбій</w:t>
        <w:softHyphen/>
        <w:t>ника, з мечем та кіл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Фарисеї наказали катам закувати Його в кайдани, вони знущалися з Нього, кажучи: “Проте Ти не зміг кинути нас на землю, незважаючи на всі Твої чари!” Кати також кричали: “Нарешті Твоїм чарам буде кінец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сказав кілька слів, і апостоли кинулися хто ку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Чотири кати та шість служників храму встояли на но</w:t>
        <w:softHyphen/>
        <w:t>гах і тому їм не потрібно було підводитися. Еммеріх від</w:t>
        <w:softHyphen/>
        <w:t>крився Тайний зміст: вони не впали, як не впав Юда, адже цілком були під владою сатани і нероздільно зв’язані з Юдою. Воїни, які впали і підвелися після слів Спасителя, навернулися і згодом стали християнами. Спаситель сказав про їхнє навернення: “Вставайте”. Ці воїни не наклали на Нього руки, а лише оточили Його. А Малх навернувся відразу, щойно Христос зцілив його, і вже наступного дня почав повідом</w:t>
        <w:softHyphen/>
        <w:t>ляти Божій Матері та учням про все, що відбуває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д глузування та образи фарисеїв кати жорстоко зв’язували Спасителя. Це були безсердечні погани, їхні шиї, руки, ноги були оголені. Вони мали короткий одяг без рукавів з вузькими підв’язками. Самі були невисокого зросту, кремезні, з темним обличчям – подібні до рабів-єгиптя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тягнувши Господеві руки та ноги новими жорсткими мотузками, вони прив’язали зап’ястя Його правої руки вище ліктя лівої і зап’ястя лівої вище ліктя правої. Потім натягнули на Нього колючий пояс, до якого прикріпили зв’язані руки. Крім того вони натягли на Його шию начебто намисто з металевими вістрями, від нього тягнулися ремінці, з’єднані навхрест з поясом. З чотирьох боків до пояса прив’язали нові довгі мотуз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сля цих приготувань процесія рушила в дорогу. Горіло багато факелів. Спочатку йшло десять воїнів, за ними кати, які тягнули за собою Христа, потім фарисеї, які не припиняли Його ображати. Процесію завершувало десять воїнів. На деякій віддалі йшло кілька учнів, нестямно ридаюч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ван наблизився до сторожі, яка була на самому кінці процесії. Фарисеї хотіли заарештувати його, хтось навіть кинувся на нього і схопив за плащ, який був на ньому. Але він кинув їм плащ і втік. Іван мав на собі лише коротку туніку без рукавівтому міг швидко бігти; на шиї в нього висів вузький і довгий орар, який носили євре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ти, щоб догодити служникам храму, про ненависть яких до Спасителя вони знали, жахливо мучили Господа, надзвичайно жорстоко п°водилися з Ним. Вони вели Полоненого найгіршою дорогою, штовхали в болото та на гостре каміння, а для себе вибирали ліпші місц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не міг вільно йти через мотузки, за які Його шарпали в усі боки. Крім того, вони били Його вузлуватими мотузками. Так м’ясник б’є худобу, коли веде її на бійню. І все це супроводжувалося брутальними жартами, які не можливо перед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був босий. Окрім звичайного одягу, Він мав на Собі вовняне вбрання без шв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решт Господа відбувся без жодних офіційних розпоряджень, жодного документа. Ісуса заарештували так, начебто Він був поза законом і кожен мав право напасти на Нь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Йшли дуже швидко. Зійшовши з дороги, яка відділяла Оливний сад від Гетсиманського, повернули вправо на схід від Гетсиманії і дійшли до мосту через Кедронський поті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Ще не дійшовши до мосту, Спаситель двічі впав через тих, які вели Його. Проте їхня лють зросла, коли дійшли до середини мосту: вони скинули Його в потік, пропонуючи напитися вволю. Лише особлива Божа опіка захистила Його під час цього паді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упав на коліна і на обличчя. Він розбив би обличчя, якби не прикрив його Своїми зв’язаними руками (Його руки відв’язалися від пояса: невідомо, чи це було чудо, чи кати перед цим звільнили ру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ліди Його колін, рук, ліктів та ніг відбилися на скелі, і потім християни вшановували ці святі відбитки. Скелі були не такі жорстокі, як серця людей, і за цих жахливих обставин вони засвідчили Божественну силу, яка торкалася до н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Під час Своїх смертельних мук в Оливному саді Спаситель не міг вгамувати спрагу. Після Його падіння я бачила, як Він пив воду з Кедронського потоку, і чула, як Він повторював псалом, в якому пророк передбачив такі подробиці Його страждань: “І буде Він пити під час Свого падіння воду з потоку”, – розповідала Еммері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находячись на мості, кати не припиняли тягнути Спа</w:t>
        <w:softHyphen/>
        <w:t>сителя за довгі мотузки. Важко було змусити Його піднятися в цьому місці, бо протилежний берег був оточений високою стіною, тому вони повернули назад, змушуючи Його пройти все річище Кедронського потоку, спустилися самі й ви</w:t>
        <w:softHyphen/>
        <w:t>тягнули Його на берег. Згодом жорстокі кати змусили Його ще раз пройти мостом під ударами, образами та глузуваннями. Довге вовняне вбрання Спасителя, важке від води, обліпило Його тіло. Він ледве міг йти і знову вп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ийшовши на протилежний кінець мосту, вони підняли Його вбрання і прив’язали до пояса. “Ось, – казали вони, – Він прибрався до свята Пасх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ближалася північ, коли Спасителя вели по той бік потоку вузькою дорогою, ударами та лайкою змушуючи Його ступати по гострих каміннях та колючк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Шість фарисеїв йшли поряд, коли дозволяла дорога. Вони тримали в руках палиці різної форми, якими Його штовхали, кололи та били. В цих тяжких місцях, де Спасителю доводилося ставати на колючки та інші предмети, які ранили Його ноги, фарисеї глузували з Нього. Один говорив: “Його Предтеча забув приготувати Йому дорогу”. А інший: “Ось місце, де не збувається пророцтво Малахії: Я послав Ангела Мого перед Тобою, щоб підготувати шляхи Твої!” Чи ще: “Чому б Тобі не воскресити Свого Предтечу, щоб він підготував Тобі ліпші дороги?” Ці брутальні слова викликали регіт і спонукали катів вигадувати жорстокіші му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вдовзі вони побачили людей, що з’явилися вдалині. Деякі учні, дізнавшись, що схопили їхнього Учителя, прибули з Витанії та інших місць, щоб подивитися, що робитимуть з Ним да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роги Спасителя злякалися, що народ може силоміць забрати в них їхнього Бранця і поспішили подати знак тим воїнам, які були в Опе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оцесія дійшла до місця, що було неподалік міської брами, розташованої на південь від храму на Сіонській горі, де жили Каяфа та Анна. З брами вийшов загін воїнів з п’ят</w:t>
        <w:softHyphen/>
        <w:t>десяти чоловік. Вони були в повній бойовій готов</w:t>
        <w:softHyphen/>
        <w:t>ності, з факелами і зчинили галас, вітаючи своїх товаришів з удаче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вони приєдналися до тих, котрі супроводжували Спасителя, я побачила, що Малх і ще кілька інших вислиз</w:t>
        <w:softHyphen/>
        <w:t>нули і побігли до Оливної гори. Учні, які йшли услід за процесією, непомітно зник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есвята Діва і святі жінки, які супроводжували Її, занепокоєні, пішли 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олину Йосафата. Побожними супутницями Божої Матері були: а, Марія Маґдалина, Марія Клеопова, Марія Саломея, Марія, мати Марка, Сусанна, Іванна Хуса, Вероніка та Саломе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и перебували на південь від Гетсиманії навпроти тієї частини Оливної гори, де була печера, в якій завжди молився Господь. З ними був Лазар, Іван, син Марка, син Вероніки та син Симеона. Останній, який разом з Натанаїлом та дев’ятьма апостолами був у Гетсиманії, скористався загальним хаосом і втік. Він повідомив Пресвятій Діві сумну звістку якраз тоді, коли залунали крики двох загонів, які об’єдналися: зда</w:t>
        <w:softHyphen/>
        <w:t>леку вже було видно їхні факели. Почувши цю звістку, Божа Матір знепритомніла і впала на руки Своїх друзів та подруг. Святі жінки, щоб не бачити процесії, пішли в обхід до бу</w:t>
        <w:softHyphen/>
        <w:t>динку Марії, матері Мар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ятдесят солдатів, які вийшли назустріч Спасителю, були виділені з загону, який налічував триста чоловік і якому доручили охороняти браму Опеля та цілий квартал. Зрадник потурбувався, щоб попередити книжників та фарисеїв, що мешканці кварталу Опеля, переважно бідні люди (робітники, поденники, водоноси чи лісоруби, які слугували у храмі) були палкими прихильниками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радник знав, що Господь постійно утішав, повчав, допомагав цим людям і чудесно зцілив багатьох з них. Фарисеї побоювалися, що вони спробують звільнити Й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після смерті Івана Хрестителя Спаситель ішов з Витанії до Ефрона, щоб розважити учнів Івана, Він зупинявся в Опе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ж завалилася Сілоамська вежа (згідно з видін</w:t>
        <w:softHyphen/>
        <w:t>нями – на третій рік служіння Христа), то майже всі, хто постраждав, були мешканцями Опеля. Більша частина людей цього кварталу справді приєдналася до апостолів після П’ятдесятни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вартал Опель – пагорб, оточений мурами, розташо</w:t>
        <w:softHyphen/>
        <w:t>ваний на південь від храму, майже повністю заселений злидарями. Тієї ночі вони прокинулися від вигуків воїнів. Виходили з будинків на вулиці, підходили до брами міста і запитували: “Що трапило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їни, переважно брутальні раби чи відпущеники, ганебно поводилися з ними і змушували їх повертатися додому, говорячи: “Ісуса, вашого лжепророка, який уводив вас в оману, нарешті заарештували! Тепер священики та книж</w:t>
        <w:softHyphen/>
        <w:t>ники засудять Його і розіпну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рики та голосіння сповнили квартал. Його бідні мешканці, чоловіки та жінки, плакали, з простягнутими до Нього руками падали на коліна, наче прохаючи допомоги і згадуючи усю доброчинність Спасителя, але воїни змушу</w:t>
        <w:softHyphen/>
        <w:t>вали їх повертатися у свої домівки, говорячи: “Ось доказ, що то був честолюбець, який спокусив народ!” Але вони не відважувалися діяти надто різко, задовольнилися лише тим, що прогнали людей з вулиці, якою мали вести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умна процесія підійшла до воріт Опеля. Спаситель знову впав. Здавалося, що Він уже не міг іти далі. Один з воїнів поспівчував Йому. Коли Спаситель упав знову, він звернувся до катів: “Ви ж бачите, що Він уже не може йти далі. Якщо ми хочемо віддати Його живим у руки первосвя</w:t>
        <w:softHyphen/>
        <w:t>щеникам, то потрібно розв’язати чи хоча б послабити мотуз</w:t>
        <w:softHyphen/>
        <w:t>ки, якими зв’язані Його руки, щоб Він міг притримати Себе руками, коли падає!”</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оцесія зупинилася, і кати послабили мотузки на Його руках. Інший воїн із співчуття дав напитися Йому води, яку набрав у сусідній криниці. Вода була в посудині, сплетеній з очерету, яку часто носять тут зі собою воїни та мандрівники. Спаситель подякував йому та сказав про живу воду, яку Він дасть Своїм друз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фарисеї почули ці слова, вони знову почали ображати Христа. Звинувачували Його в гордовитості, зухва</w:t>
        <w:softHyphen/>
        <w:t>лості, казали, що вже час відмовитися від таких безглуздих промов, що віднині Він не зможе вгамувати спрагу ні людям, ні навіть тварин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Я бачила, як воїни, що співчували Йому – той, хто просив розв’язати Спасителю руки, та інший, що дав Йому напитися, раптом були осяяні світлом, як обидва ще до Його смерті навернулися і потім приєдналися до перших християн. Я навіть бачила їхні первісні імена і ті, якими їх називали потім. Мені стільки всього показує Бог, що дещо забува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 Спаситель продовжував йти, зносячи жорстокість та зневагу. Біля невеликого пагорба, за брамою міста, мешканці Опеля, що були прихильниками Христа, зустріли воїнів та фарисеїв вигуками обурення. Варта ледве відштовхувала чоловіків та жінок, які кидалися на неї. Люди бігли звідусіль одночасно, ставали на коліна і кричали, простягаючи руки: “Віддайте, поверніть Його нам! Хто тепер нам допоможе, хто розрадить та зцілить нас? Поверніть Його н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Жахливе видовище – бачити Спасителя бідного, обідраного, побитого, зі скуйовдженим волоссям, бруд</w:t>
        <w:softHyphen/>
        <w:t>ного і мокрого, зв’язаного товстими мотузками, якого женуть ударами палиць, тягнуть, як німе створіння, кати, напівголі та брутальні воїни, серед мешканців Опеля, які піднімають до Нього зцілені Ним руки, благають катів помилувати Його голосами, які Він повернув їм, див</w:t>
        <w:softHyphen/>
        <w:t>ляться Йому вслід й оплакують Його тими очима, яким Він повернув світ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діслані Анною та Каяфою простолюдини з Єрусалима та інші вороги Спасителя, що прилучилися до процесії ще біля Кедронської долини, допомагали воїнам проганяти мешканців Оп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оцесія спустилася і пройшла крізь браму в стіні. Вийшовши з кварталу Опеля, сторожа заборонила мешкан</w:t>
        <w:softHyphen/>
        <w:t>цям йти далі за ними. Воїни з Бранцем рушили далі, залишили праворуч велику будівлю (залишки споруд Соломона), а ліворуч – купіль Витез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тім пішли на захід вулицею Міло. Там звернули на південь, почали підніматися в напрямку Сіона і швидко дійшли до будинку Ан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весь час продовжували зневажати та катувати Спаси</w:t>
        <w:softHyphen/>
        <w:t>теля. Побачивши, що народ сходиться з усіх сторін та квар</w:t>
        <w:softHyphen/>
        <w:t>талів назустріч процесії, кати посилили жорстокі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знову впав. Це було Його сьоме падіння, починаючи від Оливного са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Мешканці Опеля ще не встигли отямитися від горя, як нове видовище викликало їхнє співчуття. Святі жінки і друзі Пресвятої Діви повели її кварталом Опель з Кедронської долини до будинку Марії, матері Марка. Цей будинок стояв біля підніжжя Сіонської го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ці добрі люди впізнали Божу Матір, вони гірко заплакали, згуртувалися біля Неї та якийсь час Її нес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есвята Діва не вимовила ні слова, наче оніміла з горя. Вона відкрила уста лише тоді, коли побачила Івана, що на</w:t>
        <w:softHyphen/>
        <w:t>ближався до Неї. Вона спитала Його і захлинулася слізьми. Апостол розповів їй все, що трапилося з того часу, відколи Спа</w:t>
        <w:softHyphen/>
        <w:t>ситель покинув трапезну. Потім Її повели в західну частину Єрусалима, в дім Марти, що був по сусідству з будинком Лазаря. Щоб дійти туди, йшли в обхід, уникаючи тих вулиць, якими йшов Христос, щоб не збільшувати скорботу Божої Матер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процесія увійшла в місто, Петро та Іван, котрі йшли за Ним на деякій віддалі, поквапилися розшукати тих, хто служив у первосвящен-ника, знайомих з Іваном, щоб через них потрапити на суд, куди повели їхнього Учителя. Ці служники повинні були обійти все місто, щоб скликати старійшин та членів ради. Вони хотіли догодити апостолам, але все, що вони могли зробити, це дати їм такі ж плащі, як ті, що були у них, і доручити розносити повідомлення. В цих плащах вони зможуть потім про</w:t>
        <w:softHyphen/>
        <w:t>никнути на суд, бо, крім служників, туди впускали лише воїнів та підкуплених лжесвідків. Решту, всіх без винятку, проганя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икодим, Йосиф Ариматейський і ще кілька друзів Спасителя входили до складу ради. Петро та Іван взялися повідомити їх, бо фарисеї з певним наміром “забули” це зроби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Юда, якому сатана не давав ні на мить спокою, блукав побіч ущелин, які оточували Єрусалим з півдня. Це була найдикіша і найбезлюдніша околиця міста.</w:t>
      </w:r>
    </w:p>
    <w:p>
      <w:pPr>
        <w:pStyle w:val="Normal"/>
        <w:autoSpaceDE w:val="false"/>
        <w:spacing w:before="0" w:after="57"/>
        <w:jc w:val="center"/>
        <w:rPr>
          <w:b/>
          <w:b/>
          <w:bCs/>
          <w:spacing w:val="15"/>
          <w:sz w:val="32"/>
          <w:szCs w:val="32"/>
        </w:rPr>
      </w:pPr>
      <w:r>
        <w:rPr>
          <w:b/>
          <w:bCs/>
          <w:spacing w:val="15"/>
          <w:sz w:val="32"/>
          <w:szCs w:val="32"/>
        </w:rPr>
      </w:r>
    </w:p>
    <w:p>
      <w:pPr>
        <w:pStyle w:val="Heading2"/>
        <w:rPr>
          <w:szCs w:val="26"/>
        </w:rPr>
      </w:pPr>
      <w:bookmarkStart w:id="22" w:name="__RefHeading___Toc210126929"/>
      <w:bookmarkEnd w:id="22"/>
      <w:r>
        <w:rPr>
          <w:szCs w:val="26"/>
        </w:rPr>
        <w:t>Розділ 11</w:t>
      </w:r>
    </w:p>
    <w:p>
      <w:pPr>
        <w:pStyle w:val="Heading2"/>
        <w:rPr/>
      </w:pPr>
      <w:bookmarkStart w:id="23" w:name="__RefHeading___Toc210126930"/>
      <w:bookmarkEnd w:id="23"/>
      <w:r>
        <w:rPr/>
        <w:t>Напередодні су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нні та Каяфі негайно повідомили про арешт Спасителя, і вони відразу ж взялися за справу. Всі зали були освітлені, і біля кожних дверей стояла варта. Одночасно їхні посланці йшли різними кварталами міста, щоб скликати членів сине</w:t>
        <w:softHyphen/>
        <w:t>дріону і всіх, хто мав право брати участь у суді. Зрештою, ба</w:t>
        <w:softHyphen/>
        <w:t>га</w:t>
        <w:softHyphen/>
        <w:t>то з них залишалися у Каяфи ще з часу зради Юди, че</w:t>
        <w:softHyphen/>
        <w:t>каючи результату цього заходу. Також скликали старійшин різ</w:t>
        <w:softHyphen/>
        <w:t>них верств. Та позаяк фарисеї, саддукеї, іродіани з усіх околиць уже кілька днів перебували в Єрусалимі з нагоди свята Пасхи, то первосвященики радилися з ними щодо наміру схопити Спасителя. Тепер перво</w:t>
        <w:softHyphen/>
        <w:t>священики скликали тих, хто був най</w:t>
        <w:softHyphen/>
        <w:t>більше озлоблений проти Спасителя, сповістили, щоб вони при</w:t>
        <w:softHyphen/>
        <w:t>вели можливих свідків та обвинувачувачів на суд. Це були переважно фарисеї та саддукеї з Назарета, Капернаума, Тірці, Габари, Йотопета, Сіло – усі ті, кого Христос засоромив привселюдно і хто прагнув помсти. Чимало з них пішли, не га</w:t>
        <w:softHyphen/>
        <w:t>ючись, по своїх прибічників, щоб намовити їх за гроші свідчити на суді проти Христа та ображати Його. Але крім кількох брехливих причіпок, які було легко заперечити, вони нічого не змогли вигадати, окрім безглуздих звинувачень, які Спаситель уже не раз привселюдно розбивав у синагогах. Усі ці люди поспішали на суд до Каяфи, як вороги Христа, яких скерували фарисеї, законники та їхні єрусалимські прибічники. Тут були і купці, яких Спаситель прогнав з храму, і горді учителі, які змушені були мовчати перед Ним, навіть ті, що не могли пробачити Йому, дванадцятилітньому, коли Він навчав їх у храмі. Тут були грішники, які не покаялися, через що Він відмовився їх зцілити, а також зцілені грішники, які, однак, знову згрішили, відтак знову захворіли після зцілення. Були і юнаки, сповнені сумнівів, яких Він відмовився прийняти в число Своїх учнів, скупі, які спокусилися тим, що Він роздавав бідним багатство, на яке вони розраховували, гуль</w:t>
        <w:softHyphen/>
        <w:t>тяї, чиїх друзів Христос навернув до Себе і відвернув від них, пере</w:t>
        <w:softHyphen/>
        <w:t>люб</w:t>
        <w:softHyphen/>
        <w:t>ники, спільники яких були скорені Його проповідями, скнари, які завдяки Його зціленням утратили спадок тих, на чию смерть вони розраховували, розбещені люди, які спо</w:t>
        <w:softHyphen/>
        <w:t>кусили інших. Словом, різні грішники, зброєю сатани скеро</w:t>
        <w:softHyphen/>
        <w:t>вані супроти Найсвятішого зі свят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той час, як прислужники диявола вигадували нові підступи, багато друзів Спасителя були приголомшені та пригнічені. Не розуміючи тих великих таємниць, що мали здійснитися, вони блукали та вагалися. Коли вони прислу</w:t>
        <w:softHyphen/>
        <w:t>ховувалися, сумували, їх брутально відштовхували; коли вони мовчали, на них скоса поглядали, але були й такі слабкі люди, які хоч і прагнули добра та були прихильниками Христа, однак ще до відчутної небезпеки спокусилися та завагали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их, хто встояв, було небагато. Але що змінилося відтоді? Адже і зараз багато хто залишається чесним христи</w:t>
        <w:softHyphen/>
        <w:t>янином, бо це йому нічим не загрожує, та соромиться Хреста Христового, коли він не в поша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днак багато хто був зворушений, коли бачив не</w:t>
        <w:softHyphen/>
        <w:t>людську жорстокість катів, терпіння Спасителя, і мовчки у смутку відходи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вичайні молитви та приготування до свята було вже закінчено, мешканці цього великого міста, а також ті, що прибули до Єрусалима на свято, спали глибоким сном, коли звістка про арешт Господа розбудила багатьох: і ворогів, і друзів Хри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агато хто відгукнувся на заклик первосвящеників і вирушив у дорогу. Йшли під місячним сяйвом та світлом факелів, як звично вночі, темними та порожніми вулицями, бо більша частина будинків в Єрусалимі не виходить вікнами на вулиці, переважно в будинок потрапляють з внутрішнього дво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сі йшли в напрямі до Сіонської гори, яка виднілася у світлі факелів, – звідти долинав гомін голос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всіх боків стукали в будинки, щоб розбудити мешканц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 усіх кінцях міста ходять, хвилюються, перемо</w:t>
        <w:softHyphen/>
        <w:t>вля</w:t>
        <w:softHyphen/>
        <w:t>ються. Скрізь відчиняють двері, розпитують тих, хто прий</w:t>
        <w:softHyphen/>
        <w:t>шов, збираються та йдуть до Сіонської го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луги та цікаві супроводжують членів ради, щоб дізнатися про те, що трапилося, відбувається і незабаром відбуде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еякі будинки були зачинені й забарикадовані, бо тут боялися народних заворушень. Стукають у двері до зна</w:t>
        <w:softHyphen/>
        <w:t>йомих, розпитують перехожих, щоб дізнатися про всі подро</w:t>
        <w:softHyphen/>
        <w:t>биці останніх подій. На втіху пеклові одні говорили іншим: “Лазар та його сестри нарешті дізнаються, кому вони дові</w:t>
        <w:softHyphen/>
        <w:t>рилися! Сусанна, Марія, мати Марка, і Саломея шкоду</w:t>
        <w:softHyphen/>
        <w:t>ватимуть, що були такі запопадливі, так само, як і Серафія, дружина Сіраха, – не зможуть вони виправдатися перед своїми чоловіками, які неодноразово намагалися застерегти їх перед спокусником. Його прибічники завжди були такими зарозумілими перед тими, хто не був на їхньому боці. А тепер багато з них не буде навіть знати, куди заховатися! Вже немає нікого, аби стелити перед Ним віття, одяг і тканини! Усі ці зухвальці, які хочуть видатися кращими за інших, отримають те, що заслужили. Всі вони вплутані в справу Галилеянина! Справа виявилися серйознішою, ніж вони сподівалися. Цікаво, як Никодим та Йосиф Ариматейський зможуть вийти з цієї ситуації? Їм уже давно не вірять! Адже вони заодно з Лазарем, хоч і дуже спритні. Тепер їх усіх “виведуть на чисту во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ак говорило багато людей, які були проти учнів Христа та, основне, проти святих жінок, які постачали Його всім необхідним і не приховували цього. Багато хто був при</w:t>
        <w:softHyphen/>
        <w:t>голомшений тим, що сталося. Інші потайки плакали, йшли до друзів, аби полегшити свої страждання, але мало хто мав відвагу голосно заступитися за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а скрізь в Єрусалимі панувало хвилювання та по</w:t>
        <w:softHyphen/>
        <w:t>жвавлення. Воно особливо відчутне в тих кварталах, де фарисеї скликають членів синедріону і де похапцем розшу</w:t>
        <w:softHyphen/>
        <w:t>кують лжесвідків проти Христа. Можна собі уявити, як іскри люті та ненависті спалахували в різних частинах Єрусалима: ці іскри збільшуються, з’єднуються одна з одною і нарешті утворюють над будинком Каяфи величезний та страшний вогняний вихор. Лише на околицях Єрусалима відносний спокі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Римські воїни далекі від пристрастей, що охопили мешканців міста, їхня варта подвоєна, і їхні загони в різних частинах Єрусалима. Вони схвильовані тим, що відбувається, бо щороку на свято Пасхи вони мають бути пильні, адже до Єрусалима приїздить багато євреї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екотрі, йдучи в суд, намагаються оминати вулиці, де стоїть римська варта: вони не хочуть, щоб їх бачили римські воїни, адже так вони оскверняться перед свя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рвосвященики та старійшини повідомили Пилата, чому загони воїнів розташувалися в кварталах Опеля та Сіона. Але стосунки між ними та Пилатом просякнуті недовірою. Пилат не спить. Він отримує повідомлення, дає накази. Богородиця бачить його дружину. Вона плаче уві сні, спить, але страждає сильніше, ніж її чолові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Частина міста, де було найбільше людей, засмучених арештом Спасителя, – Опель. Поденники та робітники мешкають у цьому зневаженому кварталі. Гірка звістка дійшла до них зовсім несподівано. Вони побачили, як вулицями кварталу волочили знесиленого та пораненого Учителя, їхнього Благодійника. Того, Хто їх живив та втіш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и ще більше зажурилися, коли побачили Страж</w:t>
        <w:softHyphen/>
        <w:t>дальну Матір, яка йшла вулицями їхнього кварталу разом зі Своїми сумними супутницями. У цю скорботну, пізню годину їм доводиться ховатися в якийсь глухий кут, щоб їх не зауважили. Часто їх ображають, вони чують брутальні слова та глузування, спрямовані проти Спасителя, і майже ніколи – слова співчуття. Коли вони повертаються в свої сховища, то в муках падають, щось шепочуть один до одного, або сидять, спершись загорненими в покривала головами на коліна. Хтось несподівано постукав у двері: вони тривожно при</w:t>
        <w:softHyphen/>
        <w:t>слухаються. Але це легенький стукіт, ворог так не буде. Вони відчиняють двері. Це товариш чи хтось від Учителя. Вони кидаються до нього з питаннями і слухають розповідь про нові страждання. Повідомивши сумні новини, ці вісники знову поспішають дізнатися щось нове і повертаються з подвоєною скорбот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ільшість апостолів та учнів блукають околицями Єрусалима або ховаються в печерах Оливної гори. Прихід одного з них до інших вже лякає їх. Вони запитують пошепки. Далекі кроки обривають їхню перелякану розмову, і вони шукають новий прихисток, щоб переховатися. Декотрі з них наближаються до міста і розшукують знайомих, щоб дізна</w:t>
        <w:softHyphen/>
        <w:t>тися останні нови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нші піднімаються на верхівку Єлеонської гори і звідти з тривогою слідкують за рухом факелів та пожвавленням біля Сіонської гори. А хвилювання значно збільшується в тому кварталі, де розташований суд Каяфи. Тут багато вогнів, чути голоси ягнят, яких привели, аби заколоти наступного дня в храм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дне Ягня – Жертва добровіль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ле Його голосу не чути. Як ягня, яке ось-ось поведуть, щоб заколоти, Він не розтуляє вуста, аби поскаржити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Це чисте і непорочне, справжнє Пасхальне Ягня– Ісус Христо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хмуре темне небо над усім цим. Блідий лиховісний місяць часто покривається плямами, він наче боїться дійти до зеніту, бо тоді має померти його Творец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 місцевість на півдні – сумна долина Енном. Там опинився зрадник Юда Іскаріот. Совість жене його в дикі та прокляті місця серед боліт. Він блукає. Він сам, він лякається своєї тіні. І диявол поруч, не відступає від нього. Багато темних духів рухаються то туди, то сюди, спокушають людей, схиляють їх до гріх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че пекло вирвалося з кайданів і сіє всюди безчес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се важчає ярмо, під яким знемагає Ягня. Ненависть сатани зростає, лякає і бентежить праведних. Сатана жадає гріха, і якщо праведник без гріха, то вистоїть проти споку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нгели поміж болем та радістю. Вони хочуть впасти біля Престолау Всевишнього і допомагати Праведнику. Але тут же вони схиляються перед дивом Божої Справедливості та Його милосердям. Ця справедливість і це милосердя вічно живуть на Небесах, і сьогодні вони входять у силу часу на зем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Все, що я розповідаю, не відтворює і тисячної частини тих почуттів скорботи, суму і водночас утіхи та захоплення, що наповнювало мою грішну душу в ту знаменну ніч, в ту годину, коли вічна Справедливість та Боже Милосердя зустрілися, єднаючись і взаємопроникаючи, щоб розпочати Найсвятішу справу Божественної і людської любові, щоб покарати за гріхи людства Людину-Бога та відкупити через Нього світ”.</w:t>
      </w:r>
    </w:p>
    <w:p>
      <w:pPr>
        <w:pStyle w:val="Normal"/>
        <w:autoSpaceDE w:val="false"/>
        <w:spacing w:before="0" w:after="57"/>
        <w:jc w:val="center"/>
        <w:rPr>
          <w:b/>
          <w:b/>
          <w:bCs/>
          <w:spacing w:val="15"/>
          <w:sz w:val="32"/>
          <w:szCs w:val="32"/>
        </w:rPr>
      </w:pPr>
      <w:r>
        <w:rPr>
          <w:b/>
          <w:bCs/>
          <w:spacing w:val="15"/>
          <w:sz w:val="32"/>
          <w:szCs w:val="32"/>
        </w:rPr>
      </w:r>
    </w:p>
    <w:p>
      <w:pPr>
        <w:pStyle w:val="Heading2"/>
        <w:rPr>
          <w:szCs w:val="26"/>
        </w:rPr>
      </w:pPr>
      <w:bookmarkStart w:id="24" w:name="__RefHeading___Toc210126931"/>
      <w:bookmarkEnd w:id="24"/>
      <w:r>
        <w:rPr>
          <w:szCs w:val="26"/>
        </w:rPr>
        <w:t>Розділ 12</w:t>
      </w:r>
    </w:p>
    <w:p>
      <w:pPr>
        <w:pStyle w:val="Heading2"/>
        <w:rPr/>
      </w:pPr>
      <w:bookmarkStart w:id="25" w:name="__RefHeading___Toc210126932"/>
      <w:bookmarkEnd w:id="25"/>
      <w:r>
        <w:rPr/>
        <w:t>Суд Синедріо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півночі Господа привели в палац Анни. Його ввели до передпокою, відтак до зали, просторої, мов хр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нна, оточений дванадцятьма помічниками, сидів на помості, під яким був прохід, навпроти дверей. Сходи з кількох східців вели до тієї зали, з якою з’єднувалися інші приміщення палац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ти втягнули Спасителя, оточеного воїнами, які схо</w:t>
        <w:softHyphen/>
        <w:t>пили Ісуса, продовжуючи шарпати за мотузки. В залі були воїни, простолюди, вороги Христа, слуги Анни, нарешті лжесвідки, яких підшукали і які потім давали свої свідчення у Каяф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нна з нетерпінням чекав на Спасителя. Сатанинська радість, хитрість, ненависть були на його обличчі. Він очолював особливий трибунал, якому доручили слідкувати за чистотою вчення, пересліду</w:t>
        <w:softHyphen/>
        <w:t>вати винних і приводити їх на суд до первосвяще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ред Анною постав блідий і скатований Христос. У брудному одязі, з ланцюгами на руках. Голова схилена на гру</w:t>
        <w:softHyphen/>
        <w:t>ди. Він мовч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нна був худорлявим, з рідкою борідкою стариганом. Злий, хитрий, незворушний єврей. Посміхаючись, він сів і вдав, ніби не знає, що Ісус – Той в’язень, якого йому привели. Зміст його збудженої розмови неможливо переказати дослівно: “Ага, оце Ісус з Назарета? Та це Ти? А де ж Твої учні? Де Твої прихильники, такі чисельні та могутні? Де Твоє Царство? Напевно, Твої справи кепські? Нарешті побачили, що час покласти край Твоєму безчестю, Твоїй зневазі до священичого звання, до святих звичаїв. Хто ж Твої послі</w:t>
        <w:softHyphen/>
        <w:t>довники? Говори, спокуснику! Відповідай, безчесний звід</w:t>
        <w:softHyphen/>
        <w:t>нику! Ти вже спробував Пасхальне ягня. Ти його спробував згідно з неосвяченим звичаєм в недозволеному місці, швидше призначеного часу! Мабуть, Ти хочеш дати нам новий закон? Хто дозволив Тобі навчати? Де навчався Ти? Яке ж Твоє вчення, що не шанує нічого святого? Говори, від</w:t>
        <w:softHyphen/>
        <w:t>повідай: яке Твоє вч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спокійно підняв Свою стомлену голову, подивився на Анну і сказав: “Я говорив відверто і привсе</w:t>
        <w:softHyphen/>
        <w:t>людно, в місцях, де збиралися євреї. Я ніколи не навчав таємно. Чому ви запитуєте Мене? Чому не запитаєте тих, хто Мене бентежив? Вони знають, що Я їм говори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бличчя Анни спалахнуло люттю та гнівом. А слуга суду, що стояв біля Спасителя, дав Йому своєю рукою, вбраною в залізо, ляпаса і сказав: “То так Ти відповідаєш первосвящени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упав від удару на східці. Його обличчя залила кров. У залі лунав сміх, оплески, глузування. Спасителя підняли, поводячись з Ним ще брутальніше. А Він лише промовив: “Якщо Я погано відповів, доведіть Мені це, якщо Я сказав добре, то завіщо б’єте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нна, розлючений спокоєм Спасителя, почав закликати присутніх повторити те, що хотів почути. І тут почулися волання та прокляття, які неможливо повторити. Усі відразу почали кричати, стверджуючи, що Він називав Себе Цар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н говорив, що Бог – Його Отець! Що фарисеї – перелюбники! Він спокушав народ! Зцілював у суботу сатанинською силою! Він зачаровував мешканців Опеля, які називали Його своїм Спасителем та проро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н називав Себе Сином Божим, говорив, що Його послав Всевишній! Він не шанував святого міста, пророкував зруйнування Єрусалима! Він не дотримувався посту! Він збирав навколо Себе народ, споживав їжу разом з нече</w:t>
        <w:softHyphen/>
        <w:t>стивцями: поганами, митарями, грішни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н оточив Себе перелюбними жінками, підозрілими людьми! Навіть тепер біля брами Опеля Він обіцяв якомусь воїнові, що дасть йому напитися води, яка тече в життя вічне, після якої не захочеться пи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н уводив в оману людей двозначними притчами! Він жив за рахунок інших! Він навіював довірливим людям безглузді вигадки про Своє уявне Царство і багато що щ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сі ці звинувачення вигукувалися одночасно. Брехливі свідки кидали свої звинувачення в обличчя Спасителя, супроводжуючи їх брутальною лайк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дночасно кати били Його довгим джгутом зі словами: “Говори ж, відповідай!” Анна з обвинувачувачами знущалися, говорячи: “Так, ми тепер знаємо, в чому Твоє вчення! Відповідай! Ось те вчення, що Ти Давав людям. Уся країна лише говорить про нього! Хіба Ти не маєш Що сказати? Чому ж Ти не зізнаєшся, могутній Царю? Посланцю Божий, вияви Своє признач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товп вітав усі ці знущання та жарти. Кати з люттю кидалися на мовчазного, лагідного Госп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pPr>
      <w:r>
        <w:rPr>
          <w:sz w:val="25"/>
          <w:szCs w:val="25"/>
        </w:rPr>
        <w:t>Спаситель ледве тримався на ногах. Анна зверхньо промовив: “Хто ж Ти, Царю Юдейський, Посланець Всевишнього? Досі ми вважали, що Ти – Син звичайного теслі. Але можливо, Ти – пророк Ілля, що від’їхав на вогняній колісниці? Кажуть, що Він живий, Ти ж умієш ставати невидимим, щоб уникнути Своїх ворогів! А може, Ти – Малахія? Ти віддаєш перевагу цьому пророкові і дуже часто часто про нього згадуєш! Про нього кажуть, що це – Ангел, що він не помер. Для Тебе якраз прекрасна нагода, сказати, що це  – Ти! Тож який Ти Цар? Якщо вірити Твоїм словам, то Ти – величніший за Соломона! Що ж, ми не хочемо відбирати у Тебе Твоє Царське з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нна звелів принести пергамент завдовжки аршин і завширшки три пальці. Взяв палицю і написав на пергаменті великими літерами знущальні звинувачення проти Христа. Потім згорнув пергамент, уклав його в гарбузову пляшку, закрив, прикріпив її до кінця жердини і, подаючи Ісусові, сказав: “Ось, Царю, Твій скіпетр, Твої титули і права! Неси їх до первосвященика, щоб він міг визнати Твоє Царство і Твою Місію та вшанувати Тебе гідно! Зв’яжіть Йому руки і заведіть до первосвяще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ю перед цим справді розв’язали руки. Отож їх знову зв’язали, схрестивши на грудях, і прикріпили до них жердину зі звинуваченням Ан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Його повели до Каяфи з глумом, знущаннями та обра</w:t>
        <w:softHyphen/>
        <w:t>зами. До палацу Каяфи було кроків триста від палацу Анни. Дорога, що тягнеться серед стін будинків, освічена факе</w:t>
        <w:softHyphen/>
        <w:t>ла</w:t>
        <w:softHyphen/>
        <w:t>ми і заповнена євреями, які жестикулюють та кричать. Воїнам важко розштовхувати натовп. Слуги Анни повто</w:t>
        <w:softHyphen/>
        <w:t>рюють перед натовпом ті ж самі звинувачення. Озброєні люди брутально відштовхують тих, хто співчуває Спаси</w:t>
        <w:softHyphen/>
        <w:t>телеві й заохочують грішми тих, котрі знущаються з Нього, заводячи їх на подвір’я Каяф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Щоб увійти до судилища Каяфи, потрібно було через браму пройти у велике подвір’я, розташоване навколо цілої будівлі, яке називається внутрішнім двориком. Будинок удвічі довший, ніж ширший. До нього веде атріум чи вестибуль з галереями, прихованими з трьох боків і відкри</w:t>
        <w:softHyphen/>
        <w:t>тими в центрі. У них входять з трьох боків. Але головний вхід з фасаду будинку. Зліва від входу видно викладене плитами заглиблення. Там розкладають вогнище. Справа за колонами – підвищення, а в ньому – приміщення. Це – трибунал, судилище! На нього піднімаються східц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Рада засідає на півокруглому помості, вищому за решту приміщень. Місце первосвященика посередині й на підвищенні. Звинувачені всередині півкола і в оточенні сторожі. Праворуч та ліворуч між місцем для звинувачених й атріумом – обвинувачі та свідки. До місця для суддів ведуть три входи, з’єднані з округлою залою, розташованою за трибуналом, там також є поміст. У цій залі відбуваються таємні наради. На шляху від трибуналу в округлу залу праворуч та ліворуч розташовані двері, що ведуть у вну</w:t>
        <w:softHyphen/>
        <w:t>трішнє подвір’я. Якщо вийти через двері направо, то видно на подвір’ї зліва вхід до підземної в’язниці, вона розта</w:t>
        <w:softHyphen/>
        <w:t>шована під округлою залою. Оскільки ця зала та вестибуль на підвищенні, то тут легко було влаштувати підземелля для в’язни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 одній з цих темниць святий Петро провів ніч після зішестя Святого Духа, коли він зцілив біля входу в храм сліп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середині будинку і навколо нього було запалено безліч факелів. Величезне вогнище палало в атріумі під відкритим небом. Час від часу в нього кидали щось подібне на вугілля. Справа та зліва від вогнища, на висоті людського зросту, – труби для витягування диму. Посередині – полум’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їни, лжесвідки, служителі трибуналу та різні люди сновигали біля вогнища, а спритні жінки продавали їм якийсь червоний напій і смажені пиріжки. Здавалося, що це зимова ніч у Гетсиманії, коли чергують біля вогн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ільшість запрошених зайняла свої місця на помості трибуналу. Інші надходили. Звинувачувачі та лжесвідки розташувалися в атріумі. Багато цікавих намагалося увійти, але варта не впускала їх. Перед приходом Спасителя апостоли Петро та Іван, зодягнені в плащі посланців, проникли на зовнішнє подвір’я. Іван, завдяки поблажливості знайомого служника трибуналу, встиг увійти через двері на внутрішнє подвір’я. Незабаром через наплив народу цей вхід зачинили. Петро, якому натовп не давав можливості пройти, застав вхід вже зачиненим. Варта відмовилася впустити його. Марно Іван просив за нього. Якщо б не Йосиф Ариматейський та Нико</w:t>
        <w:softHyphen/>
        <w:t>дим, які вже прийшли на цей час, він не зміг би увійти. Зайшовши на внутрішнє подвір’я, обидва апостоли повернули позичені плащі та зникли в натовпі в правій частині атріуму, звідки було видно трибун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яфа сидів на підвищенні посередині помосту. Сімдесят членів Ради сиділи навколо нього. Багато служ</w:t>
        <w:softHyphen/>
        <w:t>бовців, старійшин, законників розмістилися з обох боків помосту. А навколо них – безліч лжесвідків та підкуплених наклепників. В атріумі поблизу входу в трибунал, біля колон і дверей, через які мала пройти процесія, стояли воїни. Ці двері були не навпроти трибуналу та суддів, з лівого боку атріу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яфа був видною людиною. Він мав на собі довге вбрання темно-червоного кольору, прикрашене золотими китицями і схоплене на плечах та грудях металевими защіпками. На голові мав щось на зразок мітри наших єпископів. З неї спадали на плечі зав’яз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яфа зі своїми радниками чекав у залі. Як розповідала Еммеріх, багато хто перебував тут ще відтоді, як Юда разом зі своїм загоном воїнів пішов геть. Нетерпіння та гнів Каяфи були настільки сильними, що він кілька разів підводився зі свого місця і йшов в атріум запитати, чи не наближається процесі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решті йому доповіли про прихід Спасителя, і він відразу ж зайняв своє міс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Спаситель проходив через подвір’я, натовп зустрів Його з образами та глузуваннями. Ті з Його друзів, що були в атріумі, поводили себе стримано і висловили свою радість лише глухими окриками. Проходячи повз Івана та Петра, Гос</w:t>
        <w:softHyphen/>
        <w:t>подь подивися на них, не повертаючи голови, щоб не видати ї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Щойно Він став перед суддями, Каяфа звернувся до Нього: “То це Ти зневажаєш Бога і святу ніч?” Згорток зі зви</w:t>
        <w:softHyphen/>
        <w:t>нуваченнями Анни відв’язали від скіпетра. Каяфа прочитав обвинувачення і вибухнув образами та лайкою на Спасителя. Кати не припиняли мучити Його. В руках вони тримали палиці, обкуті металом. Ними вони били Його, вигукуючи: “Відпо</w:t>
        <w:softHyphen/>
        <w:t>ві</w:t>
        <w:softHyphen/>
        <w:t>дай! Чи Ти втратив дар мови?” І тут же Каяфа, ще більше збуджений та розгніваний, ніж Анна, кинувся до Спасителя із запитанн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Христос зберігав спокій. Він дивився прямо перед Собою, не підводячи очей на Каяфу. Кати хотіли силою змусити Його відповідати, били Господа по спині, плечах, руках і кололи Його своїми гострими палиц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забаром почали допитувати свідків, саддукеї та фарисеї, похапцем скликані на суд, звинувачували Господа, мов свого давнього ворога, з великою ненавистю, знову і знову ставили питання, на які Господь відповідав не раз. Вони кричали: “Він зціляв та виганяв бісів диявольською силою, не дотримувався суботи та посту! Його учні не обмивали рук! Він підбурював народ, називав фарисеїв єхиднами та перелюбниками, Він пророкував зруйнування святого міста, Він спілкувався з поганами та митарями, з грішниками та грішними жін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Навколо Нього збирався натовп, Він називав Себе Пророком, Сином Божим, Він постійно говорив про Своє Царство, Він забороняв дозволене розлучення, Він прокляв Єрусал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Він називав Себе Хлібом Життя. Говорив про невідомі досі речі: той, хто не буде приймати Його Крові та Тіла, не буде мати життя в Нь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сі слова Спасителя та усі Його повчання були спо</w:t>
        <w:softHyphen/>
        <w:t>творені виступами і звинуваченнями проти Нього, але свідки не змогли все узгодити між собою. Дехто говорив: “Він видає Себе за Царя!” Інші заперечували: “Ні, таким ім’ям Він не дозволяє Себе називати, і коли Його хотіли прого</w:t>
        <w:softHyphen/>
        <w:t>лосити Царем, Він утік!” Третій сказав: “Він називав Себе Сином Божим!” Наступний свідок доповнював: “Він називав Себе Сином Божим, бо виконує волю Отця Небес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агато хто говорив, що після Його зцілення хвороби повернулися знову, що ці зцілення були чарами, говорили про зцілення розслабленого в купелі, але й тут свідки суперечили один одному. Фарисеї, з якими Спаситель розмовляв про розлучення, спотворили Його вчення. Навіть той юнак, якого Він відмовився прийняти за Свого учня, виявився настільки ницим, що виступив проти Нь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Його звинувачували в тому, що Він розмовляв у храмі з перелюб</w:t>
        <w:softHyphen/>
        <w:t>ницею і цим порушив повагу до законників та фарисеїв, проте жодне звинувачення не вдалося підтвердити. Багато свідків просто кричали на Спасителя чи починали сваритися один з одн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рвосвященики зі своїми радниками продовжували ображати Спасителя, кажучи: “Якщо Ти такий сильний, то покажи нам Свою силу. Виклич легіони Ангелів, про яких Ти згадував у Гетсиманському саду. Відповідай, говори! Ти мовчиш, хоч повинен відповідати суддям. Краще було б, якби Ти мовчав, коли був серед людей, яких Ти спо</w:t>
        <w:softHyphen/>
        <w:t>куш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ти та сторожа хотіли змусити Спасителя відповідати і продов</w:t>
        <w:softHyphen/>
        <w:t>жували Його катувати. Частина свідків почала говорити, що Він народився в незаконному шлюбі, інші виступили проти них, бо сказали, що Його Матір доброчесна, а її чоловік шанував Бога. Вони сперечалися про Його народження. Йому дорікали, що ні Він, ні Його учні не приносили жертв у храм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І справді, я не бачила, щоб Спаситель чи Його спо</w:t>
        <w:softHyphen/>
        <w:t>движники приносили жертовних тварин, окрім Пасхального ягняти! Правда, свята Анна та святий Йосиф за свого життя часто жертвували в храм тварин за Ісуса. Загалом ж ці зви</w:t>
        <w:softHyphen/>
        <w:t>нувачення були безпідставні, адже євреї не приносили жертв, однак були правовірними”, – уточнювала Еммері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Його звинувачували в чаклунстві, і Каяфа навіть відважився стверджувати, що суперечливість свідчень – наслідок Його чарів. Потім прийшли і повідомили, що Спаситель уже споживав Пасхальне ягня, тобто порушив закон. Це звинувачення зустріли новим вибухом обра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ле свідки настільки суперечили один одному і сварилися між собою, що Каяфі довелося червоніти за них. Вони були розлючені, бо побачили, що не вдалося довести жодного звинувач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Йосиф Ариматейський та Никодим на запитання про споживання Пасхального ягняти напередодні визначеного дня в приміщенні, що належало їм, довели, що існує давній звичай, згідно з яким галилеяни мали дозвіл споживати Пасхальне ягня на день швидше, ніж інші євреї. А заколення було законним та правильним, і здійснювалося одним із служителів хра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роги Спасителя обурилися поясненнями Никодима. Хоч галилеяни не завжди користувалися цим своїм правом, проте Никодим з допомогою текстів довів, що вони мають на це дозвіл. Особливо розлютилися вороги Спасителя, коли Никодим закінчив свою промову словами про те, що раді має бути соромно за суперечливі твердження свідків та за ведення справи з надзвичайним поспіхом, нерозважливо, і саме в той час, коли надходить найурочистіше єврейське свя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 Никодима дивилися з гнівом і продовжували допитувати свідків з тим же поспіхом та упередженіст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решті два свідки присягалися, що Спаситель сказав, що зруйнує рукотворний храм і за три дні збудує інший – нерукотворний, але й тут вони не могли домовитися. Один казав: “Ісус споживав пасху по-іншому, у новому місці, зазначаючи, що встановлює нову святиню, а стару руйнує. Інший заперечив, твердячи, що Вечерник – це також творіння людських рук, а тому Ісус мав на увазі щось ін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яфа розлютився. Протиріччя свідків, образи, які за</w:t>
        <w:softHyphen/>
        <w:t>вдавали Спасителеві, і надзвичайне терпіння, з яким Він усе це сприймав, зворушило багатьох: вони почали лаяти свідк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Мовчання Христа вразило чимало присутніх. Майже десять воїнів були приголомшені тим, що відбувалося, і вийшли, сказавши, що вони хворі. Коли вони проходили повз Петра та Івана, то сказали: “Мовчання Ісуса серед усіх цих образ шматує серце. Здається, що земля ось-ось розсу</w:t>
        <w:softHyphen/>
        <w:t>неть</w:t>
        <w:softHyphen/>
        <w:t>ся і поглине кривдників. Скажіть, куди нам пі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постоли або не довіряли сповна цим воїнам, їхньому запалу, або боялися людей, що були навколо: вони сумно відповідали такими ніжними словами: “Якщо правда керує вами, нехай вона поведе вас. Усе інше відбудеться само собою”. Після цього воїни вийшли з атріуму і пішли в міс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ам вони зустріли людей, які прямували в інший бік Сіону, на південь Єрусалима. Вони пішли з ними і зустріли апостолів, які переховувалися. Ті спочатку налякалися, потім почали розпитувати воїнів і, коли довідалися про те, що їм загрожує небезпека, подалися хто-ку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яфа, розлючений суперечностями в словах двох останніх свідків і тим, як приймалися ці зізнання, піднявся зі свого місця, зійшов на кілька східців униз, наблизився до Спасителя і сказав Йому: “Ну, що Ти можеш відповісти на ці свідчення?” Він дратувався ще й тому, що Спаситель не дивився на нь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оді кати почали шарпати Спасителя за волосся, били Його кулаками в підборіддя. Та Він усе одно не підіймав очей. Каяфа здійняв руку і гнівно промовив: “Заклинаю Тебе іменем Живого Бога, відповідай, чи Ти – Христос Месія, Син Всемогутнього Б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тут на зібранні настала хвилина урочистого мовчання. Спаситель відповів з гідністю, голосом, сповненим сили та величі: “Ти сказав – це Я! Справді кажу вам – незабаром побачите Сина Людського, який сидить по правиці Бога, який піднявся на хмарах небесн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Коли Господь промовив ці слова, мені здалося, що весь Він осяяний світлом! Я бачила Небо розкрите і Отця Всемогутнього! Щоб описати Його, я не маю ні слів, ні мо</w:t>
        <w:softHyphen/>
        <w:t>жливості! Я бачила Ангелів, бачила молитви праведних, які підносилися до Неба за Господа Ісуса Христа! Я наче чула слова Бога Отця: “Якщо б Я міг страждати, Я б страждав! У Милосерді Своєму Я, Слово, втілився в людині, щоб Син Людський страждав! Бо Я – справедливий. І ось Він узяв на Себе і несе гріхи всіх цих людей і гріхи цілого сві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відразу біля ніг Каяфи я побачила прірву і вогняну кулю, наповнену найстрашнішими створіннями. Ця куля висіла над прірвою, наче мала от-от впасти в неї. І вся вона була пронизана диявольською ненавистю. І вся будівля видалася мені пеклом, що вийшло з-під зем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в цю ж хвилину, коли Спаситель промовив слова: “Я – Христос, Син Бога Живого”, – пекло здригнулося і наповнило собою усе приміщення, весь будинок ненавистю до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се це було мені показано в образах, чуттєвих картинах. Такий спосіб для нас, людей, промовистіший та яскравіший за всі слова. Я бачила лють та жахіття пекла, що виходили з-під землі у вигляді жахливих образів. Пам’ятаю, що побачила багато невеликих страшних чорних створінь з пазурами (що подібні були до псів, які бігають на задніх лапах). Тоді я знала, яке зло вони уособлюють, але тепер забула і не можу роз</w:t>
        <w:softHyphen/>
        <w:t>повісти. Я бачила, як ці жахливі потвори проникали в людей, заповзали в їхні голови, сідали їм на плечі. Вони заповнили всю залу. І від їхньої присутності лють злих зросла надзви</w:t>
        <w:softHyphen/>
        <w:t>чайно си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також бачила страшних привидів, що виходили з гробів по той бік Сіону. Мені здається, що то також була нечиста сила. Багато привидів вийшло з-під землі біля храму. Вони були схожі на в’язнів, закутих в ланцюги. Не знаю, чи це були злі духи чи душі померлих, які прагнули потрапити із землі в пекло, де вони мали перебувати і брама якого от-от мала відчинитися завдяки жертві Спасителя. Неможливо про все це написати та розповісти. Не хочеться спокушати тих, хто не знає цього. Але відчуваєш, бачиш їх – і волосся піднімається дибки на голові від жах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Мені здається, що Іван бачив багато що з цього! Я чула, як потім він про це говорив. Ті люди, які не зовсім віддалися злу, з жахом відчули, як щось сильне, темне оточувало їх в цей час! Злі ж, навпаки, відчули посилення, подвоєння своєї ненависті та лю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яфа, весь охоплений чорною темною силою пекла, схопив край свого одягу, відрізав полу, розірвав своє вбрання і вигукнув голосно: “Він зневажив Бога! Навіщо нам свідки? Ви чули слова Його зневаги? Що ви скаж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исутні посхоплювалися зі своїх місць і заволали страшними голосами: “Він повинен помер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д час цих волань уся лють темної сили, що на</w:t>
        <w:softHyphen/>
        <w:t>пов</w:t>
        <w:softHyphen/>
        <w:t>нила будинок, досягла апогею! Вороги Спасителя були опа</w:t>
        <w:softHyphen/>
        <w:t>новані нею. Здавалося, темна сила бажала перемоги над Світлом. Ті з присутніх, в кого збереглася в душі хоч крап</w:t>
        <w:softHyphen/>
        <w:t>ли</w:t>
        <w:softHyphen/>
        <w:t>на добра, були настільки налякані та приголомшені, що багато хто з них накрив голови одягом і кинувся геть. Ті, яких замучили докори совісті, покинули залу. Решта прой</w:t>
        <w:softHyphen/>
        <w:t>шли в атріум до вогнища: їм роздавали гроші, тут їх годува</w:t>
        <w:softHyphen/>
        <w:t>ли та пої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рвосвященик звернувся до катів: “Передаю вам цього нового Царя! Віддайте Йому шану, якої Він заслужив Своєю зневагою!” Сказавши це, вийшов зі своїми радниками до круглої зали, розташованої за трибуналом. Зовні не було видно, що там робило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постол Іван, незважаючи на всю глибину горя, думав про Пресвяту Матір Спасителя! Він розумів, що ці страшні звістки будуть для Неї ще жахливішими, якщо їй принесе їх чужа людина. Іван пильно подивився на Найсвятішого зі святих і подумав: “Учителю, Ти знаєш, чому я йду геть”. І поквапився до Святої Діви як посланець від її С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тро занепав на дусі від горя, тривоги та втоми, особливо сильно він відчував холод цієї ночі. Щосили нама</w:t>
        <w:softHyphen/>
        <w:t>гався приховати свої почуття. Боязко підійшов до вогнища, біля якого грілися різні люди. Не зовсім усвідомлював, що робить. Але піти від свого Учителя не мі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pPr>
      <w:r>
        <w:rPr>
          <w:sz w:val="25"/>
          <w:szCs w:val="25"/>
        </w:rPr>
        <w:t xml:space="preserve">Коли Каяфа віддав розлюченому натовпові Спасителя і пішов геть зі своїми радниками, найзліші з ворогів Спасителя кинулися до Нього. Двоє катів тримали Його за мотузки, а двоє інших пішли відпочивати. Ще під час допиту свідків кати та інші лиходії виривали пасма волосся </w:t>
      </w:r>
      <w:r>
        <w:rPr>
          <w:i/>
          <w:iCs/>
          <w:sz w:val="25"/>
          <w:szCs w:val="25"/>
        </w:rPr>
        <w:t xml:space="preserve">з </w:t>
      </w:r>
      <w:r>
        <w:rPr>
          <w:sz w:val="25"/>
          <w:szCs w:val="25"/>
        </w:rPr>
        <w:t>голови та бороди, плювали Йому в обличчя! Били палицями та кулаками, кололи вістр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епер вони знавісніли ще більше! Натягали Йому на голову вінки з соломи та кори і знову зривали їх, знущалися над Ним, як лише могли, й промовляли: “Ось Син Давида у вінку Свого Отця!” – чи: “Дивіться, Він величніший за Соло</w:t>
        <w:softHyphen/>
        <w:t>мона!” І били Його палицями, штовхали на землю і плювали на Нь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тім вони зняли з Нього верхній одяг, залишивши спідній. Накинули на Його плечі старий плащ, а до шиї прив’язали ланцюг, що звисав до самих Його колін. Цей ланцюг закінчувався двома важкими гострими кінцями. Вони сильно ранили Його під час ходи, а ще сильніше, коли він падав. Йому знову зв’язали руки на грудях, упхнули в них палицю замість скіпетра і плювали в Його Божественне Обличч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Його волосся та плечі поливали помиями. Затуливши Його очі шматком тканини, почали бити Його палицями та кулаками й запитувати: “Скажи нам, Великий Пророче, хто Тебе вдари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Христос не відповідав їм. Він зітхав і молився за них. Його мовчання дратувало їх. Після всіх образ та мук вони почали шарпати Його за ланцюги і тягти в напрямку до круглої зали. А ззаду Його штовхали кулаками і кричали: “Вперед, солом’яний царю! Нехай Він з’явиться перед радою з усіма ознаками шани, яких ми Йому над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агато членів ради та сам Каяфа були ще в круглій залі, коли туди ввели Спасителя. Тут відбулася блюзнірська наруга над усіма святими обрядами. У Спасителя плювали, кидали болото зі словами: “Прийми помазання Пророка, помазання Царя!” Глузуючи, вони згадували Його хрещення і ті пахощі, якими Його поливала Маґдалина: “Ти наважився з’явитися перед первосвящениками в такому вигляді? Ти наважився очищувати інших, а Сам – нечистий. Почекай, ми Тобі влаштуємо очищення!” Принесли посудину з нечистою водою та брудне лахміття. В той же час вони били Його, шарпали, знущалися кланяючись, глузуючи, водили по Його обличчю та плечах цим брудним шматтям. Потім вилили з посудини брудну воду Йому на голову і сказали: “Ти тепер отримав дорогоцінне та святе помазання, яке коштує триста динарів, тепер Ти очистився в купелі Витез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Це останнє знущання над Справжнім Пасхальним Ягням співпало з дійсним очищенням пасхальних ягнят, яких мали заколоти цього дня і яких потрібно було обмивати в купелі Витезда, де відбувався обряд очищення для них (мучителі відразу ж згадали зцілення розслабленого коло цієї купе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тім Спасителя поволокли через цілу залу перед членами ради, які також знущалися з Нього і мучили Його. Я бачила, що зала, наповнена страшними диявольськими привидами. Жахливе видовище! Розповісти про це не</w:t>
        <w:softHyphen/>
        <w:t>можливо. А Спасителя відтоді, як Він назвав Себе Сином Божим, я весь час бачила осяяного світл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pPr>
      <w:r>
        <w:rPr>
          <w:sz w:val="25"/>
          <w:szCs w:val="25"/>
        </w:rPr>
        <w:t>Багато хто з присутніх, хоч і не бачив світла, відчував правду, розумів, що жодні знущання та паплюження не могли забрати у</w:t>
      </w:r>
      <w:r>
        <w:rPr>
          <w:i/>
          <w:iCs/>
          <w:sz w:val="25"/>
          <w:szCs w:val="25"/>
        </w:rPr>
        <w:t xml:space="preserve"> </w:t>
      </w:r>
      <w:r>
        <w:rPr>
          <w:sz w:val="25"/>
          <w:szCs w:val="25"/>
        </w:rPr>
        <w:t>Спасителя Його таємничої гідності та благості. Це збуджувало ще більшу злість Його ворогів! Думаю, що саме тому вони затуляли Його обличчя, що не могли витрима таємничого сяйва, відтоді, як Він промовив: “Я – Христос, Син Бога Живого”.</w:t>
      </w:r>
    </w:p>
    <w:p>
      <w:pPr>
        <w:pStyle w:val="Normal"/>
        <w:autoSpaceDE w:val="false"/>
        <w:spacing w:before="0" w:after="57"/>
        <w:jc w:val="center"/>
        <w:rPr>
          <w:b/>
          <w:b/>
          <w:bCs/>
          <w:spacing w:val="15"/>
          <w:sz w:val="32"/>
          <w:szCs w:val="32"/>
        </w:rPr>
      </w:pPr>
      <w:r>
        <w:rPr>
          <w:b/>
          <w:bCs/>
          <w:spacing w:val="15"/>
          <w:sz w:val="32"/>
          <w:szCs w:val="32"/>
        </w:rPr>
      </w:r>
    </w:p>
    <w:p>
      <w:pPr>
        <w:pStyle w:val="Heading2"/>
        <w:rPr/>
      </w:pPr>
      <w:bookmarkStart w:id="26" w:name="__RefHeading___Toc210126933"/>
      <w:bookmarkEnd w:id="26"/>
      <w:r>
        <w:rPr/>
        <w:t>Розділ 13</w:t>
      </w:r>
    </w:p>
    <w:p>
      <w:pPr>
        <w:pStyle w:val="Heading2"/>
        <w:rPr/>
      </w:pPr>
      <w:r>
        <w:rPr>
          <w:rFonts w:cs="Times New Roman"/>
        </w:rPr>
        <w:t xml:space="preserve"> </w:t>
      </w:r>
      <w:bookmarkStart w:id="27" w:name="__RefHeading___Toc210126934"/>
      <w:r>
        <w:rPr/>
        <w:t>Відречення Петра</w:t>
      </w:r>
      <w:bookmarkEnd w:id="27"/>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а мить, коли Спаситель промовив слова: “Я – Христос”, коли Каяфа розірвав свій одяг і коли почулися волання, які супроводжували сміх та лайка, та мить, урочиста й страшна, коли пекло вивергнуло всю свою ненависть та злість, мить жаху та скорботи була найважчою для Івана та Пет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же давно вони з безмежною скорботою були німими та безсилими свідками всіх страждань та образ, які витерпів їхній Учитель. Іван вийшов разом з іншими людьми і пішов до Пресвятої Діви, Матері Спасителя, яка була разом з іншими жінками в будинку Марти. Цей будинок стояв біля брами міста, поруч з будинком, що належав Лазарю в Єрусалим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тро надто любив Спасителя, щоб піти геть. Він ледве себе стримував, сльози текли з його очей. Йому було важко їх приховувати. Він боявся залишитися в трибуналі через те, що хвилювання могло видати його. Тож він вийшов з трибуналу в атріум і підійшов до вогнища, біля якого згуртувалися воїни та інші люди. Вони сміялися, глузуючи з Спасителя. Петро мовчав, але самотність та вираз скорботи на його обличчі викликали підозрі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ротарка підійшла до вогнища. А позаяк усі говорили про Ісуса, вона також утрутилися в розмову і звернулася до Петра, глянувши пильно на нього: “Ти, напевно, учень Галилеянина?” Петро знітився, захвилювався, злякався, що ці брутальні жорстокі люди будуть його переслідувати, і відповів: “Жінко, я Його не знаю! Я не розумію про що ти говориш”. Він підвівся, аби вийти з атріуму і позбутися товариства людей, що лякали й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ієї ж миті півень проспівав за містом. Коли Петро вийшов, інша жінка зауважила його і сказала: “Цей чоловік теж був з Ісусом з Назарета”. І всі вони почали запитувати його: “Хіба ти не Його учень?” Він ще більше знітився і по</w:t>
        <w:softHyphen/>
        <w:t>чав протестувати: “Та ні, неправда, я не Його учень! Я не знаю цього Чолові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н поспіхом вийшов на внутрішнє подвір’я, а відтак – на зовнішнє, де побачив кілька знайомих чоловік. Він плакав! Його настільки пригнічували страждання Спасителя, що він майже не розумів і не усвідомлював свою легкодухі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 зовнішньому подвір’ї було багато друзів Спасителя, які не змогли, як Петро, проникнути всередину, тож пови</w:t>
        <w:softHyphen/>
        <w:t>лазили на стіни, аби почути хоч щось. Горе й скорбота змусили їх покинути оселі, де вони переховувалися. Вони підійшли до Петра і зі сльозами на очах почали розпитувати його. Але він був таким схвильованим та наляканим, що боявся, аби його не впізнали! Петро порадив їм якнайшвидше іти геть, бо тут їм загрожувала небезпека. Він покинув їх. Вони ж, за його порадою, покинули місто! Цих учнів було, мабуть, шістнадцять. Серед них – Бартоломей, Юда Берсабей, Симеон, який потім став Єрусалимським єпископом, Закхей і Монахем (що народився сліпим, і Господь повернув йому зі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тро надзвичайно хвилювався. Любов до Спасителя таки змусила його повернутися на внутрішнє подвір’я, яке оточувало будинок. Його впустили лише тому, що спочатку його провели Никодим та Йосиф Ариматейський. Замість того, аби піти в трибунал, він повернув наліво, до круглої зали, розташованої за трибуналом. Там знущалися зі Спасителя, насолоджувалися образами та муками, що завдавали Й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я водили з однієї частини зали в іншу. Він глянув на Петра таким суворим поглядом, від якого мого розірватися серце. Але страх наче паралізував Петра. Йому навіть здалося, що навколо запитували, хто він такий. Петро поспіхом вийшов на подвір’я. Він настільки був занепокоєний та сумний, що ледве міг рухати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він зауважив, що за ним спостерігають, то повернувся в атріум, підійшов до вогнища і деякий час перебував там. Декілька чоловік побачили, що він стур</w:t>
        <w:softHyphen/>
        <w:t>бований, підійшли до нього і почали брутально висловлю</w:t>
        <w:softHyphen/>
        <w:t>ватися про Спасителя. Якась жінка, звернувшись до Петра, докинула: “Правда, ти таки належиш до Нього та Його друзів! Ти, напевно, галилеянин, твоя мова видає тебе”. Петро хотів заперечити та втекти, але вийшов брат Малха і сказав: “Так я ж бачив тебе в Гетсиманському саду. Ти вдарив мого брата у вух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тро був сам не свій. Він хотів будь-що вийти звідси. Але піддався своїй запальній натурі і почав божитися та присягати, що не знає цього Чоловіка! Він залишив атріум та вийшов на внутрішнє подвір’я. Півень заспівав знову. І саме тоді Господа провели через це подвір’я, аби з круглої зали кинути до в’язни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перевів погляд на Петра і подивився на нього з сумом та співчуттям. Раптом Петро згадав слова Христа: “Перш ніж півень проспіває двічі, ти тричі відречешся від Мене”. Ці слова завдали йому великого болю. Він піддався легкодушному страхові й забув, що на шляху до Гетси</w:t>
        <w:softHyphen/>
        <w:t>манського саду обіцяв швидше вмерти за Христа, аніж від</w:t>
        <w:softHyphen/>
        <w:t>рек</w:t>
        <w:softHyphen/>
        <w:t>тися від Нього. Він забув застереження Спасителя. Тепер погляд Господа дав йому зрозуміти всю глибину його гріха та прови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Спасителя віддали ворогам і він мовчки терпів найважчі муки та образи, Петро відрікся від свого Учителя, забувши Його застереження. Приголомшений горем, Петро не володів собою і пішов на зовнішнє подвір’я. Він гірко плакав. Голова його була прикрита плащем. Тепер він уже не боявся жодних запитань. Тепер би він усьому світові сказав, хто він такий і яку велику провину, який гріх учини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Хто міг би сказати про себе, що серед таких важких страждань, хвилювань, небезпеки, сум’яття, серед боротьби страху з любов’ю та відданістю, виснажений усіма жахами цієї страшної ночі, з такою запальною й нетерплячою на</w:t>
        <w:softHyphen/>
        <w:t>турою, як у Петра, був би міцнішим та твердішим за нь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віддав його його ж силам, і він ослаб, як кожен, хто забуває слова: “Стережіться та моліться, щоб не спокусити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есвята Діва весь цей час була поруч зі Своїм Бо</w:t>
        <w:softHyphen/>
        <w:t>жественним Сином. Вона знала про все, що відбувалося з Ним, страждала Його стражданнями. Як і Він Сам, молилася за Його кат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Її Материнське Серце благало Небо не допустити, віддалити від Її Сина ці жахливі страждання. Вона хотіла бути біля Свого Сина, якого надзвичайно жорстоко мучили Його вороги (тоді Вона вже покинула дім Мар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апостол Іван прийшов до Неї в будинок Лазаря і розповів Їй про все, що Вона бачила духовними очима, /Їй захотілося разом з Маґдалиною та іншими жінками піти туди, де страждав Спаси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постол Іван покинув Свого Учителя лише тому, аби піти до Тієї, яку після Нього любив понад усе. І тепер він погодився відвести Пресвяту Діву. Вони пішли. Маґдалина ледве трималася на ногах. Голови жінок були покриті покривалами. Але їхні ридання видавали їх і звертали на них увагу ворогів Христа. Брутальні слова, які стосувалися Христа і лунали скрізь, збільшували їхнє го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есвята Діва була свідком Його страждань, носила їх у Своєму Серці! Кілька разів Вона втрачала свідомість, зомліла лежала під арками біля входу в давнє місто, Її зі супутницями побачили учні, що поверталися з трибунал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и зрадили себе скорботою і плачем. Підійшовши, привітали Її словами: “Вітання Тобі, Страждальна Мати, Мати Святого в Ізраїлі, Найскорботніша Мати з усіх матер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есвята Діва підвелася, подякувала їм і пішла далі Своєю скорботною дорог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вяті жінки наблизилися до будинку Каяфи. Вони підійшли з того боку, де був вхід на подвір’я. Тут нове страж</w:t>
        <w:softHyphen/>
        <w:t>дання чекало на Богоматір. Вона та Її супутниці мали пройти через майдан, на якому робітники при світлі факелів працю</w:t>
        <w:softHyphen/>
        <w:t>вали над виготовленням Хреста для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Щойно Юда уклав свою угоду з фарисеями, вони нака</w:t>
        <w:softHyphen/>
        <w:t>зали негайно приступати до виготовлення Хреста, щоб Пилат не мав нагоди відкласти чи відмінити кару. Вони хотіли відвести свого Полоненого на світанку до нього і відразу після виголошення вироку здійснити ка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Римляни приготували хрести для двох розбійників. Робітники кляли Спасителя за те, що їх змусили працювати вночі. І хоч брутальні слова ранили Серце Матері, Вона молилася за цих людей, швидше сліпих, аніж винних: вони блюзнірськи паплюжили Того, Хто мав урятувати їх на тому самому Хресті, який вони роб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бійшовши будинок Каяфи, Пресвята Діва разом зі святими жінками перетнула зовнішнє подвір’я і зупинилася біля дверей, що вели у внутрішнє. Душею Пресвята Діва була зі Своїм страждальним Син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а хотіла, щоб двері відчинилися, адже там, за две</w:t>
        <w:softHyphen/>
        <w:t>рима, був Спаситель. Двері відчинилися – плачучи вибіг Петро. Голова його була покрита плащем, але у світлі міся</w:t>
        <w:softHyphen/>
        <w:t>ця та факелів він упізнав Івана та Пресвяту Діву Марію. Зда</w:t>
        <w:softHyphen/>
        <w:t>валося, що його совість набула обрисів Пресвятої Ді</w:t>
        <w:softHyphen/>
        <w:t>ви, щоб сповнити його душу докорами. І весь той біль, який він відчув від погляду Господа, повернувся до нього вдвічі сильнішим. І якими ж важкими були для Петра звернені до нього слова Пресвятої Діви : “Симоне, де Мій С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н не міг витримати її погляду і відвернувся, так нічого і не відповівши. Пресвята Діва підійшла до нього і спов</w:t>
        <w:softHyphen/>
        <w:t>неним скорботи голосом сказала: “Симоне, сину Йони, ти не відповідаєш Мені”. Петро промовив сумовито: “О Матір, не запитуй мене... Твій Син страждає невимовно. О, не говори зі мною! Його засудили до страти, а я, я ганебно тричі відрікся від Нь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о Петра підійшов Іван, але Петро, засоромлений, не тямлячи себе від горя, перетнув зовнішнє подвір’я будинку і побіг у печеру в Оливному саду, де на камені залишилися відбитки рук Спасителя, який молився там. Гірко плакав Петро в цій печер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ерце Матері Божої рвалося від нової скорботи її Сина: відречення того самого учня, який першим назвав її Сина – Сином Бога Живого. Вона похитнулася біля відчинених дверей, люди продовжували виходити. Пресвята Діва захотіла бути ближче до Спасителя. Іван повів Її разом зі святими жінками до в’язниці, куди відвели Христа. Вона Своєю душею була з Ним, але Їй хотілося почути Його зітхання та стогін. І Вона почула їх. Вона почула, як ображали Його. Але бути тут довго вони не могли: Маґдалина виявила своє горе відверто та голос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Щоправда, Пресвята Діва в найважчі хвилини страждань завжди вміла стримувати Себе. Вона часто чула: “Чи це не Мати Галилеянина? Її Сина розіпнуть, але, напевно, уже після свя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есвята Діва пішла в атріум, де залишилося небагато людей, Її супутниці мовчки пішли за Нею. Вона дійшла до того місця, де Спаситель назвав Себе Сином Божим і де діти спокусника, знаряддя сатани, кричали: “Він повинен помер</w:t>
        <w:softHyphen/>
        <w:t>ти!” Горе Богоматері було таким великим, що Вона знову втратила свідомість. Іван та святі жінки винесли Її звідти непритомн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товп мовчав, наче відчував якусь мимовільну по</w:t>
        <w:softHyphen/>
        <w:t>вагу, мовби дух неба повіяв серед пекельної оселі! Знову дове</w:t>
        <w:softHyphen/>
        <w:t>лося проходити, обійшовши будинок, повз майдан, де робили Хрест Господній. Робітники, які тут працювали, були не менш заклопотані, ніж судді, які винесли вирок Христові. Шматки дерева ламалися в їхніх руках, їх не вдавалося припасувати до інших. І так відбувалося доти, поки частини дерева не лягли так, як зажадало містичне провидіння Бож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Я бачила багато, пов’язаного з цим. Бачила Ангелів, які перешкоджали роботі над Хрестом, допоки все не було зроблено згідно 3 волею Божою! Але не пам’ятаю детально і тому оминаю”.</w:t>
      </w:r>
    </w:p>
    <w:p>
      <w:pPr>
        <w:pStyle w:val="Normal"/>
        <w:autoSpaceDE w:val="false"/>
        <w:spacing w:before="0" w:after="57"/>
        <w:jc w:val="center"/>
        <w:rPr>
          <w:b/>
          <w:b/>
          <w:bCs/>
          <w:spacing w:val="15"/>
          <w:sz w:val="32"/>
          <w:szCs w:val="32"/>
        </w:rPr>
      </w:pPr>
      <w:r>
        <w:rPr>
          <w:b/>
          <w:bCs/>
          <w:spacing w:val="15"/>
          <w:sz w:val="32"/>
          <w:szCs w:val="32"/>
        </w:rPr>
      </w:r>
    </w:p>
    <w:p>
      <w:pPr>
        <w:pStyle w:val="Heading2"/>
        <w:rPr>
          <w:szCs w:val="26"/>
        </w:rPr>
      </w:pPr>
      <w:bookmarkStart w:id="28" w:name="__RefHeading___Toc210126935"/>
      <w:bookmarkEnd w:id="28"/>
      <w:r>
        <w:rPr>
          <w:szCs w:val="26"/>
        </w:rPr>
        <w:t>Розділ 14</w:t>
      </w:r>
    </w:p>
    <w:p>
      <w:pPr>
        <w:pStyle w:val="Heading2"/>
        <w:rPr/>
      </w:pPr>
      <w:bookmarkStart w:id="29" w:name="__RefHeading___Toc210126936"/>
      <w:bookmarkEnd w:id="29"/>
      <w:r>
        <w:rPr/>
        <w:t>Ісус у в’язни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язниця, де перебував Спаситель, була розташована в округлому підземеллі під трибуналом Каяфи. Спочатку двоє катів, що брали участь в арешті Христа, залишалися біля Нього. Потім їх замінили інш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дяг Спасителеві не повернули. На Ньому був лише той плащ, який начепили кати, аби познущатися. На руках були ланцюги. Ввійшовши до в’язниці, Спаситель молився Своєму Отцеві і прохав прийняти усі страждання та образи, які витерпів за Своїх катів і всіх, хто має страждати, але кому не вистачило терпіння, хто згрішить гні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віть у цій похмурій в’язниці вороги Спасителя не дали Йому ані хвилини спокою. Його прив’язали до стовпа посередині підземелля, не дозволяючи Йому навіть при</w:t>
        <w:softHyphen/>
        <w:t>хилитися. Тіло Христа, втомлене падіннями та тягарем ланцю</w:t>
        <w:softHyphen/>
        <w:t>гів, що спадали до колін, ледве трималося. Вони не припиняли катувати та зневажати Його. Коли два кати втомилися, їх замінили інші, і вони щоразу вигадували нові муки, щоб задовольнити свою лють та гн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Неможливо описати всю жорстокість, яку довелося витерпіти Христові, я не мала сили все це запам’ятати, я помирала від горя. Наша душа така легкодуха, що ми не можемо і не маємо сил ні розповісти, ні вислухати про ті страж</w:t>
        <w:softHyphen/>
        <w:t>дання, які з великим терпінням витримав Спаси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Христос мовчки терпів. А грішники піднімали руки на свого Бога та Відкуп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pPr>
      <w:r>
        <w:rPr>
          <w:sz w:val="25"/>
          <w:szCs w:val="25"/>
        </w:rPr>
        <w:t>Але ж я також бідна грішниця, Христос страждав і через мене! В день Страшного Суду відкриються всі таємниці кожен з нас побачить свою частку – ті гріхи, які приймав за нас у стражданнях Син Божий! Страждання ці продовжуються і досі. Якби ми це розуміли, то повторювали б безупинно: “Господи, краще вмерти, ніж знову ображати Т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бачила, як Спаситель безперервно молився за Своїх катів. Нарешті, коли вони трохи задовольнили свою лють, Він зміг на якийсь час прихилитися до стовпа. Я бачила Христа, всього залитого сяй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ось перший промінь сонця того дня, коли Спаситель мав принести Своєму Отцеві безцінну Жертву, покутуючи за всіх людей, перший проблиск світанку з’явився у вузькому віконці в’язниці й, коливаючись, зупинився на Непорочному і святому Ягняті, обтяженому гріхами всього сві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pPr>
      <w:r>
        <w:rPr>
          <w:sz w:val="25"/>
          <w:szCs w:val="25"/>
        </w:rPr>
        <w:t>До світла, до зорі, що народжувалася, Христос про</w:t>
        <w:softHyphen/>
        <w:t>стягнув зв’язані ланцюгами руки і звернувся з палкою молитвою до Отця Небесного. Він дякував Йому за прихід цього дня, якого чекали і про який зітхали з нетерпінням патріархи. Дня, якого Він сам чекав відтоді, як пам’ятав Себе на землі, повторюючи безперестанку: “Я маю прий</w:t>
        <w:softHyphen/>
        <w:t xml:space="preserve">няти таємниче </w:t>
      </w:r>
      <w:r>
        <w:rPr>
          <w:i/>
          <w:iCs/>
          <w:sz w:val="25"/>
          <w:szCs w:val="25"/>
        </w:rPr>
        <w:t xml:space="preserve"> </w:t>
      </w:r>
      <w:r>
        <w:rPr>
          <w:sz w:val="25"/>
          <w:szCs w:val="25"/>
        </w:rPr>
        <w:t>хрещення, Я прагну і чекаю на його прихі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 любов’ю і вдячністю зустрічав Христос останній день Свого земного життя, що мав подарувати нам спасіння, відкрити Небеса, зачинити пекло, пролити на весь світ джерело життя, виконати волю Отц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темницю зазирнуло яскраве світло. І Христос привітав його. Це видовище було і сумним, і зворушливим одночасно – Спаситель після всіх страждань цієї жахливої ночі у тісній в’язниці, прихилився до стовпа і вітає перші промені світанку, який освітить Жертву Боголюди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ти, що поснули від втоми, прокинулися цієї миті, подивилися на свого В’язня, але вже не ображали Його – вони були вражені й наче охоплені страх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пробув у в’язниці понад годину. Коли Спа</w:t>
        <w:softHyphen/>
        <w:t>ситель перебував у підземеллі, Юда довго блукав околицями на південь від Єрусалима і долиною Еному та, нарешті, наблизився до будинку Каяфи. На його поясі все ще дзвеніли монети, які йому заплатили за зраду. Приховуючи, хто він такий, запитав у варти, що присудили Галилеянину. Йому відповіли, що Ісуса засудили до страти і скоро розіпнуть. Юда слухав розповіді про страждання, які довелося зазнати Спасителеві, і про Його надзвичайні терпіння. Казали, що на світанку Його поведуть до верховної ради для урочистого прису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ки зрадник блукав, намагаючись залишитися невпізнаним, і прислухувався до чуток, почало розвиднятися, відчувалося пожвавлення. Юда сховався за будинком: він утікав від людей, мов Каїн, відчай сповнював його душу, але тут на нього чекало нове страждання: власне в цьому місці виготовляли Хрест для його Учителя. Різні частини Хреста лежали тут, і біля них спали робітники під навіс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онце з цього боку було захмарене, здавалося, що воно не хотіло освітлювати знаряддя страждань Христа. Юда подивився, і його охопив жах. Він утік в поле, за місто, чекаючи на кінець прису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 світанку Каяфа, Анна, старійшини та законники зібралися у великій залі для підсумкового засідання. Нічне засідання не було законним, а лише підготовчим. Більша частина членів ради провела ніч у Каяфи, трохи відпочивши в приміщеннях, що прилягали до трибуналу. Зібрання було чисельним. За справу взялися з поспіх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икодим та Йосиф Ариматейський також прийшли на світанку. Побачивши, що Спасителя хочуть засудити до страти, вони та ще кілька членів ради вимагали, щоб справа вирішувалася після свята Пасхи, інакше почнеться смута серед народу. Та й не можна було виносити вирок через такі суперечливі свідч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рвосвященики та більшість радників з обуренням відкинули цю пропозицію. Хотіли навіть вивести з членів ради тих, хто співчував Ісусові. Останні покинули засідання ради і пішли до храму. Відтоді участі в засіданнях вони не бр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яфа наказав привести Спасителя, щоб відразу після присуду повести Його до Пилата. Посланці ради не гаючись пішли до в’язниці, з глузуванням привітали Господа, розв’язали Йому руки, зірвали з Нього старий плащ, що накривав плечі, змусили Його одягнути брудний колишній одяг. Його били, обмотали мотузками стан і виштовхали з в’язниці. Все це робилося швидко, з варварською бруталь</w:t>
        <w:softHyphen/>
        <w:t>ніст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ти поволокли свою Жертву через ряди воїнів, які зустріли Ісуса з глузуванням і провели Його в трибунал. Спасителя ввели втомленого, в брудному одязі, – і ненависть Його ворогів зросла. Ні крихти жалю не було в їхніх серц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яфа навіть не намагався приховати своєї ненависті: “Якщо Ти Помазанник Божий, Месія, скажи нам 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злегка підняв голову і відповів зі спокоєм та гідністю: “Якщо вам це скажу, ви не повірите Мені! Якщо Я вас запитаю, ви Мені не відповісте і не відпустите Мене на волю. Але сьогодні Син Людський сяде по правиці Бога Отця Всемогутнь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и подивилися один на одного і сказали зі зневагою: “То Ти — Син Божий?” – Христос відповів голосом вічної правди: “Так, ви це сказали, і Я справді Той, про Кого ви говор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и заволали: “Яких ще нам потрібно доказів? Ми вже чули їх з Його вуст!” І всі повстали проти цього Зневаженого, який прийшов невідь-звідки і прагне називатися Христом та сидіти праворуч Отця. Його знову зв’язали, прив’язали Йому мотузку на шию, як це робили із засудженими до страти, і наказали відвести Його до Пила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дразу ж звернулися до Пилата з проханням, щоб він не затягував суду, бо через свято потрібно поспішати. Хоч поміж собою нарікали, що їм доводиться бути під контролем римської управи. Справді, в усьому, що не було виключно справою релігії та охорони храму, вони не могли самостійно приймати рішення. Крім того, щоб надати звинуваченню видимість справедливості, вони хотіли звинуватити Спаси</w:t>
        <w:softHyphen/>
        <w:t>теля в образі величності – і присуд мав зачитати римсь</w:t>
        <w:softHyphen/>
        <w:t>кий прави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їни чекали перед будинком і в атріумі. Зібралося багато цікавих та ворогів Христа. Попереду йшли перво</w:t>
        <w:softHyphen/>
        <w:t>священики, потім вели Спасителя, оточеного катами, натовп йшов укінці процес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Щоб потрапити до палацу Пилата, потрібно було зійти з Сіонської гори і пройти через нижню частину міста. Багато свя</w:t>
        <w:softHyphen/>
        <w:t>щеників, що брали участь у трибуналі, відразу пішли до храму, їхня присутність була необхідною, щоб приготуватися до свя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радник відійшов недалеко і чув, що говорили люди: “Його повели до Пилата, верховна рада присудила Його до страти, Його розіпнуть. Але як з Ним жорстоко поводяться! Чи витерпить Він? Надзвичайне терпіння! Він нічого не відповідає, лише сказав, що Він – Христос і сяде праворуч Бога. Ось і все, за що Його розпинають. Якщо б не ці слова – все було б інакше. Але все вже закінчено. Він пом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ой злочинець, що Його зрадив, був Його учнем і їв з Ним пасху за кілька хвилин до зради. Не позаздриш цій справі. Щоб не говорили про Галилеянина, але він ніколи б не зрадив Своїх друзів за гроші. Того злодія потрібно повіси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дчай, туга і запізніле каяття шматували душу Юди. Гнаний дияволом, він кинувся тікати. Монети прив’язані до його пояса під плащем, били його по стегнах і щомиті нагадували про зраду. Він стис їх в руці, щоб не бряжчали, і біг швидше! Але він не прагнув наздогнати сумну процесію, кинутися до ніг благого Учителя, благати Його про прощення і померти разом з Ним чи хоча б звернутися до Бога з молитвою. Ні! Він хотів лише виправдати себе перед людьми, позбутися плати за зраду. Наче божевільний, він вбіг до храму, де вже були деякі священики та старійшини. Вони були вражені й перекинулися значущими поглядами, побачивши, як він змінив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Юда відв’язав від пояса ремінець, на якому були монети, простягнув їх їм і промовив гірко: “Візьміть назад ваші гроші та звільніть Ісуса! Я розриваю свою угоду! Я зрадив Невинного, Правед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вященики подивилися на нього зі зневагою, поховали руки, наче боялися забруднити їх платнею за зраду, і промовили: “Що нам до тебе? Ми знаємо Того, Кого ти зра</w:t>
        <w:softHyphen/>
        <w:t>див, і вважаємо, що Він вартує смерті! Ти отримав свої гроші! На цьому все закінч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д таких слів гнів та відчай ще дужче охопили Юду. Волосся його було скуйовджене. Обома руками він розірвав ремінець, яким були зв’язані монети, кинув їх на підлогу храму і побіг з мі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че божевільний, біг Юда долиною Енном; сатана не відступав від нього. Він з’являвся перед ним у найжах</w:t>
        <w:softHyphen/>
        <w:t>ливіших образах, і щоб завдати йому ще сильнішого відчаю, нагадав усі прокляття, які скликали пророки на цю долину. В ній, згідно з легендою, в давні часи євреї заколювали своїх дітей. “Вони ввійдуть і побачать трупи тих, хто нагрішив проти Мене! Їхній хробак не помирає і вогонь не гасне!” Потім йому почулися слова: “Каїне, де ж твій брат, Авель? Каїне, що ти зробив зі своїм братом Авелем? Його кров волає до Мене! Ти проклятий на землі – будеш поневірятися віч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ак дійшовши до Кедронського потоку і побачивши Оливну гору та сад, він здригнувся і відвів погляд! І згадав слова: “Друже, навіщо ти прийшов? Юдо! Чи поцілунком ти зраджуєш Сина Людського?” – морок і жах заполонили його душу, він був сам не свій! І сатана прошепотів йому: “Тут Давид втікав від Авессалома і Авессалом помер, повис</w:t>
        <w:softHyphen/>
        <w:t>нувши не дереві! Це про тебе говорив Давид: “Він заплатить злом за добро: він матиме суворого суддю! Сатана супро</w:t>
        <w:softHyphen/>
        <w:t>воджуватиме його. Усі прокляли його. Дні його стануть ко</w:t>
        <w:softHyphen/>
        <w:t>роткими, а інший займе його місце. Він полюбить прокляття! І воно стане його долею! Воно прилипне до нього, мов одяг, проникне, як олія чи єлей, до його кісток, як вода до його нутрощів! Прокляття, як одяг, прилипне до нього! І як пояс, опереже й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ак, переслідуваний сатаною, Юда досяг болотистої місцини, покритої нечистотами та уламками, на південному заході від Єрусалима біля підніжжя гори. Тут ніхто його не бачив, лише ледь чутний гомін долинав з Єрусали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атана говорив: “Ось Його ведуть на смерть! Ти Його зрадив! Ти знаєш, що написано в законі: “Той, хто зрадив життя свого брата Ізраїлю й отримав за це життя платню – повинен померти! Помри ж, злочинце, пом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Юда у відчаї відв’язав свій пояс і повісився на дереві! Це дерево мало багато стовбурів і росло в заглибленні. І щойно Юда повісився, як дерево його розверзлося і нутрощі його випали на землю.</w:t>
      </w:r>
    </w:p>
    <w:p>
      <w:pPr>
        <w:pStyle w:val="Normal"/>
        <w:autoSpaceDE w:val="false"/>
        <w:spacing w:before="0" w:after="57"/>
        <w:jc w:val="center"/>
        <w:rPr>
          <w:b/>
          <w:b/>
          <w:bCs/>
          <w:spacing w:val="15"/>
          <w:sz w:val="32"/>
          <w:szCs w:val="32"/>
        </w:rPr>
      </w:pPr>
      <w:r>
        <w:rPr>
          <w:b/>
          <w:bCs/>
          <w:spacing w:val="15"/>
          <w:sz w:val="32"/>
          <w:szCs w:val="32"/>
        </w:rPr>
      </w:r>
    </w:p>
    <w:p>
      <w:pPr>
        <w:pStyle w:val="Heading2"/>
        <w:rPr>
          <w:szCs w:val="26"/>
        </w:rPr>
      </w:pPr>
      <w:bookmarkStart w:id="30" w:name="__RefHeading___Toc210126937"/>
      <w:bookmarkEnd w:id="30"/>
      <w:r>
        <w:rPr>
          <w:szCs w:val="26"/>
        </w:rPr>
        <w:t>Розділ 15</w:t>
      </w:r>
    </w:p>
    <w:p>
      <w:pPr>
        <w:pStyle w:val="Heading2"/>
        <w:rPr/>
      </w:pPr>
      <w:bookmarkStart w:id="31" w:name="__RefHeading___Toc210126938"/>
      <w:bookmarkEnd w:id="31"/>
      <w:r>
        <w:rPr/>
        <w:t>Початок Хресної Доро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Щоб відвести Спасителя до Пилата, потрібно було пройти най-багатолюднішу частину міста, а тепер ще й переповнену тими, хто приїхав до Єрусалима з усіх на</w:t>
        <w:softHyphen/>
        <w:t>вколишніх міст. Довелося спуститися з Сіонської гори з півночі вузькою вуличкою на захід від храму, щоб дійти до палацу. Палац правителя був розташований на північному заході від храму навпроти великого ринку. Процесію очолювали Каяфа та Анна і багато святково одягнених членів ради. За ними несли записи синедріону. Потім йшли законники та інші вороги Христа, лжесвідки й найворожіші до Нього фарисеї, які Його звинувачув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 незначній віддалі від них йшов Спаситель, оточений загоном воїнів, які Його арештували. Кати тягнули Його за мотузки. Укінці процесії йшли різні люди, які всіляко знущалися над Господом. На вулицях було багато цікав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був у брудному одязі. З шиї звисав довгий ланцюг з важкими та гострими кільцями, що били Його по колінах. Його руки були зв’язані, як напередодні. Чотири кати тягнули Його за мотузки, прив’язані за пояс. Знущання минулої ночі зовсім змінили Його обличчя. Він був подібний більше на привида, ніж на живу людину, волосся та борода були скуйовджені. Обличчя бліде, геть побите. Але образи та знущання не припиняли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дкупили людей з натовпу, щоб ті знущалися і глузували, згадуючи Його урочистий в’їзд до Єрусалима, у Вербну Неділю. З Нього сміялися, кидали перед Ним грудки землі, сміття, а кати змушували Його ступати по них. На віддалі від палацу Пилата стояла Пресвята Діва в супроводі Марії Маґдалини. Вони зачаїлися в заглибленні будинку, щоб дочекатися сумної процес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сією душею Пресвята Богородиця була зі Своїм Сином, але коли траплялася хоч якась можливість побачити Його тілесними очима, Вона поспішала іти за Ним. Її спонукала любов до Нього. Повернувшись з будинку Каяфи, якийсь час Вона перебувала в будинку з трапезною. Але щойно вивели Христа з в’язниці й повели на суд, Вона встала, покрила голову покривалом і сказала Марії Маґдалині: “Ходімо за Ним до Пилата. Я хочу Його бачи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и пішли манівцями і прийшли до палацу швидше за процесію. Тут Пресвята Діва чекала на Свого Сина. Духов</w:t>
        <w:softHyphen/>
        <w:t>ними очима Вона бачила Його весь час, та лише тілесні очі показали Його Їй – виснаженого і спотвореного людською зліст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а ж духовно бачила Його завжди зміцненого святістю, любов’ю та терпінням, а тут жахлива реальність постала перед Не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очатку з’явилися вороги Спасителя – священики Всевишнього, в святковому вбранні, сповнені злістю, лукав</w:t>
        <w:softHyphen/>
        <w:t>ством та хитріст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вященики справжнього Бога стали прислужниками сатани – жахливе видовищ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тім підкуплені свідки, вороги, обвинувачувачі й, нарешті, Ісус, Син Божий і Син Людський, Її Син, утомлений, спотворений, побитий, у ланцюгах, що ледь тримався на ногах, а кати ведуть Його під крики та знущання натовп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кби Вона не знала, що це Він, найскатованіший, найприниженіший і водночас найпокірніший та найспо</w:t>
        <w:softHyphen/>
        <w:t>кійніший серед цього пекельного натовпу, хто молиться, – Вона не впізнала б Його. Вона вигукнула: “Чи це Мій Улюб</w:t>
        <w:softHyphen/>
        <w:t>лений Син, Ісус?” Процесія пройшла повз Неї. Спаситель зупинив на Своїй Матері погляд, сповнений страждання. Вона зомліла, але щойно отямилася, попрохала вірного Івана відвести Її до палацу Пила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Мешканці Опеля зібралися на цьому шляху. Коли вони побачили Спасителя, приниженого, спотвореного, якого, наче безмовну тварину, вели кати, то завагалися у своїй вірі. Вони не могли повірити, що над Пророком, Месією, Сином Божим можна так знущати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Фарисеї потішалися над їхньою відданістю Спаси</w:t>
        <w:softHyphen/>
        <w:t>телеві: “Подивіться на вашого Царя, поклоніться Йому! Чому мовчите? Коли ж Він у короні сяде на Своєму Престолі? Все, кінець Його чудесам! Первосвященик викрив Його чуде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бідні, що були свідками багатьох зцілень та чудес, здійснених серед них Спасителем, завагалися перед видо</w:t>
        <w:softHyphen/>
        <w:t>вищем, яке показав їм синедріон, первосвященики і шановані люди Єрусали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дні засумнівалися і пішли геть, інші хотіли приєд</w:t>
        <w:softHyphen/>
        <w:t>натися до процесії,  але сторожа фарисеїв відштовхнула їх, бо боялася заворушень серед наро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іля підніжжя гори храму на північному заході розта</w:t>
        <w:softHyphen/>
        <w:t>шований палац правителя. До нього веде багато східців. Пе</w:t>
        <w:softHyphen/>
        <w:t>ред ним просторий майдан з колонадою, де було чимало купців. Майдан має чотири входи (з півночі, півдня, заходу та сходу). З західної частини майдану, яку римляни називають форумом, видно Сіонську гору. Цей майдан розташований вище за інші навколишні місця, і йти до нього потрібно вгору. Галереї, що оточують майдан, спираються на найближчі будинки. Але палац Пилата не торкається інших будинків. Він оточений просторим подвір’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і сходу це подвір’я має вхід у вигляді аркади, яка веде до брами міста, а звідти – до Оливної гори. Із заходу тягнеться інша аркада: з неї видно Сіон, куди веде дорога через цитад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і сходів палацу видно форум, кам’яні стільці, повер</w:t>
        <w:softHyphen/>
        <w:t>нені до палац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ут зупиняються єврейські священики, щоб не опоганитися, розмовля</w:t>
        <w:softHyphen/>
        <w:t>ючи з правителем. Тут навіть є межа на бруківці, яку вони не мають права переступи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 західної частини майдану вартовий пост з одного боку межує з майданом, форумом, а з іншої – з Преторією Пилата і створює щось на зразок вестибуля між майданом і Пре</w:t>
        <w:softHyphen/>
        <w:t>торією: так називається та частина палацу, де сидить Пилат. Вартовий пост оточений колонадою. В його Центрі є про</w:t>
        <w:softHyphen/>
        <w:t>сторе відкрите місце. Під вартовим постом – підземелля, в ньому тримають двох розбійників, яких мають розіп’яти разом із Спасител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артовий загін складається лише з римських воїнів. Неподалік, біля галереї майдану, є ганебний стовп, де батожать злочинців. Навпроти Вартового посту на форумі – тераса зі сходами. На ній кам’яні стіль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а називається Гавватою. Звідси Пилат дає свої урочисті розпорядж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Мармурові сходи ведуть з палацу правителя на відкриту терасу, звідти правитель слухає обвинувачувачів, які сидять навпроти нього на форумі, на кам’яних стільцях. Якщо говорити голосно, то чути з форуму на терасі. За палацом – декілька терас: вони вищі, з садами та приміщеннями для розва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Через ці тераси палац Пилата з’єднується з помеш</w:t>
        <w:softHyphen/>
        <w:t>каннями його дружини Клавдії Прокули. А далі, за цими будинками, тягнеться рів, що відділяє їх від гори храму. З цього боку споруди живуть служителі хра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 схід від палацу Пилата розташований палац Ірода Старшого. На подвір’ї цього будинку було вбито більшість Вифлеємських немовлят. На сході цієї частини міста чотири вулиці ведуть на південь. Три з них – до палацу Пилата та форуму, четверта через форум – до брами міста, яка веде у Ветсір. На цій вулиці, недалеко від брами міста, розта</w:t>
        <w:softHyphen/>
        <w:t>шований прекрасний будинок, що належить в Єрусалимі Лазарю. Поряд з ним – володіння Мар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улиця, одна з чотирьох, найближча до храму, тяг</w:t>
        <w:softHyphen/>
        <w:t>неться від воріт купелі. Тут поряд до стіни пролягає купіль. Вода з неї тече в Йосафатську долину. Тут, в цій купелі, впер</w:t>
        <w:softHyphen/>
        <w:t>ше обмивають пасхальних ягнят, призначених на заколення в храмі. Вдруге їх миють у купелі Витезда на півдні від хра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Майдан розташований вище прилеглих вулиць. Під ними йдуть до купелі акведуки. Подібний майдан є на Сіонській горі, навпроти фортеці Давида. Недалеко на південний схід – світлиця, а на північ – судилище первосвященика. Палац Давида – тепер занедбаний будинок з подвір’ями, конюш</w:t>
        <w:softHyphen/>
        <w:t>нями, їх здають караванам. Давно вже всі ці будівлі занехая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д час Різдва Спасителя вони були в такому ж стані. Тут зупинилися волхви з великим караван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тепер, і в ті часи прекрасні старовинні будівлі церков, монастирів знищуються чи використовуються для ницих потреб.</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пригадую маленьку церковцю нашого монастиря. Для мене це був рай на землі! Там перебував Цар Неба та землі, незважаючи на те, що ми цього не були варті. Тепер ця церква без вікон та даху, з вівтаря та гробівців зняли все каміння! Мій дорогий монастир! Моя покірна келія, де я була ща</w:t>
        <w:softHyphen/>
        <w:t>сливішою за царя в його палаці – з моєї келії було видно церкву. Що тепер з нашим монастирем? Скоро ніхто не згадає, що там жили дівчата, які присвятили себе Богові, в молитві благали про милосердя Боже для всього сві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ле Бог знає про все! Він не забуває нічого! Для Нього не існує ні минулого, ні сучас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ось подібно до того, як Господь відкриває переді мною видовище минулих століть, так зберігає Він і пам’ятає про все добре, що робилося в місцях тепер занедбаних, покинутих і забут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ак і те зло, яким споганюються святі місця, зали</w:t>
        <w:softHyphen/>
        <w:t>ша</w:t>
        <w:softHyphen/>
        <w:t>ється незабутим до страшних днів Суду, коли кожен отримає згідно зі своїми заслугами. Не сприяє Господь ні людям, ні місцевос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b/>
          <w:b/>
          <w:bCs/>
          <w:sz w:val="25"/>
          <w:szCs w:val="25"/>
        </w:rPr>
      </w:pPr>
      <w:r>
        <w:rPr>
          <w:b/>
          <w:bCs/>
          <w:sz w:val="25"/>
          <w:szCs w:val="2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b/>
          <w:b/>
          <w:bCs/>
          <w:sz w:val="25"/>
          <w:szCs w:val="25"/>
        </w:rPr>
      </w:pPr>
      <w:r>
        <w:rPr>
          <w:b/>
          <w:bCs/>
          <w:sz w:val="25"/>
          <w:szCs w:val="2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b/>
          <w:b/>
          <w:bCs/>
          <w:sz w:val="25"/>
          <w:szCs w:val="25"/>
        </w:rPr>
      </w:pPr>
      <w:r>
        <w:rPr>
          <w:b/>
          <w:bCs/>
          <w:sz w:val="25"/>
          <w:szCs w:val="25"/>
        </w:rPr>
      </w:r>
    </w:p>
    <w:p>
      <w:pPr>
        <w:pStyle w:val="Heading1"/>
        <w:rPr/>
      </w:pPr>
      <w:bookmarkStart w:id="32" w:name="__RefHeading___Toc210126939"/>
      <w:bookmarkEnd w:id="32"/>
      <w:r>
        <w:rPr/>
        <w:t>Розп’ят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r>
    </w:p>
    <w:p>
      <w:pPr>
        <w:pStyle w:val="Heading2"/>
        <w:rPr>
          <w:szCs w:val="26"/>
        </w:rPr>
      </w:pPr>
      <w:bookmarkStart w:id="33" w:name="__RefHeading___Toc210126940"/>
      <w:bookmarkEnd w:id="33"/>
      <w:r>
        <w:rPr>
          <w:szCs w:val="26"/>
        </w:rPr>
        <w:t>Розділ 1</w:t>
      </w:r>
    </w:p>
    <w:p>
      <w:pPr>
        <w:pStyle w:val="Heading2"/>
        <w:rPr/>
      </w:pPr>
      <w:bookmarkStart w:id="34" w:name="__RefHeading___Toc210126941"/>
      <w:bookmarkEnd w:id="34"/>
      <w:r>
        <w:rPr/>
        <w:t>Цар Юдей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ула майже шоста година за нашим часом, коли первосвященики та фарисеї з’явилися перед палацом Пилата разом із Спасителем. Анна та Каяфа, а також члени синедріону зупинилися біля каміння, що було між форумом та входом до преторію. Кати волочили Ісуса вперед аж до сходів Пила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цей час Пилат був на терасі, що вела до форуму. Він напівлежав на ложі, оточений воїнами та римськими на</w:t>
        <w:softHyphen/>
        <w:t>чальниками. Біля нього стояв столик на трьох ніжках з різ</w:t>
        <w:softHyphen/>
        <w:t>ними знаками його вла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рвосвященики та книжники не могли увійти в Преторію, бо боялися осквернитись, і зупинилися за вка</w:t>
        <w:softHyphen/>
        <w:t>заною меже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Пилат побачив, що вони наближаються, то почав спостерігати, як вони поводяться з своїм Ув’язненим. Підвівся і промовив до них зневажливо: “Куди це ви так поспішаєте? Що ви зробили з цим Нещасним? Швидко ж ви починаєте здирати шкіру та винищувати своїх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Євреї наказали катам ввести Спасителя східцями, а потім звернулись до Пилата: “Прийми наші звинувачення на цього Злочинця! Ми не можемо ввійти в Преторію, щоб не опоганити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ієї миті, коли вони промовили ці слова, чоловік високо зросту і поважного вигляду вигукнув з натовпу, що зібрався на форумі: “Ви справді не можете ввійти в Преторію. Він освячений кров’ю невинних немовлят. Лише один гідний увійти туди. Він чистий, як ці невинні закатовані немовля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омовивши це, він зник. Це був Падос. Багач, чоловік Вероніки. Двох його дітей убили тоді за наказом Ірода. Відтоді він жив зі своєю дружиною утримуючись, згідно з засадами єсеїв. Він зустрічав Спасителя у Лазаря і чув Його промови. Коли він побачив, як волочили Спасителя сходами до Пилата, спогад про закатованих дітей відразу вдарив у його серце. Він захотів привселюдно засвідчити невинність Спасителя! Обвинувачувачі Христа були настільки збуд</w:t>
        <w:softHyphen/>
        <w:t>женими та схвильованими зневажливою зустріччю пра</w:t>
        <w:softHyphen/>
        <w:t>вителя, що не звернули уваги на цей крик. Кати втягнули Спасителя на мармурові східці та поставили накраю тієї тераси, звідки Пилат говорив з євреями. Коли Пилат побачив, як жорстоко поводилися з Ісусом, який Він виснажений та скатований, однак зберігає незбагненну для Пилата велич, він відчув, як зросла в його душі зневага до первосвящеників та фарисеї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чувши, що вони просять смерті Ісуса, він дав їм зрозуміти, що не погодиться на це без достатніх доказів з їхнього боку. Тоном, яким говорить начальник, розгніваний на своїх підлеглих, Пилат сказав: “Який злочин вчинив цей Чоловік, що ви привели Його до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и з невдоволенням відповіли: “Якби ми не знали, що Він винен, то не привели би Його до т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Виведіть Його, – сказав Пилат, – і судіть Його самі згідно з вашим закон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и відповіли: “Хіба ти не знаєш, що за нашим зако</w:t>
        <w:softHyphen/>
        <w:t>ном ми не можемо засудити Його до смер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роги Спасителя були розлючені! Вони хотіли якнай</w:t>
        <w:softHyphen/>
        <w:t>швидше все це закінчити, щоб встигнути вчасно з’їсти Па</w:t>
        <w:softHyphen/>
        <w:t>схальне ягня. Нещасні не знали, що Той, Кого ввели вони в преторій поганина, в будинок, куди боялися увійти, щоб не осквернитися, щоб чистими з’їсти прообраз Ягняти, був тим справжнім Ягням, якого перший був лише прообраз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Пилат звелів висловити звинувачення, вони виставили трьох обвинувачувачів, до того ж кожен мав своїх свідків. За цими звинуваченнями, Ісус був ворогом імператора, і правитель мав винести Йому той присуд, який самі вони не могли винести відповідно до зако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очатку вони казали, що Ісус був спокусником, підбурював народ проти влади, влаштовував зібрання, не вшановував день суботній, бо зцілював у цей день хвор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перебив їх словами: “Напевно, ви самі не хворі, бо не нарікали б на Його зцілення!” Вони продовжували: “Він збирає людей, говорить, що потрібно приймати Його Тіло і пити Його Кров, щоб мати життя віч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вдоволений їхніми словами і сповнений ненависті Пилат звернувся до своїх слуг з посмішкою, а потім глузливо зауважив євреям: “Мені здається, що ви сповнені бажанням наслідувати Його вчення, бо прагнете їсти Його тіло і пити Його к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рейшовши до наступного звинувачення, вони сказали, що Ісус учив людей не платити податки кесарю. Пилат перебив їх тоном людини, права якої хочуть порушити, і сказав: “Це неправда! Якби це було так, я вже знав би про 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оді вороги Христа перейшли до наступного, третього звинувачення: “Незважаючи на Своє сумнівне походження, цей Чоловік звеличує Себе і накликає гнів Божий на Єру</w:t>
        <w:softHyphen/>
        <w:t>салим! Він розповсюджує серед людей притчі про царя, який готує весільний бенкет для Свого Сина. Якось на біду люди навіть хотіли оголосити Його Царем, але Він перелякався, що ще не час, і втік! Останніми днями Він став відважнішим. Він урочисто ввійшов до Єрусалима і змусив Своїх прибіч</w:t>
        <w:softHyphen/>
        <w:t>ників волати: “Осання Синові Давида! Благо</w:t>
        <w:softHyphen/>
        <w:t>словенне Царство Отця нашого Давида! Нехай прий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н, мов цар, приймав шану, проголошував, що Він – Христос, Помазаник Божий, Месія, Обіцяний Цар Юдейський!” І десять свідків підтвердило ці слова. Вони звинувачували Ісуса, що Він називав Себе Христом, Царем Юдейським, і змусили Пилата замислитися. Він залишив терасу, ввійшов у прилегле до неї приміщення, кинувши на Ісуса допитливий погляд, наказав варті привести до нього Спасителя в трибун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був людиною нестійкою та нерішучою. Він виховувався в поганській школі, чув про існування напівбогів, напівлюдей, геніїв, які живуть серед людей. Він також знав, що єврейські пророки давно вже говорили про Спасителя, Визволителя, Царя, якого чекає багато євреїв! Він знав, що царі Сходу приїжджали до Ірода Старшого довідуватися про народження Царя, якого вони хотіли вшанувати, і саме через цей приїзд жорстокий Ірод закатував багато ді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н інколи непокоївся чутками про Месію, але як поганин не розумів пророцтва! Він уявляв собі Месію швидше, як іродіанин чи освічені євреї, – як могутнього непереможного цар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а таких обставин йому здалося, що безглуздо та смішно звинувачувати бідну Людину, яка стояла перед ним, у зазіханні на роль Царя Юдейського, на якого чекали во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ле позаяк вороги Спасителя створювали з усього цього справу про образу величності, він звелів привести до себе Спасителя, щоб допитати Й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зі здивуванням подивився на Спасителя і сказав: “То Ти – Цар Юдеїв?” Ісус йому відповів: “Ти це говориш від себе чи повторюєш те, що інші говор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а образило, що Спаситель міг подумати, ніби він, Пилат, міг сам придумати щось таке, і він жваво відповів: “Хіба я єврей, аби таке подумати? Твій народ і Твої священики звели на Тебе це звинувачення, бо прагнуть Твоєї смерті! Скажи мені – що Ти вчини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сподь відповідав серйозно та урочисто: “Царство Моє не від світу цього! Якби Моє Царство було від цього світу, то Я мав би безліч підданих, і вони воювали б за Мене, і Мене б не зрадили євреям! Але Царство Моє не від цього сві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здавалося, був здивований цими урочистими словами Спасителя і сказав Йому серйозно: “То Ти, все таки – Ца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сус відповів: “Справді Я – Цар і прийшов у цей світ, аби засвідчити Істину! І той, хто від істини, почує Мій голо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оді Пилат поглянув на Спасителя, встав і промовив: “А що є Істина?” (вони перемовилися ще декількома словами, але я не запам’ятала ї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повернувся на терасу. Він не міг зрозуміти Спа</w:t>
        <w:softHyphen/>
        <w:t>сителя, але те, що він дізнався, переконало його, що Ісус не претендував на царство цього світу, а інше Царство не було небезпечним для імперат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звернувся до ворогів Спасителя: “Я не бачу нічого злочинного в цьому Чоловік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Розлючені цими словами обвинувачувачі знову почали вправлятися в звинуваченні Хри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мовчки молився за нещасних грішників. Пилат запитав Його: “Що Ти можеш сказати на всі ці звину</w:t>
        <w:softHyphen/>
        <w:t>вачення?” Спаситель не відповів ні сл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був надзвичайно здивований і сказав Спаси</w:t>
        <w:softHyphen/>
        <w:t>телеві: “Я бачу, що вони вдаються до брехні” (тут замість слова “брехня” було інше, але я не можу його згад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Розлючені обвинувачувачі волали: “І ти не бачиш у Ньому нічого злочинного! А хіба це не злочин підбурювати народ? Він поширює Своє вчення тут і в Галиле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Пилат почув про Галилею, він трохи подумав і поцікавився, чи Ісус родом з Галилеї і чи Він підлеглий Ірода? Євреї відповіли, що Його батьки жили в Назареті, Сам же Він жив у Капернаумі. Тоді Пилат відповів їм: “Якщо Він галилеянин і підлеглий Ірода, то відведіть Його до Ірода. Він зараз в Єрусалимі з нагоди свята і може судити Його тут же, в Єрусалим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аким чином Пилат повернув євреям їхнього Ув’яз</w:t>
        <w:softHyphen/>
        <w:t>неного і звелів передати Іродові через одного зі своїх слуг, що до нього приведуть, аби засудити, одного з його, Ірода, підлеглих – Ісуса з Назар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радів, що знайшов спосіб не проводити суд та не виносити вирок, адже ця справа видавалася йому складною. А також, відправляючи Ісуса до Ірода, Пилат хотів виявити свою повагу Іродові, з яким був посварений. Він знав, що Ірод уже давно хотів побачити Хри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роги Спасителя були дуже невдоволені тим, що Пилат перед усім народом відправив їх і їм доведеться ще піти з Ним на суд до Ірода. Усю свою лють вони зірвали на Спа</w:t>
        <w:softHyphen/>
        <w:t>сителеві – дозволили катам знущатися з Нього з усією жорстокіст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д ударами палиць та образ Спасителю довелося пройти через базар та вулицю, що вела до палацу Ірода. Римські воїни також приєдналися до процесії. Клавдія Про</w:t>
        <w:softHyphen/>
        <w:t>кула за кілька хвилин до цього переказала Пилатові, що їй потрібно поговорити з н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Спасителя повели до Ірода, вона підвелася на високу галерею. Звідси, ніким не помічена, з сумом стежила за скорботною процесією, коли та перетинала фору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r>
    </w:p>
    <w:p>
      <w:pPr>
        <w:pStyle w:val="Heading2"/>
        <w:rPr>
          <w:szCs w:val="26"/>
        </w:rPr>
      </w:pPr>
      <w:bookmarkStart w:id="35" w:name="__RefHeading___Toc210126942"/>
      <w:bookmarkEnd w:id="35"/>
      <w:r>
        <w:rPr>
          <w:szCs w:val="26"/>
        </w:rPr>
        <w:t>Розділ 2</w:t>
      </w:r>
    </w:p>
    <w:p>
      <w:pPr>
        <w:pStyle w:val="Heading2"/>
        <w:rPr/>
      </w:pPr>
      <w:bookmarkStart w:id="36" w:name="__RefHeading___Toc210126943"/>
      <w:bookmarkEnd w:id="36"/>
      <w:r>
        <w:rPr/>
        <w:t>Сумніви Пила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весь той час, що Спаситель провів у Пилата, Пресвята Діва, Маґдалина та Іван були серед натовпу в одному з кінців торгови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 глибоким болем вони слухали крики та прокльони людей! А коли Спасителя повели до Ірода, апостол Іван з Пресвятою Дівою і з Маґдалиною пройшли всю Хресну До</w:t>
        <w:softHyphen/>
        <w:t>рогу, яку вже пройшов Господь. Вони знову підійшли до бу</w:t>
        <w:softHyphen/>
        <w:t>динку Каяфи, будинку Анни через Опель до Гетсиманії та Оливної гори, зупиняючись на кожному місці, де падав Спа</w:t>
        <w:softHyphen/>
        <w:t>ситель, знесилюючись та страждаючи. І гірко плакали, зро</w:t>
        <w:softHyphen/>
        <w:t>шуючи сльозами місця, де Він страждав, і приєднували свої страждання до Його! Кілька разів Пресвята Діва схилялася, цілувала землю в тих місцях, де падав Господь. Маґдалина у відчаї заламувала руки, Іван плакав, намагався втішити, під</w:t>
        <w:softHyphen/>
        <w:t>німав їх і вів далі Дорогою Страждання... Ось початок набо</w:t>
        <w:softHyphen/>
        <w:t>женства, так званої Хресної Дороги. Страждання Спасителя почали вшановувати ще до їхнього завершення, і першою почитателькою цих страждань стала Пресвята Діва, єдина Пречиста з усіх створінь. Вона поклала початок глибокому вшануванню, яке віддає Церква Стражданням Відкуп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ворушливо бачити, як ще до закінчення всіх страшних Страждань Спасителя Мати Милосердя йшла слідами Свого Сина, зрошуючи слізьми і вшановуючи всі місця Його страж</w:t>
        <w:softHyphen/>
        <w:t>дань. І як тяжко їй було, яким жорстоким був меч, що прони</w:t>
        <w:softHyphen/>
        <w:t>зав її сер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дколи зачала чудесно Слово у Своєму лоні, Вона носила Самого Бога Вічності. Вона виношувала Його дев’ять місяців, відчуваючи Його благу присутність ще до того, як Він дав людям, які стали Його братами, Своє благословення, Свої повчання, допомогу в усіх бідах. І страждання Спа</w:t>
        <w:softHyphen/>
        <w:t>сителя Вона прийняла як Свої, прагнучи, як і Він, спасіння роду людськ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йчистіша і Найнепорочніша з усіх створінь, Вона пройшла з самого початку всі місця, де страждав Господь, збираючи всі сльози заслуг Його страждань та мук, відшу</w:t>
        <w:softHyphen/>
        <w:t>ковуючи всі сліди Свого Сина і Бога, щоб почитати і жертву</w:t>
        <w:softHyphen/>
        <w:t>вати їх Отцю Небесному за відкуплення сві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видимо для людей Пресвята Діва вела за Собою всі святі душі, які жили до Неї, усіх, хто очікував на визволення, усіх, хто знав про безмежну любов і страждання Спасителя. Всі вони наче супровод</w:t>
        <w:softHyphen/>
        <w:t>жували на цій Хресній Дорозі Ту, Котра стала одночасно Матір’ю Спасителя і Матір’ю вірних. Вона несла у Своєму серці святі зітхання, їхню скорботу, їхні мо</w:t>
        <w:softHyphen/>
        <w:t>литви та споді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Маґдалина була наче приголомшена горем. Вона відчу</w:t>
        <w:softHyphen/>
        <w:t>вала святу безмежну любов до Спасителя. Але коли вона хотіла, як колись, вилити свою любов до Його ніг, проли</w:t>
        <w:softHyphen/>
        <w:t>ваючи пахощі, вона раптом побачила немов глибоку прірву між нею та Спасителем, якого так сильно любила. І ця прірва лякала її. Вона глибоко каялася у своїх гріхах, її вдячність за отримане прощення була безмеж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ле коли вона хотіла віддати Господеві, як фіміам, свою шану, – вона побачила Ісуса, зневаженого, якого ведуть на страту за гріхи людей і за її гріхи, весь тягар яких Він добро</w:t>
        <w:softHyphen/>
        <w:t>вільно взяв на Себе. Її любов до Спасителя лякалася, жаха</w:t>
        <w:softHyphen/>
        <w:t>лася тягару своїх гріхів, за які Спаситель тепер так тяжко стражд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Її каяття не мало меж, вона побачила перед собою прірву своїх гріхів і заповнити її не могла. Душа Маґдалини розривалася між каяттям та любов’ю, вдячністю та видо</w:t>
        <w:softHyphen/>
        <w:t>вищем брутального наро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сі ці почуття виявилися в її зовнішності, її словах та рух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постол Іван любив та страждав. На цій благочестивій дорозі, якою він повів Пресвяту Діву слідами Улюбленого Учителя, який любив його, Івана, ще сильніше і страждав за нього, на цій дорозі великі таємниці відкривалися Іванові, таємниці майбутнь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Коли Спасителя повели до Ірода і коли Його знову почали катувати, я побачила, що Пилат увійшов до своєї дружини Клавдії Прокули. Я бачила їх на терасі, яка виходила на одне із задніх приміщень палацу, що слугувало для розваг. Клавдія була схвильована і наляк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Це була висока, бліда, але надзвичайно вродлива жінка, її плечі були покриті довгим покривалом. Крізь нього було видно волосся, укладене навколо голови і прикрашене кош</w:t>
        <w:softHyphen/>
        <w:t>товностями. На ній були сережки, намисто і коштовна за</w:t>
        <w:softHyphen/>
        <w:t>щіпка, що схоплювала її верхній одяг. Вона довго розмовляла зі своїм чоловіком, благала його, заклинала всім для нього святим на світі не засуджувати до смерті Пророка, Найсвя</w:t>
        <w:softHyphen/>
        <w:t>тішого з усіх святих. Вона переповіла йому деякі зі своїх нічних видінь (тоді я бачила їх також, але тепер уже детально згадати не мож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а бачила багато що з життя Спасителя: Благо</w:t>
        <w:softHyphen/>
        <w:t>віщення, Різдво, поклоніння волхвів та пастухів, проро</w:t>
        <w:softHyphen/>
        <w:t>ку</w:t>
        <w:softHyphen/>
        <w:t>вання Симеона та Анни, втечу в Єгипет, винищення немовлят, спокусу в пустелі. Вона бачила багато зворушливого з життя Спасителя, коли Він навчав серед людей. До того ж Самого Спасителя вона побачила осяяного світлом, а Його ворогів і навіть їхні думки у вигляді жахливих потво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а бачила всю святість та благість Пресвятої Бо</w:t>
        <w:softHyphen/>
        <w:t>городиці, Її безмежні страждання, які Вона несла з великою любов’ю і терпінн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сі видіння супроводжувалися якимись символами, що пояснювали духовний зміст. Побачене змусило Клавдію Прокулу сильно страждати, для неї все це було новим і в той же час реально-захоплююч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а відчувала все, що відбувалося неподалік від її будинку. Вона дуже страждала уві сні. Видіння були то яскравими, то похмурими, коли вона прокинулася від криків натовпу, що привів Спасителя до Пила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тім вона побачила Того, Кого їй показали у видіннях, побачила виснаженого, спотвореного ворогами, і саме тоді, коли вели Його до Ірода. Приголомшена цим видовищем, а також видіннями, вона поспішила розповісти про все чо</w:t>
        <w:softHyphen/>
        <w:t>ловікові. Розповідала довго, з хвилюванням і жахом. Багато що з побаченого вона не розуміла, і їй було важко про це го</w:t>
        <w:softHyphen/>
        <w:t>ворити. Вона благала чоловіка вислухати її. Пилат був здивований, майже збентежений словами своєї дружини. Він зіставив її розповідь з усім, що чув раніше про Ісуса, згадав про ненависть юдеїв, величне мовчання Спасителя та Його  таємничі відповіді на свої запитання. Деякий час він вагався. Потім, схвильований проханням дружини, сказав, що вже оголосив, що не бачить провини Ісуса. І що він Його не за</w:t>
        <w:softHyphen/>
        <w:t>судить, бо прекрасно розуміє лукавість Його ворогів. Він повторив їй те, що сказав Спаситель, і потім, щоб заспокоїти її, дав їй, як доказ, що дотримає слова, перстень з печаткою, відтак вони розійшли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був чоловіком розбещеним, скупим, гордим і водночас вислужливим. Коли йшлося про його інтереси, він здатний був учинити обурливу несправедливі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Марновірний до крайнощів, перебуваючи в скрутному становищі, він вдавався до різних поганських махінацій, особливо до ворожінь. Я бачила, як сильно він хвилювався, звертався до своїх ідолів, що стояли вкутку приміщення, обкурював їх, щоб дізнатися їхню волю. Він ворожив, і я бачила, як він спостерігав, в якому порядку священні курчата дзьобали те, що їм давали їсти. Але я погано пам’ятаю ці риту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Його думки плуталися. Сатана навіював йому різні наміри: то йому здавалося, що Ісус невинен, і Його потрібно відпустити, то він боявся, цо може розгнівати своїх богів. Цей Чоловік – наче напівбог, тому може зашкодити його богам. “А якщо Він справді Бог Юдеїв, – думав Пилат, – і покликаний царювати над світом? Адже приходили царі зі Зходу довідатися про Його народження. І пророки говорять про Нього і передбачають Його пришестя! Може, Він Тайний ворог наших богів та імператора. Страшно взяти на себе відповідальність, даруючи Йому життя. Може, Його смерть буде на добре нашим бог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ивні сни його дружини, яка раніше ніколи не бачила Спасителя, не давали йому спокою, вони надзвичайно вразили Пилата. Він вирішив не судити Ісуса. Він навіть хотів бути справедливим, але не міг, бо запитав: “Істина. В чому Іст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елике сум’яття панувало в душі та думках Пилата. Я не могла зрозуміти його думок, та й він сам не знав, чого хотів, бо не ворожив би за допомогою священних курча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агато людей зібралося біля базару і на вулиці, якою мали вести Спасителя до Ірода. То були мешканці певних поселень та околиць, які трималися раз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рожі Спасителю фарисеї привели мешканців зі своїх околиць і підбурювали їх проти Спасителя, намагаючись прихилити на свій бік тих, котрі ще вагалися. Чисельні загони воїнів оточили палац Пилата і всі найважливіші місця святого мі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r>
    </w:p>
    <w:p>
      <w:pPr>
        <w:pStyle w:val="Normal"/>
        <w:autoSpaceDE w:val="false"/>
        <w:spacing w:before="0" w:after="57"/>
        <w:jc w:val="center"/>
        <w:rPr>
          <w:spacing w:val="15"/>
          <w:sz w:val="26"/>
          <w:szCs w:val="26"/>
        </w:rPr>
      </w:pPr>
      <w:r>
        <w:rPr>
          <w:spacing w:val="15"/>
          <w:sz w:val="26"/>
          <w:szCs w:val="26"/>
        </w:rPr>
      </w:r>
    </w:p>
    <w:p>
      <w:pPr>
        <w:pStyle w:val="Heading2"/>
        <w:rPr/>
      </w:pPr>
      <w:bookmarkStart w:id="37" w:name="__RefHeading___Toc210126944"/>
      <w:bookmarkEnd w:id="37"/>
      <w:r>
        <w:rPr/>
        <w:t>Розділ З</w:t>
      </w:r>
    </w:p>
    <w:p>
      <w:pPr>
        <w:pStyle w:val="Heading2"/>
        <w:rPr/>
      </w:pPr>
      <w:bookmarkStart w:id="38" w:name="__RefHeading___Toc210126945"/>
      <w:bookmarkEnd w:id="38"/>
      <w:r>
        <w:rPr/>
        <w:t>Ісус в Ір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алац тетрарха Ірода був у новій частині міста на північ від форуму, неподалік від нь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роги Спасителя, роздратовані тяганиною, до якої їх спонукав Пилат, всю дорогу ображали Христа і викликали ще більшу лють катів. Гонець Пилата випередив процесію, тож Ірод уже чекав у великій залі. Він сидів зручно серед подушок, оточений наближеними та воїнами. Пер</w:t>
        <w:softHyphen/>
        <w:t>восвя</w:t>
        <w:softHyphen/>
        <w:t>щеники та книжники пройшли через галереї і поставали з обох бок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суса залишили біля входу. Ірод радів, що Пилат у присутності фари</w:t>
        <w:softHyphen/>
        <w:t>сеїв визнав його право судити Галилеянина. Це лестило його марно</w:t>
        <w:softHyphen/>
        <w:t>славству. До того ж нарешті він стільки разів ухилятися від зустрічі з ним, начебто знева</w:t>
        <w:softHyphen/>
        <w:t>жаючи й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ван Хреститель так врочисто оповістив про Його Царство і посіпаки так багато говорили йому про Христа, що він хотів у присутності своїх помічників та первосвя</w:t>
        <w:softHyphen/>
        <w:t>щеників поговорити з Ним, а при цьому виявити всю свою вченість та красномов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прислав гінця сказати Іродові, що не вважає Його винним, тому Ірод вирішив висловити невдоволення обви</w:t>
        <w:softHyphen/>
        <w:t>нувачувачам, що ще більше збуджувало його гнів. Щойно увійшовши до зали, вони почали перераховувати свої звину</w:t>
        <w:softHyphen/>
        <w:t>вач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род з цікавістю дивився на Спасителя. Він побачив Його, побитого, спотвореного, зі скуйовдженим волоссям, із закривавленим обличчям, ледь прикритого брудним плащем, і відчув змішане з огидою співчуття. Він прикликав ім’я Єгови, відвернувся і сказав первосвященикам: “Відве</w:t>
        <w:softHyphen/>
        <w:t>діть Його і вмийте. Як ви могли привести до мене Людину в такому стані?” Спасителя відвели в передпокій, принесли мидницю з водою і почали обмивати Його, ображаючи і не зважаючи на ра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род почав дорікати первосвященикам за жорстокість. Він наче наслідував Пилата: “Я бачу, що Він потрапив у руки різників. Рано розпочинаєте ви сьогодні свої спра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рвосвященики та книжники поновили скарги та обвинувачення. Коли Спасителя знову ввели, Ірод зробив вигляд, що виявляє до Нього певну прихильність і звелів принести Йому келих з вином, щоб підкріпити Його с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ле Спаситель відмовився. Ірод узяв слово і почав говорити все, що знав про Ісуса. Потім він почав вимагати від Спасителя здійснити чудо, але Ісус стояв перед ним з опущеними очима і не відповідав й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pPr>
      <w:r>
        <w:rPr>
          <w:sz w:val="25"/>
          <w:szCs w:val="25"/>
        </w:rPr>
        <w:t>Правитель був ображений цим і навіть принижений у присутності стількох людей. Він був незадоволений, але не подав вигляду, і почав ставити Спасителеві одне запитання за іншим. Спочатку він навіть намагався лестити Йому: “Мені справді прикро слухати всі звинувачення проти Тебе. Я</w:t>
      </w:r>
      <w:r>
        <w:rPr>
          <w:i/>
          <w:iCs/>
          <w:sz w:val="25"/>
          <w:szCs w:val="25"/>
        </w:rPr>
        <w:t xml:space="preserve"> </w:t>
      </w:r>
      <w:r>
        <w:rPr>
          <w:sz w:val="25"/>
          <w:szCs w:val="25"/>
        </w:rPr>
        <w:t>й сам можу поскаржитися на Твою поведінку в Тірці, коли Ти викупив без мого дозволу багатьох ув’язнених, але наміри Твої не були поганими. Тепер, коли правитель і суд віддали Тебе мені, що Ти можеш відповісти на ці звинувачення? Що Ти скажеш? Чи правда, що Ти – Цар Юдеїв, що Ти – Син Божий? Хто Ти? Я чув, що Ти твориш чудеса. Доведи це і здійсни хоч одне чудо тут, переді мною. Я можу повернути Тобі волю. Чи правда, що Ти повернув зір сліпому від на</w:t>
        <w:softHyphen/>
        <w:t>родження, що Ти воскресив Лазаря і нагодував кількома хлібинами тисячі людей? Ти не відповідаєш? Прошу Тебе, здійсни зараз переді мною хоч якесь із Твоїх чудес, і Ти не шкодуватимеш, навпаки, це буде Тобі лише на кори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продовжував мовчати. А Ірод ще напо</w:t>
        <w:softHyphen/>
        <w:t>легливіше запитував: “Хто Ти? Що думати про Тебе, Хто дав Тобі владу? Чому тепер Ти безпомічний? Чи правда, що Ти Той, чиє народження супроводжувалося дивними явищами? Зі Сходу приїжджали царі й запитували мого батька про новонародженого Царя Юдеїв, якого вони хотіли вшанувати. Кажуть, що Ти був Тим Самим Немовлям, чи це правда? І як</w:t>
        <w:softHyphen/>
        <w:t>що Ти уникнув смерті, яка спіткала стількох немовлят, то як це трапило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Чому так довго про Тебе ніхто нічого не чув? Чи не байки всі ці розповіді про Тебе? Відповідай: Ти Цар чи ні?! У Тобі немає нічого величного! Ти недавно урочисто в’їхав до Єрусалима. Що означає цей в’їзд. Чому ж зараз Ти по</w:t>
        <w:softHyphen/>
        <w:t>збавлений почестей і вла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род закидав Спасителя запитаннями, але не домігся від Нього жодної відпові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Мені було сказано, що Спаситель не відповідав Іро</w:t>
        <w:softHyphen/>
        <w:t>дові, бо той був наче відлучений за вбивство Іван) Предтечі і свій перелюбний шлюб).</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нна та Каяфа вирішили скористатися невдоволенням Ірода та несподіваним мовчанням Спасителя, щоб висловити свої звинувачення проти Нього. Між іншим, вони сказали, що Господь назвав його, Ірода, лисом, що Він давно нама</w:t>
        <w:softHyphen/>
        <w:t>гався підірвати його династію, що хотів установити нову релі</w:t>
        <w:softHyphen/>
        <w:t>гію і що святкував Пасху раніше за встановлений термін. Ці звинувачення вже наводилися в трибуналі Каяфи, згідно з донесеннями Юди, але були відкинуті друзями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род, хоч і був роздратований мовчанкою Спасителя, але дотрим</w:t>
        <w:softHyphen/>
        <w:t>увався своєї політики. Він не хотів винести при</w:t>
        <w:softHyphen/>
        <w:t>суду над Спасителем, бо відчував якийсь містичний жах, і його совість дорікала йому за вбивство Івана Предтечі. До того ж він ненавидів первосвящеників та книжників за те, що вони не дали йому дозвіл на шлюб і позбавили його права приносити жертви через перелюб.</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ле найголовніше, він не хотів засудити Того, Кого Пилат визнав невинним. Він хотів на очах у книжників та первосвящеників віддячити Пилатові увагою за його увагу до нь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ому він почав лаяти Спасителя, а потім сказав своїм слугам та варті (а вартувало не менше як двісті чоловік): “Заберіть цього Божевільного і вшануйте Його, як належить! Він більше божевільний, ніж злочинец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я вивели на велике подвір’я, де ганьбили та ображали Його. Сам Ірод з тераси якийсь час дивився на 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нна та Каяфа залишалися біля Нього і намагалися переконати Ірода винести вирок Спасителеві. Але Ірод від</w:t>
        <w:softHyphen/>
        <w:t>повів так, щоб чули римські воїни: “Було б великою помил</w:t>
        <w:softHyphen/>
        <w:t>кою з мого боку винести Йому вирок”. Цим він хотів сказати, що образив би Пилата, який із ввічливості прислав до нього, Ірода,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первосвященики та книжники побачили, що не зможуть схилити Ірода винести вирок, вони розіслали в ту частину міста, що називалася Акра і де жило багато фарисеїв, своїх гінців, аби фарисеї прийшли до будинку Пилата і привели з собою щонайбільше людей. Вони передали фарисеям багато грошей, аби підкупити тих, хто вимагатиме смерті Ісу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Ще інших посланців вони направили загрожувати Божим гнівом, якщо люди не вимагатимуть смерті Того, Хто знева</w:t>
        <w:softHyphen/>
        <w:t>жив Бога. Вони залякували людей, що, залишившись жити, Ісус приєднається до римлян, аби заснувати те царство, про яке Він говорив, і це принесе знищення єврейському наро</w:t>
        <w:softHyphen/>
        <w:t>дові. В інших кварталах міста вони розпустили чутки, що Ірод засудив Ісуса і тепер необхідно, аби народ висловив свою волю, бо прихильники Ісуса небезпеч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аким чином фарисеї поширювали суперечливі і тривожні чутки, цоб схвилювати та підбурити народ. Вони давали гроші воїнам Ірода, щоб ті безжалісно били Ісуса. Вони сподівалися, що під ударами Він помре і Пилат не зможе Його помилув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тож фарисеї підбурювали людей, а Всеблагого Спасителя катували та ображали брутальні, безжалісні воїни. Ірод віддав їм Ісуса як божевільного, Який відмовився від</w:t>
        <w:softHyphen/>
        <w:t>повідати на його питання. Вони поволочили Його на подвір’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кийсь воїн приніс туди величезний полотняний мішок (раніше в ньому була бавовна і вони знайшли його у воротаря). Вони зробили дірку в мішковині й зі знущаннями натягали мішок на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Шию Його обв’язали червоним ганчір’ям. Мішок зви</w:t>
        <w:softHyphen/>
        <w:t>сав до землі. Негідники шарпали Його в усі боки, глузуючи кланялися Йому, плювали на Нього, били по голові за те, що Він відмовлявся відповідати на запитання їхнього царя Ірода, кидали в Нього болотом! Нарешті пхнули на землю (а це було неважко, адже Його ноги були спутані мішком, який досягав до землі), і потягли по землі так, що Свята Господня Голова билася об камінь. Знову підняли Його, щоб змусити терпіти нові образи та муки. Вони штовхали один одного, щоб як</w:t>
        <w:softHyphen/>
        <w:t>найшвидше наблизитися до Нь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вколо метушня, гамір, лайка! Підкуплені фарисеями люди, скориставшись сум’яттям та занепокоєнням, били Спасителя палицями по гол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сподь дивився на них зі співчуттям та стогнав. Він зітхав та стогнав. Вони ж знущалися з Нього, перекривляли Його стогін, а натовп вітав кожну нову образу. Ніхто не висловив найменшого співчут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бачила, як кров стікала по Його голові. Тричі я бачила, як Він падав (водночас я побачила, як плакали Ангели і лили таємничий бальзам на Його голову)! Мені було сказано, що без цієї надприродної допомоги Він би не витерпів усіх му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Филистим’яни в Гаазі, які катували Самсона, були не такі жорстокі, як кати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рвосвященики за цей час встигли піти до храму, щоб довідатися, як ідуть справи з підбуренням людей, і повернулися до Ірода, прохаючи його засудити Ісуса. Але Ірод насамперед хотів догодити Пилатові, тож знову відіслав до нього Ісуса, зодягненого в одяг ганьб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Фарисеям та іншим ворогам Спасителя соромно було повертатися, не отримавши смертного вироку, до того, хто визнав Ісуса невинним. Для зворотної дороги до Пилата вони обрали дорогу, вдвічі довшу, бо хотіли показати Спасителя знеславленим в інших кварталах та частинах Єрусалима, а також виграти час, щоб вплинути через своїх прибічників на людей, які підбурювали ї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орога, якою повели Спасителя, була нерівною, важкою. Вони весь час підбурювали проти Ісуса катів, які вели Його. Його одяг волочився по землі й заважав Йому йти. Він кілька разів пад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род був не менш жорстоким та брутальним, ніж кати, які Його супроводжув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благав ласки у Свого Отця Небесного не померти ось тут від цих мук, витерпіти їх заради нашого визволення до кінц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уло вже по восьмій, коли процесія пройшла цією надзвичайно довгою дорогою, знову перетнула форум і на</w:t>
        <w:softHyphen/>
        <w:t>близилася до палацу Пилата. Людей було надзвичайно багато. Фарисеї просувалися крізь них, підбурюючи ї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пам’ятав, як на минулорічну Пасху галилеяни повстали, і розташував навколо Преторії, форуму та палацу майже тисячу воїн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есвята Діва Марія, Марія Хелі, Марія Клеопова, Маґдалина і ще кілька інших святих жінок перебували в залі, з якої можна було бачити все, що відбувалося. Іван спочатку також був з н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в одязі ганьби пройшов крізь натовп, що був підбурений проти Нього Його ворогами; люди зустріли Його образами. Посланець Ірода випередив процесію, щоб сказати Пилатові, що Ірод вдячний йому за люб’язність, бачить у цьому мудреці лише божевільного і повертає Його Пилатові, покаравши, як Він цього заслуговує.</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зрадів, довідавшись, що Ірод, за його прикладом, не засудив Ісуса і виявив йому свою ша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дтоді вони стали друзями, хоч раніше ворогували через справу про акведук біля Сілоамської веж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я знову мали привести на терасу навпроти базару. І знову Його волочили мармуровими сходами. Він заплутався в Своєму довгому вбранні, впав на сходах, ударившись головою, і вони вкрилися Його святою кров’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роги Христа, які знову стояли при вході у форум, виявили свою жорстокість. Кати ударами підвели Його на но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опирався на сидіння, подібне на ложе. Біля нього стояв невеликий стіл, його оточували слуги, які в руках три</w:t>
        <w:softHyphen/>
        <w:t>мали сувої пергаменту. Пилат підійшов до краю тераси, з якої виступав перед людьми, і сказав: “Ви привели до мене на суд Чоловіка, як спокусника, я у вашій присутності допитав Його і не побачив жодного злочину, в якому ви Його звинувачує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род також уважає Його невинним. Я з вами відіслав Його до Ірода, і той не ухвалив жодного вироку. Тож я звелю бичувати Його і відпущу на во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чувши це, фарисеї почали нарікати, голосно про</w:t>
        <w:softHyphen/>
        <w:t>тестувати і ще сильніше підбурювати людей. Пилат поди</w:t>
        <w:softHyphen/>
        <w:t>вився на них зі зневагою і запитав, чи їм недостатньо без</w:t>
        <w:softHyphen/>
        <w:t>невинної крові, яку вони проливають з нагоди свята Пасх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стала якраз та година, коли за давнім звичаєм народ, що збирався на Пасху в Єрусалимі, з’являвся до правителя з проханням звільнити на свято одного з ув’язнених. Фарисеї відіслали в прилеглі квартали своїх прихильників, щоб на</w:t>
        <w:softHyphen/>
        <w:t>вчити людей просити не звільнення, а смертного вироку Спа</w:t>
        <w:softHyphen/>
        <w:t>сителе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 Пилат думав, що народ буде вдоволений, побачивши Ісуса звільненим. Одночасно з Ним Пилат мав запропонувати для звільнення злочинця на ймення Варавва, якого люди ненавиділи. Пилат думав, що важко буде вибрати з них обох його, адже Варавва був убивцею і розпусником! Я бачила й інші його гріхи. Він чаклував і навіть розтинав вагітних жін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 форумі відчувалося занепокоєння. Група людей на</w:t>
        <w:softHyphen/>
        <w:t>близилася до тераси і звернулася до Пилата: “Вияви нам шану і подаруй звільнення, яке даруєш щороку до свята Пасх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очікував на такі прохання і був задоволений. Він відповів: “Справді, є такий звичай, що цього дня я звільняю вам одного ув’язненого. То кого ви хочете, аби я вам звіль</w:t>
        <w:softHyphen/>
        <w:t>нив: Варавву чи Ісуса, Царя Юдеїв, Якого називають Пома</w:t>
        <w:softHyphen/>
        <w:t>заником Бож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завжди нерішучий, зараз, називаючи Ісуса Царем Юдейським, хотів висловити свою зневагу народові, Цар якого був настільки знехтуваний, що доводилося робити вибір між Ним та вбивцею. В той же час він так називав Ісуса ще й тому, що думав, може Він справді був Месією, очікуваним Царем Юдеїв, Помазаником Божим. Але, головне, він знав, що фарисеїв змушувала вимагати Його смерті лише заздрі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тання Пилата спочатку викликало якесь вагання серед людей. Лише кілька з них вигукнуло ім’я Варавви. Цієї миті правителя покликав слуга його дружини. Він залишив терасу, і слуга показав йому перстень, який він сам на</w:t>
        <w:softHyphen/>
        <w:t>пе</w:t>
        <w:softHyphen/>
        <w:t>редодні дав Клавдії, як запоруку дотриманого слова. “Ваша дружина нагадує вам про вашу обіцянку”, – сказав слу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 фарисеї та книжники в цей час знову підбурювали народ, загрожуючи йому і нав’язуючи свою волю. Слід зауважити, що їм неважко було схилити його на свій бі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есвята Діва Марія, Маґдалина, інші святі жінки та Іван були в сусідньому будинку. Вони невтішно плакали. Пресвята Діва, хоч і знала, що смерть Її Сина є спасінням для людства, все одно зі сльозами та безмежною скорботою молилася за порятунок Свого Улюбленого С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pPr>
      <w:r>
        <w:rPr>
          <w:sz w:val="25"/>
          <w:szCs w:val="25"/>
        </w:rPr>
        <w:t>Як Спаситель, що добровільно втілився і погодився на Хресну смерть, витерпів усі муки, всю скорботу Невин</w:t>
        <w:softHyphen/>
        <w:t>ного, засудженого на смерть, так і Пресвята Діва Марія ви</w:t>
        <w:softHyphen/>
        <w:t>тер</w:t>
        <w:softHyphen/>
        <w:t>піла всю безконечну скорботу, всю ту печаль і ті страж</w:t>
        <w:softHyphen/>
        <w:t>дання, які мала витерпіти Мати Святого, Мати Правед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вяті жінки тремтіли та ридали, але все-таки надіялися. Іван час від часу покидав їх, сподіваючись дізнатися хоч щось утіш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есвята Діва плакала і молилася, щоб не стався страш</w:t>
        <w:softHyphen/>
        <w:t>ний злочин. Вона повторювала те саме, що повторював Її Син у Гетсиманському саду: “Якщо це можливо, нехай омине Мене Чаша оц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а ще надіялася – любляча М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Хоч були відомі всі старання фарисеїв домогтися смер</w:t>
        <w:softHyphen/>
        <w:t>ті Господа, Вона знала, що Пилат намагається звільнити Ув’яз</w:t>
        <w:softHyphen/>
        <w:t>не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близу стояв гурт людей з Капернаума. Багатьох з них Спаситель зцілив, але вони видавалися байдужими і крадь</w:t>
        <w:softHyphen/>
        <w:t>кома кидали погляди на плачучих, закутаних у покривала жі</w:t>
        <w:softHyphen/>
        <w:t>н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есвята Діва та й інші жінки думали, що ці люди не нададуть перевагу Варавві, а своєму Благодійникові, але вони помилили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повернув перстень-запоруку своїй дружині й у такий спосіб дав їй зрозуміти, що вона ще може покладатися на його обіцян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тім він повернувся на терасу, знову сів на ложе біля стола, а священики зайняли свої місця. Пилат знову промовив: “Кого з цих двох ви хочете, щоб я звільнив?” – і зусебіч фо</w:t>
        <w:softHyphen/>
        <w:t>руму почувся одностайний крик: “Не Його, а Варав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додав: “А що ж мені робити з Ісусом, так званим Христом, Царем Юдейським?” – і всі одностайно вигукнули : “Розіпни Його, розіпни Й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запитав: “Що ж Він зробив поганого? Я не побачив нічого такого, що вартувало би Його смерті! Я зве</w:t>
        <w:softHyphen/>
        <w:t>лю Його покарати і відпущу!” Але звідусюди почулися кри</w:t>
        <w:softHyphen/>
        <w:t>ки: “Розіпни Його, розіпни Його!” наче буря знялася в пеклі! Первосвященики та фарисеї навісніли та шаленіли, наче ска</w:t>
        <w:softHyphen/>
        <w:t>же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уже не вагався. Він звільнив Варавву, а Спасителя засудив на бичування.</w:t>
      </w:r>
    </w:p>
    <w:p>
      <w:pPr>
        <w:pStyle w:val="Normal"/>
        <w:autoSpaceDE w:val="false"/>
        <w:spacing w:before="0" w:after="57"/>
        <w:jc w:val="center"/>
        <w:rPr>
          <w:b/>
          <w:b/>
          <w:bCs/>
          <w:spacing w:val="15"/>
          <w:sz w:val="32"/>
          <w:szCs w:val="32"/>
        </w:rPr>
      </w:pPr>
      <w:r>
        <w:rPr>
          <w:b/>
          <w:bCs/>
          <w:spacing w:val="15"/>
          <w:sz w:val="32"/>
          <w:szCs w:val="32"/>
        </w:rPr>
      </w:r>
    </w:p>
    <w:p>
      <w:pPr>
        <w:pStyle w:val="Heading2"/>
        <w:rPr/>
      </w:pPr>
      <w:bookmarkStart w:id="39" w:name="__RefHeading___Toc210126946"/>
      <w:r>
        <w:rPr/>
        <w:t>Розділ 4</w:t>
      </w:r>
      <w:bookmarkEnd w:id="39"/>
      <w:r>
        <w:rPr/>
        <w:t xml:space="preserve"> </w:t>
      </w:r>
    </w:p>
    <w:p>
      <w:pPr>
        <w:pStyle w:val="Heading2"/>
        <w:rPr/>
      </w:pPr>
      <w:bookmarkStart w:id="40" w:name="__RefHeading___Toc210126947"/>
      <w:bookmarkEnd w:id="40"/>
      <w:r>
        <w:rPr/>
        <w:t>Бичування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суддя малодухий та невпевнений, кілька разів промовив ці дивні слова: “Я не бачу Його провини та злочину, тому віддам Його на бичування і відпущу”. А євреї про</w:t>
        <w:softHyphen/>
        <w:t>довжували кричати: “Розіпни, розіпни Й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хотів віддати Спасителя на бичування згідно з римським звичаєм. Кати, озброєні новими сучкуватими палицями, провели Спасителя крізь розлючений натовп.</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 північ від будинку Пилата, неподалік від сторожі палацу, була колона для бичування навпроти галереї, що прилягала до фору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ти наблизилися до Спасителя з різками, бичами та мотузками, які вони кинули біля колони. Там було шість чоловік, темношкірих, невисокого зросту, з витким та масним волоссям. Одягнені недбало: пояс навколо стану та шмат шкіри, відкритий з боків на верхній частині тіла. Руки були оголені, на ногах – старі сандалі. То були раби і злочинці-єгиптяни. Їх змушували копати рови та виконувати важкі роботи. Найжорстокіших із них залишали в преторії для розправ. Ці варвари бачили багатьох злочинців, що вмирали прив’язаними до колони під їхніми ударами. Вони мали в собі щось звіряче, диявольське. Здається, вони були напівп’я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ки вони вели Спасителя, то били Його своїми мотуз</w:t>
        <w:softHyphen/>
        <w:t>ками, хоч Він зовсім не опирався. Потім брутально штовхнули Його до коло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она стояла зовсім окремо, не прилягала до жодної будівлі. Чоловік високого зросту міг би, випроставши руки, дістати до її верхівки, на якій було прикріплене залізне кільце. Посередині колони також були кільця та гач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можливо описати всю жорстокість, з якою раби, ці люті пси, поводилися із Спасителем. Вони зірвали з Нього одяг, в який Його вбрали в Ірода, і штовхнули на зем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тремтів та хитався. Він Сам знімав Своїми закри</w:t>
        <w:softHyphen/>
        <w:t>вавленими пальцями Свій одяг. Його били, шматували Його тіло, а Він зі зворушливою покірністю продовжував мо</w:t>
        <w:softHyphen/>
        <w:softHyphen/>
        <w:t>ли</w:t>
        <w:softHyphen/>
        <w:t>ти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дного разу Він поглянув на Свою Матір. Приго</w:t>
        <w:softHyphen/>
        <w:t>ломшена страж</w:t>
        <w:softHyphen/>
        <w:t>данням, Вона разом зі Своїми супутницями стояла скраю майдана, неподалік від коло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Христос повернувся до колони, щоб заховатись за нею (кати навіть хотіли зняти з Нього і пояс), і сказав: “Мамо, чи могла Ти сподіватись ще й такої зневаги? Відверни обличчя Своє”.</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 знаю, чи промовив Господь ці слова, але Пресвята Діва їх почула. Я бачила, як Вона впала непритомна на руки святих жінок, які Її супроводжув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руками обхопив колону, а кати прив’язали Його руки до верхнього кільця. Вони настільки витягнули Його руки, що ноги, прив’язані до нижньої частини колони, ледве торкались землі. Так Найсвятіший зі святих був при</w:t>
        <w:softHyphen/>
        <w:t>в’язаний оголеним до стовпа ганьб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воє катів, жорстоких і спраглих крові, з усією люттю варварів почали бити Спасителя. Лоза, якою вони бичували Його, була зроблена з білого і гнучкого дерева. Можливо, тут були і волові жили чи ремені з твердої шкіри. Наш Господь і Спаситель, Син Бога Всемогутнього, Істинний Бог і Чоловік – тремтів і згинався під ударами. Він плакав, і Його жалібний стогін, тихий і зворушливий, Його благання й молитви, зливалися зі свистом різок та мотуз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Часом Його жалібний стогін заглушувався голосним криком фарисеїв та натовпу. Чулися вигуки, що вимагали смерті: “Позбавте нас від Нього! Розіпніть, розіпніть Йо</w:t>
        <w:softHyphen/>
        <w:t>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оте Пилат ще й досі звертався до людей. Коли він починав свою промову, намагаючись заспокоїти натовп, звук труби закликав людей до спокою та мовчання. І Пилат го</w:t>
        <w:softHyphen/>
        <w:t>ворив, але потім знову чувся свист різок і жалібний стогін Спа</w:t>
        <w:softHyphen/>
        <w:t>сителя, брутальна лайка катів і блеяння ягнят, яких обмивали неподалік, біля купе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бмитих ягнят вели до храму зв’язаними, щоб вони вже не могли забруднитися на вулиці, перед цим очищеній та освяченій. Перед заколенням їх знову обмивали, але це вже було обрядове, ритуальне обмит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безпомічному блеянні ягнят було щось незвичайно зворушливе. Лише їхні сумні голоси звучали в унісон з жалібним стогоном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Євреї тримались на деякій віддалі від стовпа ганьби. Римські воїни розташувались у кількох місцях, особливо їх було багато біля посту варти. Деякі люди з натовпу підходили до колони. Дехто підходив мовчки, дехто ображав Жерт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Траплялися й такі, в чиїх серцях було співчуття. Я бачила, – розповідала Еммеріх, – як світлі промені, що йшли від Спасителя, доходили до них! Бачила я тут і юнаків з нечистими поглядами. Одні виготовляли нові різки, інші йшли за місто набрати тернини. Декілька слуг первосвя</w:t>
        <w:softHyphen/>
        <w:t>щеників наблизились до катів і передали їм грош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тім принесли великий келих з червоною густою рі</w:t>
        <w:softHyphen/>
        <w:t>диною, і кати, випивши цього зілля, сп’яніли, їхня жорсто</w:t>
        <w:softHyphen/>
        <w:t>кість та кровожерливість зросла. Через чверть години двоє катів припинили бичування, але їх одразу ж замінили двоє ін</w:t>
        <w:softHyphen/>
        <w:t>ш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іло Спасителя покрилось чорними та червоними плямами, текла кров, Господь стогнав і тремт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лання свідчило, що вони задоволені роботою кат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іч була надзвичайно холодна. Весь ранок небо було захмарене, на диво, випав град. До полудня погода прояснилася і визирнуло сон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ва нові кати зі свіжими різками з люттю накинулись на Спасителя, їхня жорстокість видавалась ненаситн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Я думаю, – продовжувала Еммеріх, –  що це були гілки терену з колючими шпичаками. Під їхніми ударами шкіра відривалась від тіла і текло дуже багато крові, потрапляючи на руки катів”. Спаситель стогнав і не припиняв молитися, незважаючи на жорстокість Своїх мучител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цей час через форум проїжджали чужеземці на верблюд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дин з чужеземців хрестився в Івана, інші – чули Нагірну проповідь, їх охопив жах, коли вони дізнались, що тут відбуває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рики натовпу біля палацу Пилата ставали дедалі голоснішими та лютішими. Нові кати, що змінили попе</w:t>
        <w:softHyphen/>
        <w:t>редніх, мали в руках батоги. Вони закінчувались ланцюгами з вістрями та залізними гачками, які під час ударів виривали кавалки шкіри і ті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ажко описати весь жах цього видовища. Незважаючи на звірства, жорстокість катів усе ще не була вдоволена. Принесеними мотузками вони прив’язали Спасителя до стовпа, але Він був настільки виснаженим, що не міг три</w:t>
        <w:softHyphen/>
        <w:t>матися на ногах. Тоді вони просунули шнури Йому під груди, руки та коліна і прив’язали Його, а руки прив’язали до кілець, які були на стовпі. І після цього накинулись на Нього з новою силою розлючених псів. Один з них ударив Спа</w:t>
        <w:softHyphen/>
        <w:t>сителя в обличчя батогом: Усе тіло Спасителя було пошма</w:t>
        <w:softHyphen/>
        <w:t>товане – на Ньому не було жодного живого місц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н дивився на Своїх мучителів очима, повними крові. Він наче звертався до їхньої жалості, проте їхня жорстокість та лють не пригасали. Скоро вже не було чути Його жаліб</w:t>
        <w:softHyphen/>
        <w:t>ного стогону, настільки біль та страждання ослабили Його. Жахливе видовище продовжувалось три чверті годи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сподівано підійшов чужинець. Родич Стезіфана, сліпонародженого, якому Господь повернув зір; він набли</w:t>
        <w:softHyphen/>
        <w:t>зився до стовпа з ножем у формі серпа і вигукнув: “Зупи</w:t>
        <w:softHyphen/>
        <w:t>ніться, зупиніться! Не можна забивати Невинного до смер</w:t>
        <w:softHyphen/>
        <w:t>ті!” Геть п’яні кати здивовано зупинились. Чужинець поспі</w:t>
        <w:softHyphen/>
        <w:t>шив обрізати шнури, що сходилися ззаду стовпа, і відразу ж сховався в натовп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Спаситель упав біля стовпа на землю, всю зрошену Його кров’ю. Здавалося, Він помирав. Кати не захотіли навіть підняти Його. Вони продовжували пити, шукати біля посту варти своїх товаришів, які плели терновий він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ще лежав біля стовпа весь у крові, – про</w:t>
        <w:softHyphen/>
        <w:t>довжує розповідь Еммеріх, – коли я побачила блудниць, які підійшли до стовпа катування. Вони зупинились і якийсь час дивились на Спасителя з огидою. Тієї ж миті Христос відчув сильний біль в усіх Своїх ранах. Він зі співчуттям підняв Свої очі на жінок. Вони відійшли. Кати та воїни підкликали їх до себе зі сміхом та брутальними словами. Декілька разів під час бичування я бачила, як Ангели в сльозах наближались до Спасителя. Я чула їхні молитви, молитви, які Господь безперервно посилав до Свого Отця Небесного під час Своїх довгих та тяжких мук, молитви за весь рід люд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коли Спаситель лежав розпростертий біля підніжжя колони, Я бачила Ангела, який давав Йому сяючу поживу, щоб підтримати Його с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решті кати підійшли до Спасителя і, штовхаючи Його ногами, звеліли Йому підвестися. Вони ще не закінчили своєї спра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намагався досягнути руками Свій пояс, що лежав на землі на деякій віддалі від колони. Вони ж навмисне відштовхували пояс ногами і брутально Його лаяли. Спасителю довелося волочитися по землі, щоб підняти пояс і прикрити Свої зранені, закривавлені стегна. З надзвичайною жорстокістю вони наступали на Його опухлі, покриті кров’ю но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решті Спаситель усе-таки підвівся. Вони навіть не дали Йому часу одягнутися: накинули одяг на плечі та спину, так що рукави звисали, і коли Він ішов (Його вели від колони до посту варти), то витирав Своє Обличчя вбранням. Можна було вийти прямо на пост варти, перетнувши майдан, адже приміщення біля посту були відчинені. Там можна було побачити Варавву та двох інших розбійників. Проте кати зумисне повели Спасителя перед приміщенням, в якому засідали архієрей і старійшини... Коли вони побачили Спа</w:t>
        <w:softHyphen/>
        <w:t>сителя, то із зневагою відверталися, вигукуючи: “Забе</w:t>
        <w:softHyphen/>
        <w:t>ріть Його від нас! Розіпніть Його, розіпніть Його!” Нарешті во</w:t>
        <w:softHyphen/>
        <w:t>ни прийшли на вартовий пост. Там були нікчемні жорстокі раби, кати та простолюдини – покидьки Єрусали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турбований обуренням народу, Пилат звелів привести з фортеці Антонія римських воїнів, які вишикувалися перед приміщенням варти, їх було майже тисяча чоловік, і вони, не виходячи з лав, приєднали свої образи до лайливих слів народу. Пилат покликав воїнів, щоб стримати та залякати нар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ичування закінчилось біля дев’ятої години ранку. Пресвята Діва Марія була накрита покривалом, з невимовним стражданням переживала все, що відбувалося з її Боже</w:t>
        <w:softHyphen/>
        <w:t>ственним Сином. Час від часу жалібний стогін зривався з Її вуст, Її очі були повні слі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Її підтримували Марія Хелі та Марія Клеопова, Її найближчі родички (синами Марії Клеопової були апостол Яків-молодший, Юда Тадей та Симон, а від другого шлюбу Йосиф Варсавій та Симон, який потім став Єрусалимським апостол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лагочестиві супутниці Божої Матері були також заку</w:t>
        <w:softHyphen/>
        <w:t>тані в покривала. Вони не могли стримувати свого горя і голосили. Здавалося, що вони чекають свого виро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 Матері Божій було синє вбрання, а зверху – довгий плащ з білої вовни. Покривало було світло-жовтого кольо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Марія Маґдалина не могла заспокоїтись, її одяг звисав безладно. Довге волосся було розплет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Спаситель упав біля підніжжя колони, Клавдія Прокула передала Пресвятій Діві згорток з пеленами. Оче</w:t>
        <w:softHyphen/>
        <w:t>видно, вона думала, що Спасителя виправдають, і хотіла дати можливість Його Матері перев’язати Його рани. Можливо, у благочестивої поганки було таємне передчуття, що пелени знадобляться Пресвятій Богороди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Пресвята Діва отямилась, Вона побачила, як кати волочили Її зраненого Сина, а Ісус витирав вбранням Свої очі, щоб побачити Матір. Вона простягнула до Нього руки і слідкувала очима за кривавими слідами, які Він залишав на Своєму шлях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І потім, коли натовп посунув у протилежний бік, – сумно продовжувала Еммеріх, – я бачила, як Пресвята Діва з Марією Маґдалиною підійшли до стовпа бичування. Святі жінки і ще кілька благочестивих людей оточили їх і заховали від поглядів цікавих. Вони ж схилилися і почали витирати тими пеленами, які передала Клавдія Прокула, сліди крові Спасителя, Івана з ними не бу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ин Симеона, син Обеда, син Вероніки і Фемені та два племінники Йосифа Ариматейського – усі були в храмі. Я бачила, що вони всі були у великій скорботі та відча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д час цього Одкровення я була або в Єрусалимі або переносилась у своє звичайне життя. Я була втомлена й розбита всім тим, що бачила; неможливо розповісти, як я страж</w:t>
        <w:softHyphen/>
        <w:t>дала, і мені здавалося, що я ось-ось помру. Мені зда</w:t>
        <w:softHyphen/>
        <w:t>валося, що коли бичували Спасителя, я стояла в закутку май</w:t>
        <w:softHyphen/>
        <w:t>дану, куди євреї не підходили, бо боялися осквернитися, а я цього не бояла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вирішила підійти ближче, бо хотілось, щоб хоч одна крапля Найсвятішої Крові Спасителя впала на мене, очистила та обмила мене від моїх гріх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жахливо страждала! І нічого не могла зробити, щоб полегшити страждання Господа, а моє страждання знеси</w:t>
        <w:softHyphen/>
        <w:t>лювало мене і наповнювало смутком. Я плакала від кожного удару, якого завдавали Спасите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к тяжко було бачити Христа біля підніжжя стовпа бичування, усього скатованого. Бачити землю, спокутувану Його Кров’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я зумисне вели перед очима Його Матер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вері вартового посту були відчинені, і я почула глузу</w:t>
        <w:softHyphen/>
        <w:t>вання помічників катів. Вони натягнули рукавиці та взяли в руки терновий вінок, обмацуючи шпильки терновиці та насміхаючись над Спасителем. Я тремтіла, хотіла бігти за Ним, але сили залишили мене – здавалося, я помира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той час Страждальна Матір пройшла крізь натовп. Святі жінки, кілька співчуваючих людей звільняли Їй доро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 з натовпу навздогін летіли крики та прокльо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ледве трималася на ногах, але мені хотілося дійти до того місця, де на Спасителя мали одягнути терновий вінок”.</w:t>
      </w:r>
    </w:p>
    <w:p>
      <w:pPr>
        <w:pStyle w:val="Normal"/>
        <w:autoSpaceDE w:val="false"/>
        <w:spacing w:before="0" w:after="57"/>
        <w:jc w:val="center"/>
        <w:rPr>
          <w:b/>
          <w:b/>
          <w:bCs/>
          <w:spacing w:val="15"/>
          <w:sz w:val="32"/>
          <w:szCs w:val="32"/>
        </w:rPr>
      </w:pPr>
      <w:r>
        <w:rPr>
          <w:b/>
          <w:bCs/>
          <w:spacing w:val="15"/>
          <w:sz w:val="32"/>
          <w:szCs w:val="32"/>
        </w:rPr>
      </w:r>
    </w:p>
    <w:p>
      <w:pPr>
        <w:pStyle w:val="Heading2"/>
        <w:rPr/>
      </w:pPr>
      <w:bookmarkStart w:id="41" w:name="__RefHeading___Toc210126948"/>
      <w:bookmarkEnd w:id="41"/>
      <w:r>
        <w:rPr/>
        <w:t>Розділ 5</w:t>
      </w:r>
    </w:p>
    <w:p>
      <w:pPr>
        <w:pStyle w:val="Heading2"/>
        <w:rPr/>
      </w:pPr>
      <w:bookmarkStart w:id="42" w:name="__RefHeading___Toc210126949"/>
      <w:bookmarkEnd w:id="42"/>
      <w:r>
        <w:rPr/>
        <w:t>Увінчання Терновим Він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Еммеріх описує зовнішність Божої Матері так: бліді щоки, змарніле обличчя, червоні від скорботних сліз очі, ціла Її постать надзвичайний образ простоти, чистоти та скромності, про які розповісти неможли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весь вечір та всю ніч, плачучи, Вона ходила вулицями Єрусалима, Йосафатською долиною, майданом, де збирався нар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разом з тим в усьому її вбранні, здається, не було жодної складки, що не свідчила б про її святі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се в Ній – простота, невинність, скромність, спокій – величні та серйозні, Її погляд сповнений благородства. Коли Вона повертала голову, чувся легкий шелест Її покрив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зважаючи на глибину скорботи, усі Її рухи – тихі, спокійні, мирні, її вбрання намокло від рясної роси та від пролитих Нею сліз, але не втратило Своєї вражаючої чистоти та охайнос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можливо розповісти, наскільки Вона прекрасна, але красою надзвичайною, де все – чистота, цнотливість, простота, святі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овнішність Марії Маґдалини зовсім інша. Вона вища зростом за Пресвяту Діву Марію. В усій Її поставі, рухах немає тієї простоти та величі. Сльози каяття та скорботи зруйнували Її красу. Щось у ній є таке, що залишає важке враж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Її вбрання мокре та забруднене, плащ розірваний, її довге волосся розсипане по спині, покривало подерте. Вона – наче причинна, повністю занурена в своє го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ут, в Єрусалимі, є багато людей з Маґдали, які знають її ще відтоді, коли вона жила в розкошах і вела розпусне життя, її давно не бачили, бо після свого навернення та покаяння вона ніде не з’являлась і переховувалась. Ці люди тепер утішаються, бо бачать її неподібною на колишню Маґ</w:t>
        <w:softHyphen/>
        <w:t>далину: з глузуванням показують на неї пальцями. Вихідці з Маґдали проходять повз неї, навіть кидають у неї болотом. Але вона нічого не зауважує, настільки її поглинули горе, скорбо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д час бичування Спасителя Пилат ще кілька разів звертався з промовою до народу. Натовп закричав: “Нехай Він помре, навіть якби ми всі загинули б через це після Нь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Спасителя вели до вартового, щоб одягнути терновий вінець, юдеї кричали: “До смерті! До смерті Його, злочинця!” На форум приходили нові й нові євреї. То були став</w:t>
        <w:softHyphen/>
        <w:t>леники та прихильники старійшин і первосвящеників, прислані сюди, щоб домогтися смертного вироку для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стало затишшя. Пилат давав розпорядження своїм воїнам, а первосвященики, що сиділи на лавах по обидва боки палацу, наказували своїм слугам принести воїнам їжу. “Пилата переслідували забобонні думки. Він хвилювався, і я бачила, – говорила Еммеріх, – як він обкурював своїх богів, прагнучи дізнатися їхню во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вдовзі після бичування Пресвята Діва, зібравши Кров Свого Божественного Сина, разом зі святими жінками залишила фору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бачила, як Вона ввійшла в скромний будиночок, що стояв неподалік і опирався на довгу стіну. Я не пам’ятаю, кому він належ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Мені здається, що апостол Іван не був присутнім під час бичування свого Учителя і Госп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ронування Спасителя терновим вінком відбувалось у внутріш</w:t>
        <w:softHyphen/>
        <w:t>ньому дворі вартового посту. Він був розташований над вулицями, що виходять на форум. Навколо посту галерея, двері – відчине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их нещасних, що влаштували собі розвагу із знущань над Спасителем, було майже п’ятдесят чоловік. Це були раби, слуги, сторожа тюрем і ті, хто бичував Його. Спочатку зі</w:t>
        <w:softHyphen/>
        <w:t>брався натовп перед постом варти, а потім його відтіснили римські воїни. Вони продовжували стояти в шерензі. Сміхом та образами воїни спонукали ворогів Спасителя вигадувати для Нього нові й нові муки та знущання. Сміх діяв на них так, як оплески на комедіантів. Кати поставили Спасителя серед подвір’я біля підніжжя старої колони, в ній було видно отвір, куди раніше вставляли стержень. На нього поставили низенький стілець, на який поклали гострого каміння та скалок, розбитого посуду. Потім вони брутально зірвали з Господа одяг і накинули Йому на плечі старий червоний плащ, який ледь сягав Його колін. Цей плащ вони знайшли у в’язниці; в нього зодягали злочинців після бичування на знак зневаги. Спасителя підвели до сидіння, покритого камінням і скалками, і змусили Його сісти на нього, не звертаючи уваги на рани. Одягнули на голову терновий вінок і сильно при</w:t>
        <w:softHyphen/>
        <w:t>тиснули. Вінок цей складався з трьох переплетених між собою тернових гілок. Ті, хто плів вінок, постарались повернути до середини всі колючки, щоб більше болі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Колючки цієї рослини подібні на терен, що росте в нашій країні, – розповідала Еммеріх. – Я бачила, як виготовляли вінок і як одягали, намагаючись притискати сильніше до голови”. Одягнувши вінок, вони вклали в руку Спасителя палицю. Все це робили знущаючись, вдаючи, що відбувається коронування царя. Потім вирвали палицю з Його рук і вдарили Спасителя нею по Голові, аж очі Його на</w:t>
        <w:softHyphen/>
        <w:t>повнились Кров’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лузуючи кланялись перед Ним, виривали язик, били по щоках, плювали в Обличчя, промовляючи: “Вітаємо Тебе, Царю Юдейський”. Потім вони перекинули Спасителя разом з сидінням, на якому Він сидів, щоб знову посадити на нь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Я не можу розповісти про всі ці жахи, які вигадували для того, – говорила Еммеріх, – щоб мучити Спасителя, щоб знущатися з Нь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 Господь страждав, жахлива спрага мучила Його. Після бичування його трясло, як у лихоманці. Все Тіло Його було пошматоване. І лише Кров, що текла з Голови, зро</w:t>
        <w:softHyphen/>
        <w:t>шувала Його язик та висохлі, запеклі ву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естра Еммеріх відчувала під час цих видінь таке сильне співчуття до Спасителя, що благала Його дати їй пере</w:t>
        <w:softHyphen/>
        <w:t>жити хоч частку страждань. І справді вона почала відчувати сильну спрагу, її язик прилип до горла, губи стислись. Усю ніч вона мала гарячку, а вранці Брентано застав її в перед</w:t>
        <w:softHyphen/>
        <w:t>смертному ста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тямившись, вона продовжувала: “Спасителя катували півгодини. Муки та побої викликали сміх і схвальні вигуки римських воїнів, що згуртувалися біля преторії. Потім Спасителя знову повели до палацу Пилата. На Ньому був терновий вінок, у руках – палиця, що мала символізувати скіпетр, а на рамена був накинутий плащ з червоного лахміт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я було важко впізнати. Очі Його були залиті кров’ю. Кров текла по щоках, усе Його тіло було в глибоких ранах, Він був зігнутий та хитав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римський правитель побачив Його перед своєю терасою в такому негідному стані, то навіть він, цей жор</w:t>
        <w:softHyphen/>
        <w:t>стокий чоловік, здригнувся від співчуття та жаху. Почувши, що натовп, первосвященики та книжники продовжують кричати та ображати Спасителя, Пилат вигукнув: “Який же лютий і по-варварськи жорстокий демон євреїв! Не хотів би я, щоб він був поряд зі мною в пеклі на тому сві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я змусили піднятися сходами. Коли Він піднявся, Пилат вийшов на терасу і звелів сурмою закликати всіх до спокою та тиші, а потім сказав первосвященикам та всім присутнім: “Ось я привів Його знову і ставлю перед вами, щоб ви знали – Він невин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ти привели Спасителя на терасу і поставили перед правителем. Звідси Його бачили всі, хто зібрався на форумі. Це було страшне видовище, яке шматувало серце. Син Бо</w:t>
        <w:softHyphen/>
        <w:t>жий, весь покритий кров’ю, з терновим вінком на Голові, втомлено дивився на натовп. Пилат показав на Нього і сказав: “Це – люд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трашний вигляд Боголюдини – пораненої, втомленої, роздягненої, та все ж покірної та сповненої любові – ще більше збуджував лють книжників, первосвящеників і натовп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 xml:space="preserve">У цей час багато чоловіків та жінок перетнули форум, щоб відвести ягнят в купіль для обмивання. Жалібне блеяння тварин перегукувалось з дикими вигуками натовпу. Тварини наче закликали до милосердя і свідчили про зневажену правд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томість Ягня Боже – таємниця виявлена і непізнана того святого дня, коли збувалися пророцтва, мало покласти голову під меч ката. Це ягня покірно клало Голову на жер</w:t>
        <w:softHyphen/>
        <w:t>товник, щоб здійснилися передбачення пророків про Нього. Архієреї, книжники та натовп шаленіли від люті, побачивши Спасителя, який нагадав їм про їхні злочини. “Розіпни Його!” – вимагали. “Подивіться на Нього, – вигукнув Пилат, – який Він Цар у такому жалюгідному стані?” Але натовп не вгавав: “Розіпни Його!” Пилат звелів сурмити знову і сказав: “Добре, візьміть і розіпніть Його самі. Я не вважаю Його винним”. А вони відповідали: “У нас є закон, згідно з яким Він повинен померти, бо назвав Себе Сином Божим!” Пилат відповів: “Можливо, що згідно з вашим законом Він і повинен помер</w:t>
        <w:softHyphen/>
        <w:t>ти, але я – не євр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ле щойно почуті слова: “Він називав Себе Сином Бо</w:t>
        <w:softHyphen/>
        <w:t>жим”, – змусили Пилата знову задуматися і знову викликали в нього забобонні думки. Він відвів Спасителя вбік і сказав Йому: “Звідки Ти? Скажи мені”. Але Спаситель не відповів Йому. Тоді Пилат промовив: “Ти не відповідаєш мені? Хіба не знаєш, що я маю право розіп’яти Тебе або відпустити на волю”. І тут Спаситель відповів: “Ти б не мав жодного права наді Мною, якби це не було дано тобі згори! Тому той, хто віддав Мене в руки твої, вчинив ще більший злоч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цей час Клавдія Прокула, занепокоєна ваганнями свого чоловіка, передала йому через одного із своїх слуг перстень, що мав слугувати запорукою звільнення Спаси</w:t>
        <w:softHyphen/>
        <w:t>теля. Відповідь була незрозумілою, нерішучою, повною вагань та сумнівів. “Зміст його відповіді свідчив, – говорила Еммеріх, – що в цій справі він хотів підкоритися волі своїх богів”. Вороги Спасителя, книжники, фарисеї та архієреї, дізнавшись, що дружина Пилата хоче захистити Христа, розпустили серед людей чутки, що прихильники Спасителя навернули та спокусили дружину правителя, що вони хочуть Його викупити і що Спаситель разом із римлянами зруйнує і віддасть у повне підпорядкування Єрусал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рішучий Пилат нагадував п’яного. Хаос, такий хаос та сум’яття були в його голові. Прокуратор стверджував, що за Господом немає жодної вини. Але згадавши свої слова, таємничі сни своєї дружини, а найголовніше – враження, яке справив на нього Спаситель, Він захотів знову допитати Його, щоб з’ясувати для себе все і вийти з того важкого стану, в якому перебував. Пилат збентежено, тривожно і нерішуче дивився на свою Святу і Покірну Жертву, на яку не міг дивитися без жаху та тремтіння. Прокуратор сам себе запитував: “Чи можливо, щоб Той, Кого я бачу перед собою, міг бути Богом?” Він звернувся до Спасителя з проханням, щоб Той сказав йому, чи дійсно Він Бог? Чи Цар Він і де Його Царство? А потім запитав, до яких богів Він належить. Правитель обіцяв відпустити Спасителя на волю, якщо Він відповість на всі його запит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Я зможу передати лише суть відповіді Спасителя, – розповідала Еммеріх. – Він говорив суворо та велично. Господь сказав, що Він – Цар і Його Царство не від світу цього. Сказав, що Він – Істина. І повідав йому, Пилатові, правду про нього самого. Показав йому жах весь його вну</w:t>
        <w:softHyphen/>
        <w:t>трішнього стану, його совісті, його майбутнього – повного відчаю, що шматував душу, правду про тяжку смерть, яка чекає його, Пилата. І сказав, що Він прийде судити Його в останній день”. Майже розгніваний і разом з тим переляканий відповіддю Спасителя Пилат повернувся на терасу і знову гукнув народові, що хоче відпустити Приведеного до нього на су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оді всі закричали: “Якщо ти Його відпустиш, ти вже не друг цезарю, бо Той, Хто видає Себе за Царя, – ворог цезарю!” Інші кричали, що будуть звинувачувати Пилата перед імператором, бо він зневажив їхнє свято. Він не повинен зволікати: о десятій годині за їхнім законом вони вже повинні бути в храм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Розіпни, розіпни Його!” – чулось зусібіч. Багато цікавих повилазили на дахи сусідніх з форумом будинків і звідти кричали, вимагаючи смертного виро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подумав: “Я не зможу нічого домогтися від цього розлюченого натовпу...” Крики були люті, жахливі. На</w:t>
        <w:softHyphen/>
        <w:t>род, що зібрався навколо палацу, був настільки збуджений, що можна було сподіватись повстання. Пилат розумів це, він звелів при</w:t>
        <w:softHyphen/>
        <w:t>нести собі води, слуга полив йому на руки воду в присутності людей, і Пилат вигукнув з тераси: “Я не винен у крові цього Праведника. Ви за Нього відповісте!” Тоді вся величезна юрма, що зійшлася з усіх сторін Палестини, почала кричати розлючено: “Нехай Його Кров упаде на нас і наших ді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Щоразу, – говорила Еммеріх, – коли чую під час страждань Спасителя: “Нехай Його Кров упаде на нас і наших дітей!” – я бачу жахливі наслідки цих вигуків. Наслідки – різні. Я бачу над розпорошеним народом темне похмуре небо з хмарами криваво-червоного кольору і палаючі вогняні мечі. Блискавки Божого гніву, викликаного прокляттями та криками, наче проникають у кістки винуватців, їхніх дітей і нащадків у лонах їхніх матерів. Весь народ обплутаний мо</w:t>
        <w:softHyphen/>
        <w:t>роком, темною силою. Страшне пекельне волання, що вир</w:t>
        <w:softHyphen/>
        <w:t>валося з вуст, набуває форми тяжкого полум’я: язики цього полум’я з’єднуються і падають на тих, хто викликав про</w:t>
        <w:softHyphen/>
        <w:t>кляття. Прокляття глибоко проникає в них і ширяє над ін</w:t>
        <w:softHyphen/>
        <w:t>шими. Це ті, що навернуться після смерті Спасителя, і їх надзвичайно бага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д час цих подій я бачила, як Спаситель і Його Пре</w:t>
        <w:softHyphen/>
        <w:t>свята Мати безперервно молились за цих нещасних, незва</w:t>
        <w:softHyphen/>
        <w:t>жаючи на всі Свої Страждання, на варварські знущання, на ганебні муки, на всю злість та жорстокість Своїх ворогів та їх</w:t>
        <w:softHyphen/>
        <w:t>ніх прибічник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при невдячність та віроломність багатьох Своїх учнів, Спаситель безмежною любов’ю відповідав усім тим, хто катував Його і не припиняв зі сльозами молитися за їхнє наверн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ле таке терпіння і така безмежна любов ще більше збуджували лють Його ворогів. Вони тремтіли від жор</w:t>
        <w:softHyphen/>
        <w:t>стокості, озлоблені, бо вся їхня лють не змогла викликати в Спа</w:t>
        <w:softHyphen/>
        <w:t>сителя жодного слова, яке могло б виправдати їхню не</w:t>
        <w:softHyphen/>
        <w:t>людську злі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став день Пасхи, а вони й не здогадувались, що закололи справжнє Пасхальне Яг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Під час видіння моя думка переходила від народу до суддів, а потім до Найсвятійших душ Спасителя і Діви Марії. Я відчувала внутрішній стан дійових осіб цієї великої драми, бачила їх у чуттєвих образах, які повністю відповідали станові їхніх душ.</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еличезна кількість диявольських образів – симво</w:t>
        <w:softHyphen/>
        <w:t>лічне зображення різних гріхів, пристрастей. Видно, як рухаються ці диявольські створіння, як вони намагаються роз</w:t>
        <w:softHyphen/>
        <w:t>бурхати лють євреїв, проникаючи в їхні душі, вуста. Ці істоти, виходячи з середовища народу, з’єднуються і діють на людей, щоб підбурити їх проти Спасителя, як і зараз. Але потім, налякані Його любов’ю та терпінням, зникають. В усіх їхніх Руках є щось неспокійне, безглузде і безвладне. Якась сліпа, темна лють наче збуджує їх проти них самих і змушує блук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акож я бачу, як світлі Ангели оточили Спасителя, Пресвяту Діву Марію і тих небагатьох, милих Богові людей. Одяг і вигляд духів різні, залежно від роду їхньої діяльності. Вони зображають втіху, молитву, милосерд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Часто слова погроз чи втіхи набувають полум’яних образів різних квітів, коли вони виходять з вуст тих, хто їх промовляє. Вони з’являються у вигляді згортків чи таблиць, коли виникає потреба довідатись про внутрішній стан людей, їхні думки і пристрасті. І я бачу тоді, як Ангели впливають на них образами різноманітних квітів, їхні рухи, навіть тривалість рухів, дають мені можливість зрозуміти сутність їхніх почуттів. Тоді все це я сприймаю чуттєво. Але передати це неможливо! Якби я почала розповідати про все, що ста</w:t>
        <w:softHyphen/>
        <w:t>лося, то здається ніколи б не закінчила. До того ж, я так хви</w:t>
        <w:softHyphen/>
        <w:t>лююсь, так мучусь, усвідомлюючи свої гріхи та гріхи всього світу, так болісно відчуваю всі страждання мого Господа і Спасителя, що не розумію, як можу передавати те, що кажу, і як можу все це пов’язати між соб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Мені здається, – стосовно демонів і Ангелів, яких я ба</w:t>
        <w:softHyphen/>
        <w:t>чила біля тих людей, котрі були свідками Страждань Господа, – що видіння ці з’являються уривками, окремими фрагментами картин, часто символічних, і змінюються відповідно до внутрішнього стану тієї особи, яка їх передає. Ці символи внутрішньо пов’язані з оповідачем. Звідси й протиріччя, коли одне забуваєш передати, інше пропускаєш, третє повторюєш кілька раз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скільки безмежно велике зло, вічне зло, що насу</w:t>
        <w:softHyphen/>
        <w:t>нулось на Господа – настільки безмежна любов, що постраж</w:t>
        <w:softHyphen/>
        <w:t>дала в Ньому, Справжньому Ягняті Божому, який узяв на Себе безмірний тягар гріхів усього світу. І людина ніколи не зможе ні збагнути, ні уявити всієї безодні жаху та зла – з одного боку, і всієї безмірної святості – з інш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Якщо у людей, яких Бог обдарував яснобаченням, не все співпадає і трапляються протиріччя у видіннях, то відбувається це через різну ступінь благодаті, яка дається таким людям для споглядання величних подій, щоб їх пере</w:t>
        <w:softHyphen/>
        <w:t>давати і до них прислухатись”, – Еммеріх на цьому наго</w:t>
        <w:softHyphen/>
        <w:t>лошувала постій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а говорила, що далеко не всі видіння переповідала, боячись, що надмір деталей може затьмарити яскраву сутність змісту.</w:t>
      </w:r>
    </w:p>
    <w:p>
      <w:pPr>
        <w:pStyle w:val="Normal"/>
        <w:autoSpaceDE w:val="false"/>
        <w:spacing w:before="0" w:after="57"/>
        <w:jc w:val="center"/>
        <w:rPr>
          <w:b/>
          <w:b/>
          <w:bCs/>
          <w:spacing w:val="15"/>
          <w:sz w:val="32"/>
          <w:szCs w:val="32"/>
        </w:rPr>
      </w:pPr>
      <w:r>
        <w:rPr>
          <w:b/>
          <w:bCs/>
          <w:spacing w:val="15"/>
          <w:sz w:val="32"/>
          <w:szCs w:val="32"/>
        </w:rPr>
      </w:r>
    </w:p>
    <w:p>
      <w:pPr>
        <w:pStyle w:val="Heading2"/>
        <w:rPr/>
      </w:pPr>
      <w:bookmarkStart w:id="43" w:name="__RefHeading___Toc210126950"/>
      <w:bookmarkEnd w:id="43"/>
      <w:r>
        <w:rPr/>
        <w:t>Розділ 6</w:t>
      </w:r>
    </w:p>
    <w:p>
      <w:pPr>
        <w:pStyle w:val="Heading2"/>
        <w:rPr/>
      </w:pPr>
      <w:bookmarkStart w:id="44" w:name="__RefHeading___Toc210126951"/>
      <w:bookmarkEnd w:id="44"/>
      <w:r>
        <w:rPr/>
        <w:t>Смертний вир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не прагнув пізнати істину, він лише хотів знайти спосіб, як йому вийти з цієї складної ситуації. Його совість наполягала: “Ісус не винен”. Дружина йому говорила: “Ісус – Праведник”. Але його забобонність та легкодухість від</w:t>
        <w:softHyphen/>
        <w:t>повідала йому: “Це – ворог наших богів. Це – геній. І Він зможе помститися за зло, яке Йому причин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був роздратований не тому, що Спаситель, якого він не міг зрозуміти, викрив його у його власних очах. Його обурювало, що Той, Кого він звелів бичувати, Кого він міг скарати на смерть, передбачив його жалюгідну смерть. Його обурювало, що вуста, які він не міг звинуватити в брехні і які не відкрились, щоб виправдати себе, тепер винесли йому страшний вирок відплати. Все це ображало його само</w:t>
        <w:softHyphen/>
        <w:t>люб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і на що не могла спромогтися ця нерішуча душа. Пилат був обурений, але одночасно відчував жах від пе</w:t>
        <w:softHyphen/>
        <w:t>редбачень Спасителя. Він зробив останнє зусилля, щоб Його помилувати. Але погрози євреїв звинуватити його, Пилата, перед імператором, якщо він звільнить Спасителя, подіяли на нього. Страх перед земним царем переважив над полох</w:t>
        <w:softHyphen/>
        <w:t>ливістю, яку йому навіяв Владика, Царство якого було не від цього світу. І неправедний та малодушний суддя сказав сам собі: “Якщо Він помре, то все, що Він знає про мене, усі Його сумні пророкування про мій кінець підуть з Ним у могилу!” Загрози євреїв разом з особистими розрахунками змусили Пилата прийняти рішення, зовсім протилежне обіцяному дружині, протилежне справедливості й голосу со</w:t>
        <w:softHyphen/>
        <w:t>вісті. Зі страху перед імператором він зрадив Кров Спа</w:t>
        <w:softHyphen/>
        <w:t>сителя. А щоб очиститись і оправдатись, він не знайшов ін</w:t>
        <w:softHyphen/>
        <w:t>шого способу, як вилити собі на руки воду і сказати: “Я не винен в Крові Цього Праведника: ви відповідатимете за 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Ні, Пилате, тобі відповідати за Цю Кров! – голос Еммеріх звучав гнівно. – Сам говориш, що Він – Праведник і водночас проливаєш Його Кров! Ти несправедливий і безсовісний суддя!” Пилат помив руки від Його Крові, сподіваючись очиститись, та не міг очистити своєї совісті. Цю ж Кров сп’янілі від люті євреї накликали на себе і на своїх дітей. А Божественна Кров благала про прощення та милосердя для всього людства. Вони ж хотіли, аби вона вимагала помсти і відразу після божевільного волання народу “Нехай Його Кров упаде на нас і наших дітей!” Пилат звелів приготувати все для винесення вироку. Йому принесли церемоніальний одяг. На чоло він начепив стяжку, прикрашену коштовним камінням. Змінив і тогу. Його оточили воїни та слуги, які несли атрибути його влади. За ними йшли писарі зі згортками та дощечками. Попереду – сурма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 чолі такої процесії Пилат пішов з палацу на форум. Навпроти колони бичування був престіл, з висоти якого правитель виголошував вирок. Це місце називалось Гавватою. На терасу Гаввати вело кілька рядів сходів. Окрім престолу для правителя, оббитого червоною тканиною, на якому лежала вишита золотом подушка синього кольору, була ще лава для помічників. Багато воїнів стояло на терасі та сходах. Чимало фарисеїв покинули палац і рушили до храму. Анна, Каяфа та двадцять священиків пішли за правителем на форум. Туди відвели і двох розбійників, якраз тоді, коли Пилат, вказуючи на Спасителя, промовив: “Це – Люд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і досі був у червоному плащі та терновому вінку. Руки Його були зв’язані. В такому вигляді Його й привели до підніжжя тераси Гаввати поміж двома роз</w:t>
        <w:softHyphen/>
        <w:t>бій</w:t>
        <w:softHyphen/>
        <w:t>никами. Проходячи повз натовп, Він знову чув найбру</w:t>
        <w:softHyphen/>
        <w:t>таль</w:t>
        <w:softHyphen/>
        <w:t>нішу лай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зайняв своє місце на престолі та ще раз сказав ворогам Спасителя: “Ось Він, ваш Цар!” Але вони кричали: “Смерть Йому! Розіпни Його!” – Пилат відповів: “Ви хочете, щоб вашого Царя я віддав на розп’яття?” Первосвященики вигукнули: “Ми не маємо іншого царя, крім кесаря!” Поба</w:t>
        <w:softHyphen/>
        <w:t>чивши, що його зусилля марні, Пилат не промовив жодного слова на користь Спасителя. Почалося виголошення фаталь</w:t>
        <w:softHyphen/>
        <w:t>ного виро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ироки двом розбійникам виголосили за кілька днів до Пасхи. Але їх виконання затримали на прохання первосвя</w:t>
        <w:softHyphen/>
        <w:t>щеників, які хотіли завдати останньої образи Спасителю, готуючи Йому смерть разом з брутальними злочинцями. Хрести розбійників були біля них, сюди їх принесли помічники катів. Хреста Спасителя не було, бо ще не виголосили вир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есвята Діва пішла геть, коли Пилат легкодухо зрадив Невинного, євреї почали кричати, вимагаючи Його смерті! Тепер Вона разом зі святими жінками повернулась, щоб почути вирок, який мали винести Її Синові та Господу! Спаситель стояв навпроти Пилата на одній зі сходинок, оточений катами, на посміховище Своїм ворог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урмач закликав до уваги та спокою, щоб вислухати вирок. Низьким голосом Пилат промовив: “Смерть на Хрес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Мене дуже обурила підступність та підлість Пилата, – говорила Еммеріх. – Я наче втратила сили та притомність від усього, що відбувалось навколо: зловтіха катів, уро</w:t>
        <w:softHyphen/>
        <w:t>чис</w:t>
        <w:softHyphen/>
        <w:t>тий вигляд первосвящеників, стражденний вигляд Самого Спасителя, жахливі страждання Матері Божої та святих жі</w:t>
        <w:softHyphen/>
        <w:t>нок. Жорстокі, люті погляди євреїв, які, здавалось, готові про</w:t>
        <w:softHyphen/>
        <w:t>ковтнути свою Жертву, холодна байдужість воїнів. А жахливі образи демонів – їх було так багато! Демони запов</w:t>
        <w:softHyphen/>
        <w:t>нювали собою все навколо, сновигаючи між людьми. Я усвідомлювала свою провину, горе, біль за Спасителя! Я по</w:t>
        <w:softHyphen/>
        <w:t>гано пам’ятаю, що бачила, і можу розповісти тільки те, що запам’ят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сля промови, в якій Пилат довго говорив про імпе</w:t>
        <w:softHyphen/>
        <w:t>ратора Тиберія, він сказав, що Ісус з Назарета засуджений до страти первосвящениками як спокусник, порушник су</w:t>
        <w:softHyphen/>
        <w:t>спіль</w:t>
        <w:softHyphen/>
        <w:t>ного спокою та закону; як людина, котра зухвало нази</w:t>
        <w:softHyphen/>
        <w:t>вала Себе Сином Божим і Царем Юдейським, і що смерті Його вимагав сам народ... Потім Пилат додав, що вирок спра</w:t>
        <w:softHyphen/>
        <w:t>ведливий, незважаючи на те, що сам протягом кількох годин свідчив про невинність Спасителя – я жахнулась від такої жахливої підступності. Він ще сказав: “Отже, я засуджую Ісуса з Назарета, Царя Юдейського до розп’яття на Хресті!” Він наказав катам принести Хрест. Я не можу стверджувати, але мені здається, що в руках він тримав довгу палицю, пере</w:t>
        <w:softHyphen/>
        <w:t>ламав її і кинув до ніг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йсвятіша Діва втратила свідомість і була без ознак життя після проголошення вироку, Її улюблений і Най</w:t>
        <w:softHyphen/>
        <w:t>святіший Син мав померти ганебною, мученицькою смертю! Іван та святі жінки віднесли Пресвяту Діву, щоб не дати на</w:t>
        <w:softHyphen/>
        <w:t>товпу вчинити новий злочин – наругу над Стражданням Матері Божої. Але коли Пресвята Діва отямилась, Вона знову захотіла йти Своєю Хресною Дорогою Страждань.</w:t>
      </w:r>
    </w:p>
    <w:p>
      <w:pPr>
        <w:pStyle w:val="Normal"/>
        <w:tabs>
          <w:tab w:val="clear" w:pos="708"/>
          <w:tab w:val="left" w:pos="5755" w:leader="none"/>
        </w:tabs>
        <w:autoSpaceDE w:val="false"/>
        <w:spacing w:lineRule="atLeast" w:line="296"/>
        <w:ind w:firstLine="567"/>
        <w:jc w:val="both"/>
        <w:rPr>
          <w:sz w:val="25"/>
          <w:szCs w:val="25"/>
        </w:rPr>
      </w:pPr>
      <w:r>
        <w:rPr>
          <w:sz w:val="25"/>
          <w:szCs w:val="25"/>
        </w:rPr>
        <w:t>І Її супутникам довелось знову вести Її слідами Святої Дороги Стражд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есвята Діва вносила і Свою лепту у вшанування великої таємниці і Страждання Свого Божественного Сина. Вона теж хотіла нести “Свою частку Страждань у Його покутній Жертві за рід людський, Її сльози зрошували всі ті місця, де Спаситель страждав за гріхи Своїх дітей. Наша спільна Мати – Пресвята Богородиця – від імені нашої Ма</w:t>
        <w:softHyphen/>
        <w:t>тері Церкви в той День Страждань освятила Своїми святими слізьми ті священні місця, як в давнину патріарх Яків спо</w:t>
        <w:softHyphen/>
        <w:t>рудив вівтар на тому місці, де отримав обітницю і освятив той вівтар особливим містичним способ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дтак Пилат подбав про письмове оформлення вироку, а писарі зробили кілька копій, які згодом були розіслані в най</w:t>
        <w:softHyphen/>
        <w:t>віддаленіші місця. Пилат давав також інші розпо</w:t>
        <w:softHyphen/>
        <w:t>ряд</w:t>
        <w:softHyphen/>
        <w:t>ж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Вирок, проголошений Пилатом, свідчив про його підступність, – говорила Еммеріх. – Написаний значно від</w:t>
        <w:softHyphen/>
        <w:t>різнявся від того, який він проголосив. Я бачила, як писав він не те, що хотів писати. Ним оволоділо якесь внутрішнє су</w:t>
        <w:softHyphen/>
        <w:t>м’яття, наче хтось керував його рукою. Ось короткий зміст написаного вироку: “Через поведінку первосвя</w:t>
        <w:softHyphen/>
        <w:t>щеників, си</w:t>
        <w:softHyphen/>
        <w:t>недріону і натовпу, який вимагає смерті Ісуса з Назарета, Котрого звинувачують у спокусі, богозневазі та зневазі за</w:t>
        <w:softHyphen/>
        <w:t>кону, у звинуваченнях, яких я не зміг виявити, але боявся бути звинуваченим перед цезарем у тому, що розбурхав не</w:t>
        <w:softHyphen/>
        <w:t>вдо</w:t>
        <w:softHyphen/>
        <w:t>волення серед євреїв, дав привід до заво</w:t>
        <w:softHyphen/>
        <w:t>рушень, тож був змушений віддати їм Його на Роз</w:t>
        <w:softHyphen/>
        <w:t>п’яття разом з двома зло</w:t>
        <w:softHyphen/>
        <w:t>діями, засудженими раніше, але страту яких відкладали, щоб розіпнути Його разом з роз</w:t>
        <w:softHyphen/>
        <w:t>бій</w:t>
        <w:softHyphen/>
        <w:t>никами”. Ось це пояснення вироку було скопійоване і розісла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тім Пилат звелів витесати з дерева дощечку, пофар</w:t>
        <w:softHyphen/>
        <w:t>бувати її в темний колір і зробити на ній напис у три рядки над Хрес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ле первосвященики оточили трибунал і наполягали, що написаний вирок неправильний, неточний. Особливо їм не подобалось те, що в ньому йшлося про відкладену страту розбійників, щоб розіпнути їх разом зі Спасителем. Також вони були невдоволені написом над Хрестом і просили замість “Ісус, Цар Юдейський” написати “Ісус, Який видає Себе за Царя Юдейського”. Пилат вислухав їхні скарги з ве</w:t>
        <w:softHyphen/>
        <w:t>ликим роздратуванням і відповів їм різко: “Що я зробив, те зробив!” Вони також домагалися, аби Хрест Спасителя не здіймався над Його головою, а був таким же, як у розбійників, і був проти дощечки з написом. “Не потрібно витрачати на це час”, – говорили вони. Пилат наказав прибити напи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Наперекір людським бажанням, Хрест набув тієї містичної форми, яку я часто бачила, – продовжувала Емме</w:t>
        <w:softHyphen/>
        <w:t>ріх. – Обидві бічні частини Хреста розходились, як гілки дерева, і Хрест був подібний на букву, нижня частина якої з’єднувалась з двома верхніми. Бічні частини були тоншими за середню, ззаду, в місці їхнього з’єднання, до Хреста були прибиті дві дерев’яні дошки. Над головою я побачила ви</w:t>
        <w:softHyphen/>
        <w:t>довження, щоб можна було прибити напис. Унизу була дощечка для ні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Пилат виголосив свій несправедливий вирок, його дружина Клавдія Прокула повернула йому його перстень. Вона залишила палац і пішла до друзів Спасителя. Вони сховали її в одному з підземель Лазаря. Я бачила також, як хтось із друзів Спасителя, на знак протесту проти неспра</w:t>
        <w:softHyphen/>
        <w:t>ведливого вироку правителя і щоб відзначити мужність його дружини, вигравірував кілька слів на зеленкуватому камені тераси Гаввати, де відбувся несправедливий су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прочитала кілька слів, але запам’ятала тільки вислів “Несправедливий суддя” та ім’я Клавдії Прокули. Гурт людей стояв на форумі, розмовляючи і прикриваючи собою учня Спасителя, який цим написом засвідчив істину. Я знаю, що цей камінь, забутий та занедбаний, і досі стоїть в Єрусалимі на тому самому місці, в підмурівку якогось будинку, точніше храму. А Клавдія Прокула стала християнкою і згодом познайомилася з апостолом Павл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після винесення вироку Пилат розмовляв з первосвящениками, Спаситель був у повній владі катів, які знущалися з Нього, як тільки могли. У присутності судді вони ще якось стримувались, але тепер їхній жорстокості не було меж. Спасителю повернули Його одяг, який забрали під час бичування. Мені здається, що співчутливі люди випрали його, бо він уже не був таким брудним, як раніше. Очевидно, це – римський звичай: повернення одягу тому, кого засудили до смер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ти, що отримали дозвіл робити що завгодно зі своєю Жертвою, почали з того, що лаяли та ображали Спасителя. Потім вони розв’язали Йому руки, щоб одягнути Його. Брутально зірвали з Нього пурпуровий плащ, що покривав Його плечі, оголивши більшу частину Його ран. На шию Спасителю накинули смужку з вовняної тканини. Оскільки Голова Його не проходила через туніку, зроблену Його Матір’ю, бо заважав терновий вінок, то вони брутально зір</w:t>
        <w:softHyphen/>
        <w:t>вали його, поранивши Голову так, що полилася кров. Спа</w:t>
        <w:softHyphen/>
        <w:t>сителя підперезали широким поясом, до якого були при</w:t>
        <w:softHyphen/>
        <w:t>в’язані мотузки, за них Його шарпали і тягнули. Вдягаючи, безперервно били та знущалися з Нього! Розбійники були справа та зліва від Спасителя. Їхні руки також були зв’язані, як у Христа, коли Він стояв перед Пилатом, мотузки були на їхніх шиях. За одяг їм слугували туніки без рукавів з товстої тканини, їхні обличчя були темного кольору, а на тілі виднілись сліди недавнього бичу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ой розбійник, котрий на хресті звернувся до Бога, був стриманішим та спокійнішим. Інший був зухвалий та розлючений. Він приєднався до катів, проклинаючи та ображаючи Благого Спасителя. Того, Хто обіймав усіх Своєю Любов’ю і за всіх стражд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ти зібрали все необхідне для розп’яття. Все готу</w:t>
        <w:softHyphen/>
        <w:t>валось для скорботної і тяжкої Дороги, якою Спаситель не</w:t>
        <w:softHyphen/>
        <w:t>стиме гріхи світу, проливаючи Кров, Святу Кров, яка має звільнити людство. Анна та Каяфа нарешті пішли від Пилата, обурені та роздратовані його поведінкою. Вони забрали з собою згортки пергаменту з копіями вироку. Поспішали до храму, боячись прийти туди запіз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ак первосвященики залишили Справжнє Пасхальне Ягня. Вони поспішали до храму з каменю, поспішали заколоти та спожити символічне ягня і залишили Саму Прав</w:t>
        <w:softHyphen/>
        <w:t>ду – Ягня, яке ведуть на Вівтар Хреста розлючені кати. Так роз’єднались шляхи – один до Справжньої Жертви, інший – до символічної, формально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ожевільні віддали жорстоким та нечестивим катам саму Чистоту – Ягня Боже, яке взяло гріхи світу. Його зра</w:t>
        <w:softHyphen/>
        <w:t>дили, оббрехали, а потім поквапились до храму, щоб заколоти пасхальних ягнят, очистити, обмити та благословити їх. Вони всякими способами намагались відмежуватись від зов</w:t>
        <w:softHyphen/>
        <w:t>ніш</w:t>
        <w:softHyphen/>
        <w:t>ньої нечистоти, боялись осквернитись, але не побоялись дати місце гніву, заздрості, найчорнішій ненависті – осквернити свою совість. “Нехай Його Кров упаде на нас і на наших дітей!” – ось як вони здійснили обряд, в якому рука, що заколює, лягла на Голову Жерт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r>
    </w:p>
    <w:p>
      <w:pPr>
        <w:pStyle w:val="Heading2"/>
        <w:rPr/>
      </w:pPr>
      <w:bookmarkStart w:id="45" w:name="__RefHeading___Toc210126952"/>
      <w:bookmarkEnd w:id="45"/>
      <w:r>
        <w:rPr/>
        <w:t>Розділ 7</w:t>
      </w:r>
    </w:p>
    <w:p>
      <w:pPr>
        <w:pStyle w:val="Heading2"/>
        <w:rPr/>
      </w:pPr>
      <w:bookmarkStart w:id="46" w:name="__RefHeading___Toc210126953"/>
      <w:bookmarkEnd w:id="46"/>
      <w:r>
        <w:rPr/>
        <w:t>Несення Хре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Пилат зійшов з тераси Гаввати, частина його воїнів пішла, щоб вишикуватись перед палацом. Решта залишилась біля засуджених. Двадцять вісім озброєних фарисеїв, серед яких було шість лютих ворогів Ісуса, що брали участь в арешті Спасителя на Оливній горі, вирушили до форуму, щоб супроводжувати скорботну процесію до місця стр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ти вивели Спасителя на середину майдану. Якраз тоді, коли кілька рабів, які несли Хрест, вийшли на майдан із за</w:t>
        <w:softHyphen/>
        <w:t>хідних воріт і брутально скинули Хрест на землю до ніг Жерт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бидві перетинки Хреста були прив’язані мотузками до основи. Помічники катів несли дощечку для ніг, каталки дерева, щоб прикріпити Хрест до землі та різні інструмен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Спаситель побачив біля Своїх ніг Хрест, став на коліна, обійняв його і тричі поцілував з тихою молитвою вдяч</w:t>
        <w:softHyphen/>
        <w:t>ності за визволення роду людського. Визволення, яке щойно почалося! Був звичай, згідно з яким священик цілував вівтар, на якому вперше приступав до заколення жертви. Так і Спаситель цілував Хрест – вічно священний вівтар кривавої і викупної Жерт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ти поставили Спасителя на коліна і поклали на Нього Хрест. Спасителю довелося взяти на рамена великий тягар, який Він підтримував правою рук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Еммеріх свідчить: “Я бачила Ангелів – більше ніхто їх не бачив. Вони допомагали підняти Йому Хрест. Без їхньої допомоги Він не зміг би цього зробити. Схилявся під Хре</w:t>
        <w:softHyphen/>
        <w:t>стом, стоячи на колінах. Коли Спаситель молився, інші кати поклали на плечі розбійників поперечні частини їхніх хрестів, відокремлені від основи, і міцно прив’язали до їхніх рук. Вони не були зовсім прямі, а трохи вигнуті. Раби несли ті стовбури хрестів, а з’єднали їх з бічними частинами лише під час розп’яття. Сурма сповіщала від’їзд вершників Пила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дин з фарисеїв підійшов зі словами: “Тепер не час прекрасних промов. Уперед, уперед!” Спасителя підвели з колін, і Він відчув на Своїх плечах весь тягар Хреста. Нам доведеться нести свій хрест за Ним, згідно з Його вічно справедливим і святим сло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Рушили. Небо зі співчуттям дивилося на урочисту процесію Царя Царів, а земля – як на крайнє приниження. До кінця Хреста були прив’язані дві мотузки, і два кати тримали цей кінець піднятим, щоб він не чіплявся за дорогу. Навколо Спасителя було четверо катів, які тримали чотири мотузки, прив’язані до пояса Спасителя! Поділ Його верхнього одягу був піднятий і прикріплений до пояса. (“Коли я побачила Спасителя під Хрестом, я подумала про Ісака, який ніс нагору дерево, щоб принести себе в жерт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вук сурми Пилата був сигналом для початку Дороги. Спочатку Пилат хотів сам супроводжувати процесію з невеликим загоном воїнів, бо боявся народних заворушень. Озброєний правитель був на коні. Його воїни та вершники були навколо нього. Услід за ним ішло триста воїнів-чу</w:t>
        <w:softHyphen/>
        <w:t>жинців, що походили з земель між Італією та Швейцарією. Попереду процесії йшов сурмач і голосно сурмив на кож</w:t>
        <w:softHyphen/>
        <w:t>ному перехресті, оголошуючи про страту. На певній віддалі йшло багато слуг, які несли мотузки, цвяхи, напої, клини та кошики з інструментом. Ті, у кого міцніша будова тіла, несли драбини та хрести розбійників. За ними йшли фарисеї та юнак, який ніс притулений до своїх грудей напис, складений Пи</w:t>
        <w:softHyphen/>
        <w:t>латом, а ззаду на спині – прив’язаний до палиці терновий вінок Спасителя. Цей юнак ще мав світлі почуття і згодом на</w:t>
        <w:softHyphen/>
        <w:t>вернувся до Б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тім ішов хитаючись Спаситель. Він зігнувся під величезним тягарем, покладеним на Нього. На Його Тілі були сліди бичування – важкі та скорботні сліди. Він був зовсім утомленим та скатованим. З попереднього дня Він був без їжі та води. Жорстокість катів, втрата крові, гарячка, спрага, моральні страждання, ще важчі, ніж фізичні, довели Його до повного виснаження. Він йшов босий, на ногах проступала к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воєю правою рукою Він підтримував важку ношу на правому плечі, що постійно сповзала, а лівою рукою на</w:t>
        <w:softHyphen/>
        <w:t>магався утримувати Своє широке вбрання, що заважало Йому іти. Чотири кати тримали прив’язані до пояса мотузки. Двоє тягнули Господа вперед, а двоє штовхали. Тож крок Його був непевний, мотузки заважали Йому підняти краї вбрання. Руки Спасителя спухли і вкрилися жахливими ранами від мотузок, що зв’язували їх. Обличчя Спасителя було також спухле і закривавлене, волосся та борода – скуйовджені, зліплені кров’ю. Ланцюги та ноша притискали Його важке вовняне вбрання до ран, і вони спливали кров’ю. Знущання, злість, ненависть насунулись на Нього звідусю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можливо описати вираз шляхетності, мучеництва та любові на Його обличчі, Він не припиняв молитися, в Його погляді були молитва, всепрощення та стражд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і два кати, що йшли за Спасителем і підтримували мотузками Хрест, завдавали Йому найбільших страждань: вони то піднімали Хрест, то зразу ж опускали його. Кілька воїнів зі списами йшли з обох боків процесії, потім йшли два розбійники, два кати тримали їх за мотузки. Вони несли на спинах перекладини своїх хрестів, до яких були прив’язані їхні руки. На тілі мали щось подібне на фартух, груди при</w:t>
        <w:softHyphen/>
        <w:t>кривало вбрання, відкрите з боків і без рукавів. На голові було щось подібне на солом’яну кучму. Ішли сп’янілі від напою, що їм дали випити. Розсудливий розбійник здавався спокійнішим, інший, навпаки, був розлюченим, лаявся, проклинав та зневажав Б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емношкірі кати були невисокого зросту, але міцної статури. Волосся мали кучеряве, чорне, бороди – рідкі. Обличчя свідчило, що вони – не євреї, а єгиптяни-раби, які працюють на загальних роботах і їх наймають за гроші для різних послуг євреї та римляни. Неможливо уявити звірячу жорстокість цих людей. Укінці процесії на конях їхали фарисеї, час від часу вони проїжджали рядами, спосте</w:t>
        <w:softHyphen/>
        <w:t>рігаючи за поряд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еред тих, хто йшов попереду та ніс інструменти, було кілька євреїв низького походження, які запропонували послуги добровільно. На віддалі від сумної процесії три</w:t>
        <w:softHyphen/>
        <w:t>мався правитель зі своєю свитою. Попереду верхи їхав сурмач, за ним – Пилат у бойових обладунках в оточенні легіонерів, потім – вершники і нарешті – майже триста піхотинців. Свита з правителем перетнула форум, але потім повернула на широку вулицю, що йшла від форуму вбі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Люди, які вели Спасителя, навпаки, повернули у вузьку, забудовану і надзвичайно брудну вулицю. Тут Спасителю довелось витерпіти нові образи. Кати заважали Йому про</w:t>
        <w:softHyphen/>
        <w:t>суватись уперед. З вікон будинків чулися на Його адресу образливі вигуки та глузування. Раби, що працювали на вулиці, кидали в Нього багнюку та нечистоти, негідники виливали на Нього чорну смердючу гноївку. Навіть діти, навчені Його ворогами, заздалегідь назбирали камінців і кидали Йому під ноги, коли Він проходив повз їхні будинки. Так діти виявляли свою вдячність Тому, Хто так любив їх, благословляв та зцілюв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самому кінці брудна і вузька вуличка повертала вліво, розширювалась та піднімалась угору. Тут вулицю перетинав підземний акведук, який тягнувся з Сіонської гори. “Мені здається, що акведук проходить поруч з форумом і виливає свої води в купель неподалік від брами, – припускала Емме</w:t>
        <w:softHyphen/>
        <w:t>ріх. – Я навіть чула шум води, що стікала в цей акведу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ам, де вулиця піднімалася вгору, було заглиблення, наповнене водою та брудом: через нього переходили по високому та широкому камінню. Так часто трапляється на вулицях Єрусалима. Коли Спаситель дійшов до величезної брудної калабані, то зупинився, не мав сили іти далі. Кати почали шарпати і брутально та жорстоко штовхати Його. Божественний Хрестоносець упав навзнак на камінь, і Його тягар упав разом з Н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роги Спасителя проклинали Його, шарпали, навіть били та штовхали ногами. Процесія зупинилась, і серед людей почулись гнівні вигуки. Марно Спаситель простягав руки, благаючи допомогти Йому підвестися: ніхто не прийшов на допомогу. “Ох, швидко все закінчиться”, – сказав Він і продовжував молити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Фарисеї закричали: “Підніміть Його, бо Він помре тут, на дорозі, у нас на руках!” По обидва боки вулиці стояли жін</w:t>
        <w:softHyphen/>
        <w:t>ки, вони плакали, а діти у них на руках кричали зі страх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 неземною допомогою Спасителеві вдалося нарешті підняти Голову, але жорстокі вороги, замість допомогти Господу, знову поклали на Його втомлену Голову терновий вінок. Потім з жорстокістю підвели, і знову поклали на Його плечі Хрес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Йому довелося схилити голову, закривавлену терном, набік, щоб узяти на рамена тягар Хреста. Страждаючи, Він продовжував Свою Дорогу. Йому було дуже важко йти вго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Господу зачитали вирок, Скорботна Мати Спа</w:t>
        <w:softHyphen/>
        <w:t>сителя пішла з форуму разом зі святими жінками та Іваном. Вона обійшла місця, відзначені особливими Стражданнями Христа. Людський гамір, тупіт коней і голос сурми спо</w:t>
        <w:softHyphen/>
        <w:t>вістили про початок скорботної процесії. Пресвята Діва зно</w:t>
        <w:softHyphen/>
        <w:t>ву захотіла побачити Свого Стражденного Божественного Сина. Вона хотіла бачити, як Він несе Хрест, і благала Івана, улюбленого учня, повести її туди, де Він ітим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и йшли з Сіону через відкриту частину форуму, яку покинув Спаситель, аби людям було легше рухат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Я бачила, – говорила Еммеріх, – як вони пройшли через двері в західній частині палацу, що відкривали прохід на вулицю, про яку я щойно розповідала. Вони опинились недалеко від того місця, де зупинилась процесія, коли Спаситель упав під тягарем Хреста. Я не можу точно сказати, чи це була частина одного з палаців Пилата, яка з’єднувалась з самим палацом, воротами та галереями, чи це вже було житло Каяфи, бо на Сіонській горі був лише його трибун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ван умовив одного співчутливого служника дозволити пройти через ворота і його супутницям. Пресвяту Діву Ма</w:t>
        <w:softHyphen/>
        <w:t>рію супроводжували також один з племінників Йосифа Ариматейського, Сусанна, Хуса, Саломея Єрусалимська. (Коли я побачила Богоматір – бліду, з червоними від сліз очима, яка хиталася і тремтіла, оповита сіро-блакитним по</w:t>
        <w:softHyphen/>
        <w:t>кривалом, відчула нестерпний бі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гомоні натовпу чулися образливі вигуки. На розі вулиці вістовий повідомляв, що ведуть на розп’яття трьох розбійник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служник відчинив двері, щоб випустити їх, стало добре чути вигуки з натовпу. Богоматір тихо молилась. Потім звернулася до Івана: “Мені залишитись тут, щоб бачити, як Він ітиме, чи піти геть? Як Мені дивитись на все це?” Іван відповів: “Якщо Ви не побачите, як Він проходитиме тут, потім вам буде нестерпно тяжко та боляче”. І вони зали</w:t>
        <w:softHyphen/>
        <w:t>шились біля воріт, вглядаючись у процесію, що з’явилася вдали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к боляче шматував їхні душі голос сурми! Процесія наближалась. Ось вона вже близько, за кілька кроків від них. Перед ними не було людей. Натовп був поряд з ними і позаду них. Були і цікаві, які, побачивши Спасителя на форумі, тепер прийшли бічними вулицями і повставали заздалегідь на Його шляху, щоб подивитися ще ра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бачивши знаряддя страти та катів, що йшли з уро</w:t>
        <w:softHyphen/>
        <w:t>чистим та зухвалим виглядом, Богоматір не могла при</w:t>
        <w:softHyphen/>
        <w:t>ховати Свого Страждання. Вона склала руки, наче благала допомоги у Неба. Один із учасників процесії поцікавився: “Хто Ця Жінка, що так побивається і страждає?” – “Це – Мати Гали</w:t>
        <w:softHyphen/>
        <w:t>леянина”, – відповів інш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чувши відповідь, кати спрямували на Неї потік брутальних образливих слів. Вони показували на Неї паль</w:t>
        <w:softHyphen/>
        <w:t>цями, один з них узяв у руку великі цвяхи, якими мали приби</w:t>
        <w:softHyphen/>
        <w:t>вати Спасителя до Хреста, і тримав їх у Неї перед очима з жорстоким і нахабним вигляд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а простягнула руки до Свого Сина, щойно побачила Його, біль та страждання змусили її прихилитися до дверей. Вона була бліда, як полотно. Губи її посині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очатку Вона побачила фарисеїв, що їхали верхи, потім юнака, що ніс напис. Нарешті Вона побачила Сина Божого, Свого Сина, Святого зі святих, Відкупителя людей. Він хитався і ледве тримався на ног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Його Голова, оповита терновим вінком, схилилась на плече, а на обличчі застиг біль. Кати шарпали Його за мотузки. Господь був блідим, закривавленим, пораненим, борода, склеєна кров’ю загострилась. Його повний скорботи та страждання погляд зупинився на Матер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ієї ж миті Він удруге впав на коліна, знесилений, руками спершись на землю. Його Мати в пориві скорботи та любові до Нього не бачила ні катів, ні воїнів. Вона пробігла ті кілька кроків, що відділяли Її від Спасителя, відсторонила катів, що мучили Його, впала перед Ним на коліна й обняла Й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Я чула слова, – продовжувала Еммеріх, – якими Вони перекинулись: “Сину Мій-й!” – “Мати Моя-я!” Але я не можу сказати, промовили Вони ці слова вголос чи подум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 кілька хвилин запанувало сум’яття. Іван та святі жінки хотіли відвести Божу Матір. Кати не вгавали. Один з них сказав їй: “Що Ти тут робиш? Якби Ти Його краще ви</w:t>
        <w:softHyphen/>
        <w:t>ховала, Він не був би зараз у наших руках!” Також я бачила, що багато воїнів були глибоко зворушені. Ці воїни відвели Пречисту Діву, і жоден кат не доторкнувся до Не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ван та святі жінки забрали її. Вона впала коліньми на камінь біля брами: здавалося, що горе вбило її. Її руки до</w:t>
        <w:softHyphen/>
        <w:t>торкнулись до каменя, дуже твердого, з зеленуватими про</w:t>
        <w:softHyphen/>
        <w:t>жилками, і залишили на ньому сліди. Відбитки, правда, негли</w:t>
        <w:softHyphen/>
        <w:t>бокі, подібні на складку, яка залишається на тканині від доторку ру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бачила, що тоді, коли Яків Молодший був єпископом Єру</w:t>
        <w:softHyphen/>
        <w:t>салимським, священний камінь перенесли та зберігали в першій церкві, що виникла в місті. Це була церква поблизу купелі Витез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вже говорила про те, що в особливих випадках святі, торкаючись каміння, залишають на них подібні відбитки. Божественна мудрість рідко вдається до людського відбитку, щоб залишити тривкі сліди діяння святос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почали проходити воїни, двоє учнів відвели Пресвяту Діву в будинок і двері відразу ж зачин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ти змусили Спасителя підвестися і знову нести Свій Хрест, але вже інакше. Обидві перекладини відділились від основи, і одна з них заплуталась між мотузками. Спаситель підтримував цю частину рукою, а основа Хреста волочилася по зем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еред людей, які гуртувалися, ображали Спасителя, були й загорнені покривалами жінки, що ледве стояли на ногах від скорботи та сліз.</w:t>
      </w:r>
    </w:p>
    <w:p>
      <w:pPr>
        <w:pStyle w:val="Normal"/>
        <w:autoSpaceDE w:val="false"/>
        <w:spacing w:before="0" w:after="57"/>
        <w:jc w:val="center"/>
        <w:rPr>
          <w:b/>
          <w:b/>
          <w:bCs/>
          <w:spacing w:val="15"/>
          <w:sz w:val="32"/>
          <w:szCs w:val="32"/>
        </w:rPr>
      </w:pPr>
      <w:r>
        <w:rPr>
          <w:b/>
          <w:bCs/>
          <w:spacing w:val="15"/>
          <w:sz w:val="32"/>
          <w:szCs w:val="32"/>
        </w:rPr>
      </w:r>
    </w:p>
    <w:p>
      <w:pPr>
        <w:pStyle w:val="Heading2"/>
        <w:rPr/>
      </w:pPr>
      <w:bookmarkStart w:id="47" w:name="__RefHeading___Toc210126954"/>
      <w:bookmarkEnd w:id="47"/>
      <w:r>
        <w:rPr/>
        <w:t>Розділ 8</w:t>
      </w:r>
    </w:p>
    <w:p>
      <w:pPr>
        <w:pStyle w:val="Heading2"/>
        <w:rPr/>
      </w:pPr>
      <w:bookmarkStart w:id="48" w:name="__RefHeading___Toc210126955"/>
      <w:bookmarkEnd w:id="48"/>
      <w:r>
        <w:rPr/>
        <w:t>Падіння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оцесія пройшла під аркою, зробленою в старій внутрішній стіні міста. Перед цими воротами є досить ве</w:t>
        <w:softHyphen/>
        <w:t>ликий майдан, до якого сходяться три вулиці. Тут Спа</w:t>
        <w:softHyphen/>
        <w:t>сителю довелося пройти по великому каменю. Він не втримався на ногах, Хрест спав з Його плеча, і Він упав разом з Хрестом, не маючи сил підвестися... Святково одягнені люди, що йшли до храму, минаючи Його, говорили зі співчуттям: “Горе, Нещасний зараз пом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оцесія розгубилася: як підняти Спасителя і знову покласти на Нього Хрест? Фарисеї, що керували процесією, говорили воїнам: “Він не дійде до Голготи, пошукайте ко</w:t>
        <w:softHyphen/>
        <w:t>гось, хто допоміг би нести Хрес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цей час вулицю переходив поганин Симон Кириней з трьома синами. В руках він тримав в’язанку гілок (щороку перед святом разом з дружиною та дітьми він приходив до Єрусалима, щоб встановлювати загорожі та працювати в садах). Воїни за одягом визначили, що він – ремісник низь</w:t>
        <w:softHyphen/>
        <w:t>кого походження, схопили його і наказали нести Хрес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имон спочатку відмовлявся. Він не хотів бачити побитого Спасителя, Його брудного одягу. Але коли зустрів сповнений Божественної любові благаючий погляд Спа</w:t>
        <w:softHyphen/>
        <w:t>сителя, відчув співчуття. Симон допоміг Спасителеві під</w:t>
        <w:softHyphen/>
        <w:t>вестися, і кати поклали йому на плечі одну з перекладин Хреста. Симон йшов за Спасителем, полегшуючи так Його тяга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еві зняли з Голови терновий вінок, і скорботна процесія могла продовжувати шл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имон був міцним чоловіком років сорока. З непо</w:t>
        <w:softHyphen/>
        <w:t>критою головою, в короткому вбранні, що облягало тіло. Діти його були вбрані в туніки яскравого кольору. Імена стар</w:t>
        <w:softHyphen/>
        <w:t>ших – Руфус та Олександр. Потім усі троє стали учнями апос</w:t>
        <w:softHyphen/>
        <w:t>тол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Раптом трапився випадок, який надзвичайно вразив Симона. Вулиця, якою вони йшли, була дуже довга. Зліва вона утворювала коліно, і до неї прилягало кілька маленьких ву</w:t>
        <w:softHyphen/>
        <w:t>лиць. Скрізь було видно святково вбраних людей, що йшли на свято до храму. Одні намагались триматися збоку, щоб не осквернитися, інші, менше налаштовані по-фарисейськи, були навіть схильні до співчут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имон пройшов десь двісті кроків за Спасителем. Тоді висока жінка, шляхетної зовнішності, тримаючи маленьку дівчинку за руку, вийшла з гарного будинку, який стояв з лівого боку вулиці та з гідністю увійшла в процесі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Жінку звали Серафією, вона була дружиною Сіраха, члена синедріону. За свою відданість Спасителю вона потім отримала ім’я Вероніка (від слова “істинна”). Серафія приготувала у себе вдома ароматний зміцнюючий напій з вина, який хотіла подати Спасителю на Його Хресній Дорозі, щоб хоч трошки полегшити Його Страждання. Уже давно вона з тривогою чекала, коли процесія проходитиме повз її будинок. Коли процесія наблизилась, загорнена покривалом, з хусткою через плече, вона вийшла на вулицю. Дівчинка, її прийомна донька, була біля неї і тримала в руках ретельно загорнуту посудину з вином для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і, хто йшов на чолі процесії, намагались її відтіснити. Але її любов, прагнення заспокоїти Божественного Учителя дали їй надзвичайну силу: вона відштовхнула воїнів та катів, стала на коліна перед Спасителем, подала Йому хустку, розгладжуючи один кінець, і промовила: “Дозволь мені витерти Обличчя мого Господа”. Спаситель узяв лівою ру</w:t>
        <w:softHyphen/>
        <w:t>кою хустку і приклав до Свого закри</w:t>
        <w:softHyphen/>
        <w:t>вавленого Обличчя, по</w:t>
        <w:softHyphen/>
        <w:t>тім повернув хустину благочестивій жінці і подякував їй. Серафія з трепетом поцілувала її, заховала під покривало біля серця і підвелася з колін. Дівчинка несміливо намагалась подати Спасителеві посудину з вином, але сторожа та воїни не дозволили цього зроби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міливість та рішучість Серафії здивували і наче при</w:t>
        <w:softHyphen/>
        <w:t>голомшили варту. Процесія зупинилася, і ця коротка зупинка дала їй можливість подати хустину своєму Божественному Учителю. Фарисеї розлютились від шани, виявленої при</w:t>
        <w:softHyphen/>
        <w:t>вселюдно Спасителеві. Щоб помститися вони, почали бити та брутально штовхати Госп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ерафія поспіхом увійшла у свій будинок і впала непри</w:t>
        <w:softHyphen/>
        <w:t>томна, поклала Хустину на стіл. Дівчинка стояла біля неї на колінах і плакала від горя. Хтось з друзів увійшов до кімнати і застав благочестиву жінку в такому стані. Перед нею лежала Хустина, і на ній проступало скорботне, страшне в своєму страж</w:t>
        <w:softHyphen/>
        <w:t>данні і справжнє криваве зображення Обличчя Спа</w:t>
        <w:softHyphen/>
        <w:t>сителя! Коли жінка прийшла до тями і побачила Хустину, вона засмутилася і зраділа водноч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ероніка стала перед Хустиною на коліна і промовила: “Тепер я можу відмовитись від усіх благ світу, бо Господь мій залишив мені дорогоцінний доказ Своєї благодаті та люб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оцесія була в кількох кроках від досить міцної та широкої брами на південному заході, і вулиця тягнулась на схил до неї. Дорога пройшла спочатку під аркою, потім під мостом і знову під аркою. Зліва стіни тягнуться на південь, потім – на захід. Відтак – до південно-західної частини Сіонської гори. Справа стіни тягнуться на південь до наступної брами, потім ведуть на захід від Єрусали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процесія наблизилась до південно-західної брами, сторожа ще більше розлютилась. Дорога була нерівною, з великою калабанею посередині. Кати потягли вперед. Си</w:t>
        <w:softHyphen/>
        <w:t>монові Киринею вдалося обійти її, Хрест похитнувся, і Спа</w:t>
        <w:softHyphen/>
        <w:t>ситель упав у брудну калабаню. Це було Його четверте Падіння. Симонові коштувало багато зусиль втримати Хрес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сподь тоді чітко промовив голосом, надірваним від страждань: “Горе, горе тобі, Єрусалиме! Я любив тебе, Я хотів зібрати дітей твоїх, як квочка збирає курчат під свої крила, а ти проганяєш Мене з усією жорстокістю поза стіни сво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сподь був сумним та стражденним... Фарисеї повер</w:t>
        <w:softHyphen/>
        <w:t>нулись до Нього й сказали: “Спокуснику! Ти й досі не заспо</w:t>
        <w:softHyphen/>
        <w:t>коївся? Ти й досі продовжуєш Свої божевільні промови! Потім вони знову били Його, й ударами змусили піднятися з калабані. Симон Кириней, обурений їхньою жорстокістю, сказав їм: “Якщо ви не припинете це звірство, я кину Хрест, хоч би ви і вбили мене за 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впроти брами від головної дороги пролягає вузька та стрімка Дорога на південь і йде до Голготської гори. Головна ж дорога трохи далі розділяється на три різні шляхи. Одна до</w:t>
        <w:softHyphen/>
        <w:t>рога веде вліво на південний захід через долину Гіон до Ви</w:t>
        <w:softHyphen/>
        <w:t>флеєма; інша – на південь до Еммауса та Йорра; третя – вправо, на північний захід – до Бетцура, проходячи позаду Голго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кщо подивитися вліво від цієї брами, звідки повели Спасителя в напрямку на південний захід, то можна побачити браму, що веде до Вифлеєма. Ці брами знаходяться най</w:t>
        <w:softHyphen/>
        <w:t>ближче одна від одної в Єрусалим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далеко від брами, там, де дорога до місця страти тягнеться вбік від основної дороги, був стовп. Великими блідими літерами на ньому було написано смертний вирок Спасителеві та обом розбійникам. Неподалік стояв гурт жінок. Вони плакали, голосно висловлюючи свою скорботу криками та риданнями. Це були дівчата та бідні жінки з дітьми, які випередили процесію; серед них жінки з Ви</w:t>
        <w:softHyphen/>
        <w:t>флеєма, Хеврона та інших сусідніх міст, які прийшли до Єрусалима на свято Пасх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Спаситель дійшов до місця перетину доріг, то ледве не впав знову, але Симон, який ніс Хрест за Ним, зауважив це і підтримав Його, Спаситель оперся на Си</w:t>
        <w:softHyphen/>
        <w:t>м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жінки побачили Спасителя в такому стані, почали плакати та кричати ще голосніше. Вони хотіли подати Йому, згідно з юдейським звичаєм, полотно, щоб витерти обличчя. Спаситель повернувся до них і сказав: “Доньки єрусалимські, не плачте за Мною, плачте за собою та своїми дітьми, бо прийде хвилина, коли скажуть: “Щасливі неплідні, щасливі лона, що не зачали, і груди, які не годують! Тоді скажуть го</w:t>
        <w:softHyphen/>
        <w:t>рам: впадіть на нас! І пагорбам: накрийте нас! Якщо так чи</w:t>
        <w:softHyphen/>
        <w:t>нять з зеленим деревом, то що буде з сух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Потім Господь сказав кілька слів, щоб заспокоїти їх, – розповідала Еммеріх, – але я забула, пам’ятаю тільки це: “Ваші сльози не залишаться без нагороди, і ви підете кра</w:t>
        <w:softHyphen/>
        <w:t>щою дорогою, ніж йшли дос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ут на хвилину зупинились, щоб перепочити. Ті, хто йшов попереду зі знаряддям страти, вже дійшли до Лобного місця. За ними йшла сотня римських воїнів зі свити Пилата. Римський правитель провів процесію до міської брами, а потім повернувся до мі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оцесія рушила далі. Між брамою та Лобним місцем була важка та кам’яниста дорога. Воїни посилили удари, щоб змусити Спасителя йти швид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тому місці, де стрімка дорога повертає на південь, Спаситель упав шостий раз. І це падіння було особливо тяжким та болісн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нову Його почали бити, щоб змусити встати та йти. Він знову впав, сьомий раз, дійшовши до скелі, на якій мав помер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имон Кириней, втомлений та вражений жахливим ставленням до Господа, сповнився благородного гніву та обурення. Він хотів допомогти Спасителеві підвестися, але варта ударами палиць змусила його відійти, і він відійшов до учнів Спасителя. Змусили також піти геть і тих, хто ніс знаряддя кату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 Голготської гори виднілося все місто. Верхівка гори – кругла, оточена невисокими схилами, перерізаними п’ятьма дорог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Я зауважила, – говорила Еммеріх, – що в Палестині часто зустрічається число “п’ять” стосовно доріг. Так буває і на цілющих джерелах, у місцях, де хрестять (наприклад у ку</w:t>
        <w:softHyphen/>
        <w:t>пелі Витезда). В багатьох містах – п’ять брам. Христи</w:t>
        <w:softHyphen/>
        <w:t>янська епоха перейняла цю схильність до числа “п’ять”. У цьому є свій містичний та пророчий зміст. Як усе, що відбу</w:t>
        <w:softHyphen/>
        <w:t>вається в Святій Землі, це було знаком п’яти шляхів спасіння, п’яти брам милосердя Божого, відкритого людям через п’ять ран, отриманих Спасителем на Хрес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ершники доїхали до Лобного місця легшою дорогою із західного боку гори і зупинилися на деякій віддалі від вер</w:t>
        <w:softHyphen/>
        <w:t>шини, де був похилий спуск. На протилежному від міста боці спуск був стрімкий, а місцевість дика. Сто римських воїнів, родом з країн, сусідніх з сучасною Швейцарією, були роз</w:t>
        <w:softHyphen/>
        <w:t>ставлені в різних місцях біля підніжжя гори і біля стін. Кілька воїнів охороняли двох розбійників, яких ще не вивели нагору. Розбійники лежали на землі, руки їхні були прив’язані до поперечних частин хрестів. Вони чекали на схилі, в тому місці, де дорога повертає на півде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уло багато різних людей: чужинців, слуг, рабів, поган, жінок, що не боялися осквернитися, – усі вони товпились навколо. Багато хто стояв на сусідніх пагорбах. Кількість цікавих збільшувалась: надходили мешканці з сусідніх сіл, адже в Єрусалимі – свято Пасхи!</w:t>
      </w:r>
    </w:p>
    <w:p>
      <w:pPr>
        <w:pStyle w:val="Normal"/>
        <w:autoSpaceDE w:val="false"/>
        <w:spacing w:before="0" w:after="57"/>
        <w:jc w:val="center"/>
        <w:rPr>
          <w:b/>
          <w:b/>
          <w:bCs/>
          <w:spacing w:val="15"/>
          <w:sz w:val="32"/>
          <w:szCs w:val="32"/>
        </w:rPr>
      </w:pPr>
      <w:r>
        <w:rPr>
          <w:b/>
          <w:bCs/>
          <w:spacing w:val="15"/>
          <w:sz w:val="32"/>
          <w:szCs w:val="32"/>
        </w:rPr>
      </w:r>
    </w:p>
    <w:p>
      <w:pPr>
        <w:pStyle w:val="Heading2"/>
        <w:rPr/>
      </w:pPr>
      <w:bookmarkStart w:id="49" w:name="__RefHeading___Toc210126956"/>
      <w:bookmarkEnd w:id="49"/>
      <w:r>
        <w:rPr/>
        <w:t>Розділ 9</w:t>
      </w:r>
    </w:p>
    <w:p>
      <w:pPr>
        <w:pStyle w:val="Heading2"/>
        <w:rPr/>
      </w:pPr>
      <w:bookmarkStart w:id="50" w:name="__RefHeading___Toc210126957"/>
      <w:bookmarkEnd w:id="50"/>
      <w:r>
        <w:rPr/>
        <w:t>Лобне міс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 південному схилі гори Гіхон розташувались та</w:t>
        <w:softHyphen/>
        <w:t>бором ті, хто приїхав до Єрусалима на свято Пасхи. Багато з них спостерігали процесію здалеку, інші наближались до Лобного місц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уло близько дванадцятої години, коли Спаситель упав разом зі знаряддям Своєї страти на тому самому місці, де Його мали розіп’яти. Шарпаючи Спасителя за мотузки, кати розв’язали перекладини і з’єднали всі частини Хреста. Яке сумне видовище: Господь на місці, де має померти – блідий, побитий, закривавлений, поранений... Його кинули на землю, глузуючи: “Дозволь, Царю Всемогутній, зняти мірку для Твого Тро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Сам ліг на Хрест! Через рани Він лягав по</w:t>
        <w:softHyphen/>
        <w:t>вільно, і кати шарпали Його. Вони розтягнули Його на Хресті, позначили місця, де лежали Його руки й но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Фарисеї продовжували ображати свою Жертву. Вони змусили Його підвестися і відвели кроків на сімдесят від вершини гори до печери скелі, яку використовували як льох. Зняли двері і з такою силою заштовхали туди Спасителя, що якби не допомога з Неба, то він розтрощив би коліна об ка</w:t>
        <w:softHyphen/>
        <w:t>міння. Потім вони причинили двері й поставили вар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Я виразно чула стогін, – свідчила Еммеріх, – Він стог</w:t>
        <w:softHyphen/>
        <w:t>нав від нестерпного болю. Я йшла за Ним Його дорогою від Хреста до печери. Мені здається, я бачила Ангелів, які пом’якшили Його падіння! Він стогнав і плакав від страж</w:t>
        <w:softHyphen/>
        <w:t>да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мінь відчув Його біль, і на ньому залишились сліди колін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ти розпочали останні приготування. Посередині округлої вершини Голготи є ще одне підвищення, вище за інші. Саме тут вони і взялися копати ями для хрестів. Вимі</w:t>
        <w:softHyphen/>
        <w:t>ряли їхні підніжки, справа та зліва від Хреста Господа зро</w:t>
        <w:softHyphen/>
        <w:t>били заглиблення для хрестів двох розбійників, їхні хрести були нижчі й зроблені неохайно. Перекладини цих двох хрестів були прикріплені до основи пізніше: розбійники були прив’язані до них. Кати принесли Хрест Спасителя. Його потрібно було підняти і опустити в яму. Вони міцно прикріпили перекладини Хреста, внизу прибили перекладину для ніг, зробили отвори для цвяхів, потім декілька заглиблень для голови і для ніг Спасителя. Робилось це для того, щоб тіло начебто спиралось на Хрест, а не лише висіло на ньому. Завдяки цьому агонія засудженого мала тривати довше, а руки не розриватись б під тягарем ті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заду Хреста, щоб укріпити його, вбили дерев’яні опори.</w:t>
      </w:r>
    </w:p>
    <w:p>
      <w:pPr>
        <w:pStyle w:val="Normal"/>
        <w:autoSpaceDE w:val="false"/>
        <w:spacing w:before="0" w:after="57"/>
        <w:jc w:val="center"/>
        <w:rPr>
          <w:b/>
          <w:b/>
          <w:bCs/>
          <w:spacing w:val="15"/>
          <w:sz w:val="32"/>
          <w:szCs w:val="32"/>
        </w:rPr>
      </w:pPr>
      <w:r>
        <w:rPr>
          <w:b/>
          <w:bCs/>
          <w:spacing w:val="15"/>
          <w:sz w:val="32"/>
          <w:szCs w:val="32"/>
        </w:rPr>
      </w:r>
    </w:p>
    <w:p>
      <w:pPr>
        <w:pStyle w:val="Heading2"/>
        <w:rPr/>
      </w:pPr>
      <w:bookmarkStart w:id="51" w:name="__RefHeading___Toc210126958"/>
      <w:bookmarkEnd w:id="51"/>
      <w:r>
        <w:rPr/>
        <w:t>Розділ 10</w:t>
      </w:r>
    </w:p>
    <w:p>
      <w:pPr>
        <w:pStyle w:val="Heading2"/>
        <w:rPr/>
      </w:pPr>
      <w:bookmarkStart w:id="52" w:name="__RefHeading___Toc210126959"/>
      <w:bookmarkEnd w:id="52"/>
      <w:r>
        <w:rPr/>
        <w:t>Розп’яття Госп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сля сумної зустрічі біля будинку Каяфи Богоматері зі Спасителем, Який знемагав під тягарем Хреста, Вона втратила свідомість. Іванна Хуса, Сусанна, Саломея та Іван разом з племінником Йосифа Ариматейського відвели її в будинок Лазаря. Богоматір знову розлучили з Її Улюбленим Сином, який знемагав під тягарем стражда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езмежна любов Божої Матері до Свого Сина, Її бажання бути разом з Ним, розділити Його страждання, не залишати Його, поки Він ще живий, випрохало Їй Неб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умна процесія рушила до будинку Лазаря на околиці міста. Тут було також кілька святих жінок разом з Мартою та Марією Маґдалиною, що голосно ридала від гор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 будинку Лазаря всі святі жінки (а було їх сімнадцять) пішли Хресною Дорогою, яку пройшов Спаситель. Мовчазні та серйозні, вони не зважали на глузування натовпу. Але глибина їхнього горя викликала пова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ийшовши до форуму, поцілували землю в тому місці, де Спаситель взяв на Себе тягар Хреста. Звідси вони пройшли всю Хресну Дорогу Спасителя, з шаною вкло</w:t>
        <w:softHyphen/>
        <w:t>няючись усім місцям, освяченим мукою Ісуса, намагаючись скрізь відшукати Його слі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ечиста Діва Марія духовно весь час йшла за Своїм Сином, Духовним зором бачила всі Страсті Господні. Розділяючи Його Страждання, Вона могла скерувати Своїх друзів, що були біля Неї, по Його Дорозі – так відбувалося перше поклоніння та перша прощ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тож Хресна Дорога, як найзворушливіше поклоніння християн, була чудесним способом викарбувана в люблячому Серці Божої Матері тим Мечем, про який пророче говорив Їй старець Симеон. Поклоніння Хресній Дорозі на Голготу Бо</w:t>
        <w:softHyphen/>
        <w:t>гоматір передала всім, хто супроводжував Її, а вони, в свою чергу, передали наступним поколінням. То був безцінний дар Спасителя Своїй Матері, що перейшов з Її Серця в серця Її дітей, завдяки незмінній традиції Церкви, що гідна великої ша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давен у євреїв був звичай вшановувати місця, де відбувались важливі події, встановлювати там каміння й ходити до святих місць для молитви. І поклоніння Хресній Дорозі з’явилось не як забаганка людська, а завдяки Про</w:t>
        <w:softHyphen/>
        <w:t>видінню Божому, яке дбало про Свій народ. А приклад для поклоніння показала Найбільш любляча та Найніжніша з усіх Матерів, йдучи за Спасителем Його скорботною Хресною Дорог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ійшовши до будинку Вероніки, увійшли туди, бо Пилат з ескортом, що супроводжував його до брами міста, якраз перетинав вулицю. У Вероніки вони побачили Хустину з відбитком Обличчя Спасителя. Вони дивились на неї, пла</w:t>
        <w:softHyphen/>
        <w:t>кали, голосили, виявляли хвалу Господу за ласку до Своєї по</w:t>
        <w:softHyphen/>
        <w:t>кірної раби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и взяли з собою посудину з запашним напоєм, який приготувала Вероніка, і рушили до брами, яка вела на Голготу. Благочестиві жінки, яких зворушив вигляд Спасителя, і навіть чоловіки, які приєдналися до святих жінок, збільшили кіль</w:t>
        <w:softHyphen/>
        <w:t>кість тих небагатьох шанувальників Господа, які йшли на Святу го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можливо розповісти про горе та скорботу Пречистої Діви, коли Вона побачила місце страти. Вона переживала в Собі всі страждання Спасителя, усі Його муки і, крім цього, тугу, що не могла померти разом з Н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Марія Маґдалина, що спочатку заніміла від горя, потім почала голосно кричати та голосити; вона піднімала у відчаї руки, погрожуючи катам, її супутницям доводилося під</w:t>
        <w:softHyphen/>
        <w:t>тримувати її, щоб вона не впала, і прикривати собою від гніву ворогів Госп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вяті жінки піднялись на гору із заходу, де підйом по</w:t>
        <w:softHyphen/>
        <w:t>хиліший. Тут вони поділились на три групи. Пресвята Діва Марія, Марія Клеопова, Саломея та Іван були навпроти на</w:t>
        <w:softHyphen/>
        <w:t>сипу. Марта, Марія, Хелі, Вероніка, Іванна Хуса, Сусанна та Марія, мати Марка, стояли неподалік, підтримуючи Маґ</w:t>
        <w:softHyphen/>
        <w:t>далину. Ще далі стояли інші жінки. Між цими трьома групами були друзі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Фарисеї, верхи на конях, розташувались у кількох місцях навколо насипу, а п’ять доріг, що вели на гору, охо</w:t>
        <w:softHyphen/>
        <w:t>роняли римські вої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 відводячи погляду, Богоматір дивилась на місце страти, на заглиблення, в якому мав стояти Хрест, що лежав перед Нею, на молотки, мотузки, величезні цвяхи. Жахливі, п’яні кати безперервно вигукували прокляття і лай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ва інші хрести були підняті, от-от їх мали опустити в заздалегідь підготовлені 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есвята Діва не бачила Спасителя, і це Її дуже за</w:t>
        <w:softHyphen/>
        <w:t>смучувало, Її Син був ще живим! Вона хотіла Його поба</w:t>
        <w:softHyphen/>
        <w:t>чити, і одночасно біль стискав Її Серце. Вона знала, побачити Його означало витерпіти найжахливішу му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ранку і до десятої години, коли виголосили вирок, падало щось подібне на град. Під час Дороги на Голготу не</w:t>
        <w:softHyphen/>
        <w:t>бо трохи проясніло. В полудень червонясті хмари зать</w:t>
        <w:softHyphen/>
        <w:t>марили сон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д час останнього перебування в темниці Спаситель молився безнастанно і прохав Свого Отця Небесного уділити ще сили для наступних терпінь і ще раз пожертвував Себе за гріхи Своїх ворог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Четверо катів вивели Його з печери, де Він був зачи</w:t>
        <w:softHyphen/>
        <w:t>нений. І поки вони вели Його до місця страти, б’ючи та обра</w:t>
        <w:softHyphen/>
        <w:t>жаючи, натовп дивився на Жертву та знущався з Неї. Римські воїни залишались спокійними і байдужими, дбали лише про дотримання поряд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решті Спаситель зійшов на насип, що відділяв вершину від решти гори. Коли святі жінки побачили, як вели Господа, вони дали гроші одному чоловікові, щоб той через катів передав Спасителеві посудину з освіжаючим напоєм, аби хоч трохи полегшити Його страждання. Але негідники самі випили ви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ти мали з собою дві посудини темного кольору. В одній – оцет та жовч, у другій – вино, спирт та миро. Вони приклали до вуст Спасителя першу, але Він спробував і відштовхнув ї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 вершині насипу було вісімнадцять катів. Шестеро з них бичували Його, четверо – тягли за прив’язані до пояса мотузки, двоє тримали за мотузки Хрест під час Дороги. Було ще шість, що мали розпинати Спасителя. Вони пиячили, готуючи все необхідне для розп’ят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овні вони нагадували диких розлючених звірів. Це були чужинці, які пропонували свої послуги євреям та римлян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Усе це видовище видавалось мені ще жахливішим, – свідчила Еммеріх, – бо я бачила те, чого не бачили інші – видіння пекла, що жахали мене від самого почат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емони безперервно збуджували лють жорстоких катів, спонукаючи їх на страшну справу. Безліч диявольських потвор у вигляді змій, драконів з гострими кігтями і найгид</w:t>
        <w:softHyphen/>
        <w:t>кіших та найстрашніших чудовиськ, яких можна собі лише уявити, було в повітрі навколо Голготи. Вони затьма</w:t>
        <w:softHyphen/>
        <w:t>рювали собою небо, проникали в уста та серця присутніх, сідали на їхні плечі, і люди відразу відчували особливу лють та нена</w:t>
        <w:softHyphen/>
        <w:t>висть і починали лаяти та проклинати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одночасно (це мене трохи заспокоювало) я бачила навколо Господа Ангелів, що плакали, і легіони ангельських чинів, що покривали собою Богоматір та інших святих жінок, підтримуючи їх духов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ти зірвали одяг, що покривав рамена Спасителя, зняли пояс, на якому тримались мотузки – пояс та нараменник, що були на Ньому. Позаяк не могли зняти з Нього туніку через Голову, бо на Голові був широкий терновий вінок, то брутально зірвали вінок з Голови, і рани, що трохи підсохли, знову почали кривавити. Потім вони брутально зірвали з тіла туніку через покриту закривавленими ранами Голо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оце став Син Людський перед лицем Своїх ворогів. Тіло Його було покрите глибокими кривавими ранами. На Спасителеві залишилися тільки нараменник та смужка тка</w:t>
        <w:softHyphen/>
        <w:t>нини, що прикривала Його стегна. Нараменник був з твердої від засохлої крові вовни, що роз’ятрювала Його рани і завда</w:t>
        <w:softHyphen/>
        <w:t>вала Йому невимовних страждань. З Нього брутально зірвали нараменник, оголивши покриті ранами груди. На Його плечі була глибока, аж до кістки, рана – від тяжкого Хреста. Про</w:t>
        <w:softHyphen/>
        <w:t>сякнуті кров’ю шматочки вовни прилипли до Його р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иснажений до краю стражданнями Спаситель, зда</w:t>
        <w:softHyphen/>
        <w:t>валося, от-от упаде до ніг Своїх катів. Зауваживши це, вони посадили Його на великий камінь, який принесли сюди. На Голову Йому знову одягли терновий вінок і піднесли до вуст посудину з оцтом та жовчю, але Він відвернув Голову, не відповідаючи на знущ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ти, які зірвали туніку, почали зривати й смужку полотна, що покривала стегна і від великої кількості крові прилипла до тіла. Побачивши цю нову, особливо тяжку ганьбу, друзі Спасителя почали голоси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огоматір посилала до Неба палку молитву і вже хотіла зняти з Себе покривало та передати його Своєму Боже</w:t>
        <w:softHyphen/>
        <w:t>ственному Синові, але молитва Божої Матері була почута, і Бог чудесно прийшов на допомогу Своєму Синові. В ту мить, коли остання наруга от-от мала звершитись, убіг якийсь чоловік, розштовхав катів та передав Спасителю полотно. Господь з любов’ю подякував йому, взяв тканину і пов’язав нею стегна. Чоловік, якому за молитвою Богоматері Бог навіяв думку надати Спасителю таку послугу, в своїй зов</w:t>
        <w:softHyphen/>
        <w:t>нішності мав щось таке, що змушувало не перечити його волі. Він кілька разів погрозив катам кулаком і промовисто звернувся до них зі словами: “В ім’я Всемогутнього Бога, горе вам, якщо ви ще й цю ганьбу додасте до того, що вчи</w:t>
        <w:softHyphen/>
        <w:t>нене в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ільше він не промовив жодного слова і зник так само раптово, як і з’явився. Це був Йонабад, племінник святого Йосифа, син його брата, який жив на околицІ Вифлеєма. Святий Йосиф залишив братові свого останнього осла після народження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іколи раніше Йонабад не висловлювався на користь Ісуса, навіть цього дня він тримався осторонь і лише роз</w:t>
        <w:softHyphen/>
        <w:t>питував про все, що відбувалося. Але бичування Спасителя і думка про те, що на Нього ще чекає попереду, розбурхали в ньому благородний гнів. Коли надійшов час страти, якийсь нездоланний неспокій погнав його до храму, а відтак, коли Мати Спасителя почала молитися, він раптово відчув, що мусить поспішати до Голготи, аби захистити Спасителя від останньої тяжкої нару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Йонабад з обуренням згадав Хама, який учинив наругу над оголеним Ноєм, і захотів прикрити Того, Хто лише був прообразом Ноя... Кати були нащадками Хама. Спаситель же уособлював вино Нового Завіту, що мало визволити люд</w:t>
        <w:softHyphen/>
        <w:t>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Благородний учинок Йонабада був сповненням символу Старого Завіту, – казала Еммеріх, – і за цей учинок Бог його нагородив. Я розповім про це пізні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Щойно Йонабад пішов, кати розпростерли Спасителя на Хресті. Живе втілення Страждання, Він Сам ліг на нього. Вони поклали Господа на спину і брутально шарпнули Його руку вгору, до місця, де був отвір для цвяха, і прив’язали її мотуз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дин з катів уперся коліном у груди Спасителя, інший тримав розкритою долоню, яка інстинктивно стискалась, третій увігнав великий та довгий цвях в руку, яка так часто благословляла та зцілювала... Гострий цвях вбивали удар за ударом з допомогою залізного молотка. Жалібний та стри</w:t>
        <w:softHyphen/>
        <w:t>маний стогін виривався з вуст Спасителя! Його Кров стікала на руки катів. Мотузка, якою було прив’язане зап’ястя, розір</w:t>
        <w:softHyphen/>
        <w:t>валась, і її шматки увійшли разом з трикутним цвяхом у вузьку ра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есвята Діва тихо стогнала, і здавалось, що Вона майже непритомна. Маґдалина була сама не сво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верла, якими користувалися кати, були залізними, без дерев’яних руків’їв у формі літери “Т”. Великі молотки також були залізні, зроблені з цільного шмаття і нагадували муш</w:t>
        <w:softHyphen/>
        <w:t>кель, яким користуються теслі. Цвяхи (Спаситель здригався, побачивши їх), були дуже довгими, коли їх брали в руки, вони стирчали на довжину мізинця з кожного боку. Голівка цвяха була такою великою, що майже заповнювала собою долоню руки. Цвяхи були трикутними, один кінець – широкий, як мізинець, другий – як великий палець. На кінці дуже за</w:t>
        <w:softHyphen/>
        <w:t>гостре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Я бачила, – розповідала Еммеріх, – коли їх вбили, вони пройшли крізь Хрест і навіть трохи виступили зі зворотного бо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праву руку Спасителя вже прибили до Хреста, кати побачили, що ліва рука, міцно прив’язана мотузками, майже на два дюйми не досягає до зазначеного отвору для цвяха. Тоді вони прив’язали мотузками ліву руку і, спираючись на Хрест, почали тягнути так сильно, що рука нарешті досягла отво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тогін Спасителя, здавалося, міг спам’ятати і дикого звіра. Обидві руки були жахливо вивихнуті. Груди Спасителя здіймалися, а коліна наближалися до стовбура Хреста. Спершись колінами на руку і на груди Спасителя, кати мотузками прив’язали ліву руку і таким чином вбили в неї другий цвях. Кров приснула знову, і жалібний стогін Спасителя злився з ударами моло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бидві руки Його утворювали пряму лінію, але точно не відповідали двом розгалуженням Хреста, тож було видно простір між нею та верхньою частиною ру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есвята Діва відчувала в Собі всі страждання Свого Сина. Вона була бліда, як полотно, і невтішне голосіння виривалось з Її гру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ам, де була Богоматір, фарисеї не припиняли лайки та глузувань, і її довелося відвести трохи далі, до місця, де стояли інші святі жін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Маґдалина, наче божевільна, руками роздирала своє обличчя – Її очі та щоки були в кр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лижче до підніжжя Хреста, майже на третину від його висоти, великим цвяхом була прибита дошка для ніг Спасителя. Він мав начебто стояти, а не висіти на Хресті (бо руки б тоді відірва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дошці було зроблено отвір для цвяха. Кати злегка вистругали деревину Хреста, щоб увійшли п’яти. Якби не ці завбачливі приготування, що робилися з ненависті, щоб продовжити агонію, страта Спасителя була би значно коротш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сильницьке витягування рук Спасителя стиснуло Його тіло і припідняло коліна. Кати витягнули Йому ноги і зв’язали їх мотузками, але не змогли дотягнути ступні до перекладини для ніг. Знову почали лаятись та проклинати! Одні хотіли зробити нові отвори для цвяхів рук, їм здавалося, що міняти місце перекладини важче, інші знавісніло кричали: “Він не хоче витягнутись, але ми Йому допоможемо!” Тоді вони прив’язали мотузку до Його правої ноги і з дикою жорстокістю тягнули її, поки не прив’язали до перекладини... Усе тіло Спасителя було настільки викручене від такого насилля, що Його груди розірвались, і Він вигукнув: “Боже Мій! Боже Мі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оді вони обв’язали мотузками Його руки та груди, щоб не дати рукам та грудям розірватись ще більше. Неможливо розповісти про Його страждання – здавалося, що кістки виходили з Його тіла назов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и прив’язали мотузками ліву ногу над правою. Але ліва нога не лежала так рівно над правою, щоб їх можна було прибити разом. Щоб досягнути цього, вони пробили їх вістрям заліза, таким же гострим, як цвяхи на руках. Потім вони взяли довший за інші цвях і з варварською жорстокістю увігнали його в отвір у лівій нозі, в праву ногу і в перекладину на Хресті. Це було для Господа найжорстокішою мукою. “Я нарахувала тридцять шість ударів молотка, – казала Еммеріх, – ударів, які зливались з тихим жалібним стогоном, що виривався з грудей Спасителя. А навколо вирувала лють та ненависть – усі знавісніли від лю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Жахлива жорстокість, з якою мучили Спасителя, викликала в Деяких присутніх, особливо в жінок, вигуки обурення та співчуття. Звідусюди було чути: “Земле, чому ти не розверзнешся і не поглинеш їх!” Та лише лайкою відповідали кати на вигуки співчуття та обур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стогнав. Він не припиняв молитися, повторювати пророцтва та псалми, що якраз у ці хвилини збувалися на Ньому і заповнювали весь проміжок Його Хресної Дороги та Страждань на Хресті до самої Смер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Я чула, як Він повторював уривки пророцтв, і повторювала їх за Ним. Потім я згадала їх, читаючи псалми, але тепер така знесилена, що не можу їх пригад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д час жахливого видовища розп’яття Спасителя я бачила Ангелів, які плакали навколо Нь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ред розп’яттям начальник римської варти наказав прикріпити до верхівки Хреста напис, зроблений Пилатом. Фарисеї були незадоволені цим, а римляни глузували з євреїв, що вони розіп’яли свого Царя. Частина фарисеїв, скопі</w:t>
        <w:softHyphen/>
        <w:t>ювавши напис, терміново подалися до міста, щоб домогтися у правителя дозволу замінити прибитий напис на інш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д час розп’яття Господа продовжували довбати отвір у скелі, щоб потім опустити в нього Хрест, але він був ще недостатньо великий, а камінь скелі надзвичайно міцний. Кати були п’яні, їх палило зсередини так, що вони збо</w:t>
        <w:softHyphen/>
        <w:t>же</w:t>
        <w:softHyphen/>
        <w:t>воліли і зганяли злість на Спасителеві, звинувачуючи Його в чаклуванні та знущаючись над Його терпінням. Кілька разів вони спускались з вершини до підніжжя і там купували молоко у жінок з сусіднього табо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а сонцем було майже чверть на першу, коли Спасителя прибили до Хреста. Коли піднесли Хрест, з храму почувся голос сурми, якраз заколювали Пасхальне яг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сля того, як Спасителя прибили цвяхами до Хреста, кати прив’язали мотузки до кілець, прикріплених згори до Хреста, і пропустили їх через балку, поставлену з другого боку. Хрест підняли за допомогою мотузок і почали штов</w:t>
        <w:softHyphen/>
        <w:t>хати його підніжжя до отвору в скелі. Невдовзі важкий Хрест упав у цей отвір так, що стряслася земля, і Спаситель страд</w:t>
        <w:softHyphen/>
        <w:t>ницьки застогн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се тіло Господа наче осіло, зігнулось від стрясання, рани знову відкрилися, кров потекла ще сильніше, почувся хрускіт кіс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Щоб укріпити Хрест, в отвір вбили п’ять шматків де</w:t>
        <w:softHyphen/>
        <w:t>рева: один спереду, другий справа, третій зліва і два ззаду. То була урочиста й одночасно жахлива хвилина, коли серед наруги катів, фарисеїв та натовпу, що стояв неподалік, Хрест, хитнувшись у повітрі, впав на дно отвору. Водночас благо</w:t>
        <w:softHyphen/>
        <w:t>честиві сумні голоси заволали до Хреста. Це були найсвятіші голоси землі: Богоматері, Її супутниць й усіх вірних, що мали чисті серця. Святі голоси зі зворушливою скорботою вітали Слово в Тілі, прибите до Хреста! Вони простягнули свої руки до Нього, мов би хотіли в єдиному прагненні прийти на допо</w:t>
        <w:softHyphen/>
        <w:t>могу Найсвятішому зі святих, Нареченому душ, що живцем був прибитий до Хреста, Полоненому в руках розлючених грішник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ж почувся жахливий скрегіт від падіння підніжжя Хреста в отвір, раптом настала хвилина мовчання. Всі відчули щось нове, вражаюче, що не могли збагнути, і саме пекло з жахом відчуло це стрясання знаряддям страти, і посилились лють та ненависть, які надихали його приспішник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 бідні душі чистилища і праведні душі, затримані перед брамою раю, наче в полоні, в чеканні визволення, від</w:t>
        <w:softHyphen/>
        <w:t>чули радість, якої не знали досі. Нетерпляче чекання змінила радість тріумфу – це був знак, що Переможець підійде до брами їхньої в’язниці, щоб звільнити ї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вяте дерево Хреста Спасителя повстало серед землі, як колись дерево життя в раю, а з широких ран Спасителя потекли на землю чотири потоки Крові, що мала звільнити, очистити, омити давнє прокляття і дати землі можливість принести багаті плоди спасі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відбулося здвигнення Хреста, мовчання, що раптом запанувало, знову змінили розлючені крики, і сурми з храму сповістили про заколювання ягнят. Натовп, що зібрався біля Пасхального Ягняти, замовк, і цим урочистим мовчанням багато зачерствілих сердець були зворушені та згадали слова Предтечі: “Ось Ягня Боже, що взяло на Себе гріхи сві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бличчя Спасителя на Хресті було звернене на пів</w:t>
        <w:softHyphen/>
        <w:t>нічний захід. Поки підніжжя Хреста ще не опустили в отвір скелі, ноги Спасителя трималися на висоті людського зросту від землі, коли ж Хрест зрушився в отвір, ноги опустились так низько до землі, що Його друзі могли їх цілувати, набли</w:t>
        <w:softHyphen/>
        <w:t>зившись до Хреста. Проміжок шляху до вершини гори, який їм потрібно пройти, щоб наблизитись до Спасителя, був стрімкий і важкий, як будь-який шлях, що веде до Хре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Коли розпинали Спасителя, обидва розбійники з прив’язаними до поперечок хрестів руками лежали на спині на східному схилі Голготи. Біля них була варта, їх звину</w:t>
        <w:softHyphen/>
        <w:t>вачували у вбивстві жінки разом з дітьми в місцевості між Єрусалимом та Йоппе. Їх затримали на якомусь заїзді, біля якого часто відбувались маневри воїнів Пилата. Обидва розбійники вдавали з себе багатих купців. Перед вироком вони довго сиділи у в’язни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Розіп’ятий зліва від Спасителя був старшим за іншого. Запеклий злочинець, затятий злодій, він звів багатьох людей з праведного шляху. Я чула справжні імена розбійників, але забула їх, і тому називатиму, як ми звикли, розбійника роз</w:t>
        <w:softHyphen/>
        <w:t>судливого Дісмасом, а затятого – Гесмасом. Обидва нале</w:t>
        <w:softHyphen/>
        <w:t>жали до банди, яка грабувала на кордоні з Єгип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д час утечі в Єгипет Свята Родина опинилася в схо</w:t>
        <w:softHyphen/>
        <w:t>вищі цієї банди і перебула там ніч. Син одного з розбійників, Дісмас, якраз і був тим самим хворим на проказу хлопчиком, якого, прислухавшись до поради Богоматері, викупали у воді, в якій перед тим Пресвята Діва купала Немовля Христа. І хлопчик відразу зцілився. Матір дитини була нагороджена чудом за своє добре ставлення до бідних утікач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Це був лише прообраз справжнього зцілення, яке відбулося на Голготі, коли Дісмас очистився Кров’ю Христа на хресті біля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ісмас був справжнім злочинцем, але не зовсім втра</w:t>
        <w:softHyphen/>
        <w:t>ченою людиною. Він не визнав Спасителя в Ісусі, але безмежне терпіння Христа його надзвичайно вразило і під час Розп’яття Христа він говорив своєму приятелеві про надзвичайну мужність Жертви: “Як надзвичайно жорстоко поводяться з Галилеянином. Можливо, Новий Закон, який Він проповідує, – дуже важлива справа. Та й терпіння Його незвичайне, і видно, що має дуже велику владу над людь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ле Гесмас відповів Йому: “Яка там влада? Якби Він був таким могутнім, як про Нього говорять, то зміг би звільнити і Себе, і н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ти повідомили, що час страчувати розбійників. Поспіхом почали звільняти їх від перекладин хрестів, до яких вони були прив’язані. Поспішали, бо сонце почало зать</w:t>
        <w:softHyphen/>
        <w:t>марюватись, і все в природі сповіщало про грозу чи бур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ти приставили драбини до встромлених у землю хрестів і припасували поперечні частини хрестів до стовбура. Для цього було приставлено по дві драбини до кожного хре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сля того, як розбійникам дали суміш оцту з миром, з них зняли їхній жалюгідний одяг. Потім їх прив’язали за руки мотузками, що були перекинуті через перекладини хрестів. На хрести їх підняли з допомогою підпорок, на яких стояли їхні ноги, їм скрутили руки і прив’язали до перекладини хрестів мотузками, зробленими з кори дерева. Потім за</w:t>
        <w:softHyphen/>
        <w:t>кріпили за лікті, коліна і ступні. Мотузками так сильно поперетягували руки і ноги, що їхні жили рвалися і тріщали кості. Кричали вони жахли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Розсудливий розбійник промовив: “Як тяжко ми страждаємо! Але якщо б з нами поводились так, як з нещас</w:t>
        <w:softHyphen/>
        <w:t>ним Галилеянином, то нас не потрібно було б прив’язувати до хрестів: ми вже би давно помер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закінчилася страта, кати почали ділити одяг Спасителя. Верхнє вбрання було вузьке вгорі й широке внизу. Воно було підшите іншою тканиною на грудях так, що між одягом та підкладкою утворювались кишені. Вони розірвали це вбрання на довгі паси і поділили його між собою. Так само вчинили і з тунікою Спасителя, прикрашеною облямівкою, що відкривалась на грудях, з поясом та нижньою тунікою, просякнутою кров’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pPr>
      <w:r>
        <w:rPr>
          <w:sz w:val="25"/>
          <w:szCs w:val="25"/>
        </w:rPr>
        <w:t xml:space="preserve">Вони не знали, як поділити одяг без шва, тож узяли дощечки </w:t>
      </w:r>
      <w:r>
        <w:rPr>
          <w:i/>
          <w:iCs/>
          <w:sz w:val="25"/>
          <w:szCs w:val="25"/>
        </w:rPr>
        <w:t xml:space="preserve">з </w:t>
      </w:r>
      <w:r>
        <w:rPr>
          <w:sz w:val="25"/>
          <w:szCs w:val="25"/>
        </w:rPr>
        <w:t>ямками, позначеними цифрами, подібні до ква</w:t>
        <w:softHyphen/>
        <w:t>солини камінці, які мали з собою. Так вони кидали жереб на одяг Спасителя без шва, кому він дістанеться. Тут до них поспіхом підійшов посланець від Йосифа з Ариматеї та Ни</w:t>
        <w:softHyphen/>
        <w:t>кодима. Він сказав катам, що неподалік є люди, які куплять одяг Спасителя. Кати зібрали весь одяг Спасителя і поква</w:t>
        <w:softHyphen/>
        <w:t>пились продати. Так християни змогли придбати ці дорого</w:t>
        <w:softHyphen/>
        <w:t>цінні релікв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земля стряслася під час падіння Хреста в отвір скелі, на Голові Спасителя, увінчаній терновим вінком, з’явилась кров, яка потоками текла з Його Голови, рук та ніг. Кати приставили драбину до Хреста, розв’язали ті мо</w:t>
        <w:softHyphen/>
        <w:t>тузки, якими вони обв’язали Тіло Боголюдини, щоб, коли під</w:t>
        <w:softHyphen/>
        <w:t>ні</w:t>
        <w:softHyphen/>
        <w:t>матимуть Хрест, Воно не порвалось у тих місцях, де були вбиті цвяхи. Звільнене від мотузок Тіло випросталось, але всі рани відкри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сподь опустив Голову на груди і знепритомнів на сім хвилин. Здавалося, життя залишило Його! Кати ділили одяг Спасителя, з храму долинав звук сур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сі були пригнічені: одні – скорботою, інші – нена</w:t>
        <w:softHyphen/>
        <w:t>вист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Я бачила Ісуса, мого Спасителя, моє Спасіння і Спа</w:t>
        <w:softHyphen/>
        <w:t>сіння всього світу, нерухомим, без ознак життя. Здавалося, що Він помер, – казала Еммеріх. – Я дивилася на Нього з безмежним болем і страхом! Мені здавалося, що життя зали</w:t>
        <w:softHyphen/>
        <w:t>шає мене, що я вже не живу, що я отримала смертельний удар. Моє серце було сповнене скорботи, горя та любові. Голова моя, наче зранена терном, нічого не тямила, намо</w:t>
        <w:softHyphen/>
        <w:t>рочилась від страждань, мої руки та ноги палахкотіли вогнем. Гострий біль пронизував усі мої м’язи та нерви, мов би поці</w:t>
        <w:softHyphen/>
        <w:t>лені невидимими стрілами. Увесь біль, який міг лише бути, наче зустрічався в моїх зовнішніх органах, змагаючись між собою і завдаючи мені неймовірних страждань. Та, незва</w:t>
        <w:softHyphen/>
        <w:t>жаючи на все це, терпіння для мене було втіхою. Я перебувала серед страждань, які поглинали мене, наче серед темної глибокої ночі, де бачила лише мого Спасителя та Наре</w:t>
        <w:softHyphen/>
        <w:t>ченого, Нареченого всіх душ, які піднімались до знаряддя Його Страждань, до Його Хреста! Дивлячись на це, я відчу</w:t>
        <w:softHyphen/>
        <w:t>вала, як внутрішня втіха пронизує мою душу і з’єднується зі стражданн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ров була на повіках Спасителя, Його волоссі, бороді та Його Божественних вуст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лова впала на груди, а терновий вінок заважав Йому підняти Голову без страждань. Груди Господа були розірвані, плечі, лікті, зап’ястя рук витягнуті та викручені. З відкритих ран на руках кров текла потоками, а груди були розірвані так, що навіть виднілись оголені ребра! Суглоби ніг були також витягнуті та виднілись кістки. Кров стікала цівками навколо цвяхів, що пробили Його Божественні ступні, і по стовбуру Хре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се Тіло Спасителя було вкрите синіми, чорними та жовтими плямами, крововиливами і жахливими ранами. Від Його Тіла відривались шматки, і з них текла яскраво-червона кров. Пізніше вона втратила яскравість, і все тіло Спасителя поблідло. Він нагадував мерця, що стік кров’ю. Але, незва</w:t>
        <w:softHyphen/>
        <w:t>жаючи на величезну кількість ран, які мали спотворити Його, Тіло Господа і на Хресті зберігало вигляд шляхетності, благості, гідності та благодаті, що розчулювало серце до слі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ин Бога Живого, вічна Любов, що офірувалася в часі, був прекрасним, дивним у чистоті та святості Своїй, у тілі Божого Ягняти, що проливало Свою Кров, обтяжену гріхами всіх людей з праві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ір шкіри Спасителя, як і Пречистої Богоматері, був світлим та рожевим. В останні роки життя від утоми та по</w:t>
        <w:softHyphen/>
        <w:t>стійного ходіння колір Його обличчя змінився та потемнів. Його випуклі та широкі груди ледь вкривалися волоссям, на противагу Іванові Предтеч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мав широкі плечі, сильно розвинуті м’язи рук та ніг. Гомілки сильні, як у людини, котра багато ходила та багато молилася. Руки були правильної форми, прекрасні та сильні, як у людини, яка живе працею Своїх рук: пальці рук довгі й надзвичайно досконалі за Своєю крас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лова пропорційна і не надто велика, високе чоло і прекрасний овал обличчя. Русяве і тонке волосся, розділене посередині, спадало на плечі. Шия була висока, сильна і м’язиста. Коротка борода розділена під підборідд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Спаситель був на Хресті, то майже все Його волосся було вирване, а те, що лишилось, злиплося від крові. Усе Його Тіло було мов суцільна рана. Його груди були розірвані, Тіло втратило свою звичну форму і в деяких місцях з-під шкіри виднілись кістки... Тіло Спасителя було настільки витягнуте, що не скрізь покривало собою ширину Хре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сподній Хрест ззаду був круглий, а спереду плоский та гладкий, за винятком тих місць, де виднілися невеликі заглиблення. Хрест був з дерева різного кольору: жовтого та коричневого. Стовбур був найтемніший, мабуть дерево, з якого він був зроблений тривалий час перебувало у воді. Хрести розбійників зроблені абия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ддаль між Хрестом Спасителя та хрестами роз</w:t>
        <w:softHyphen/>
        <w:t>бійників була такою, що між ними міг би проїхати вершник. Хрести двох розбійників стояли один навпроти одного і були нижчими за Хрест Спасителя. Один з розбійників молився, інший ображав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Це було жахливе видовище. Тіла розбійників були вивихнуті й покриті ранами. Обличчя були синьо-багряного кольору. Криваво-червоні очі, здавалося, вилазили з орбіт, їхні скарги та крики викликали ж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есмас лаявся та проклинав. Сп’янівши, він ще більше розлютився. Цвяхи їхніх хрестів зачіпали їхні голови, вони бились та шарпались жахливо. І хоч їхні ноги були прив’язані міцно, вони не припиняли рухати ступнями і наближали коліна до стовбурів хрест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Розіп’явши двох розбійників і продавши вбрання Спасителя, кати збирали знаряддя страти. Вони ще раз поглумились над своєю Жертвою й пішли геть. Фарисеї також почали збиратись. Вони під’їхали на конях до Хреста Спасителя, зупинились ненадовго навпроти Нього і, не шкодуючи образ, подалися геть. Майже половина римських воїнів, що були на Голготі та її околицях, також пішли геть, залишивши варту з п’ятдесяти чоловік. Центуріона, який очолював сотню, звали Авенадар. Це був араб за поход</w:t>
        <w:softHyphen/>
        <w:t>женням, згодом його охрестили і дали йому ім’я Клесифон. Йому підпорядкувався начальник загону Кассій (зброє</w:t>
        <w:softHyphen/>
        <w:t>носець Пилата, пізніше він отримав ім’я Лонг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цей час повернулась делегація від Пилата, яка дома</w:t>
        <w:softHyphen/>
        <w:t>галася дозволу зробити інший напис на Хресті. До її складу входило дванадцять фарисеїв, дванадцять саддукеїв, два</w:t>
        <w:softHyphen/>
        <w:t>надцять законників та кілька старійшин. Римський пра</w:t>
        <w:softHyphen/>
        <w:t>витель прийняв їх дуже погано. І це їх дуже розлютило. Вони обій</w:t>
        <w:softHyphen/>
        <w:t>шли весь майдан Розп’яття і відштовхнули Богоматір, ображаючи брутальними словами. Іван, який не залишав Її, був змушений відвести Пресвяту Діву до святих жінок. Маґдалина та Марта обійняли Ї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роги наблизились до Хреста, зупинились навпроти Спасителя і хитаючи зі зневагою головами, промовили: “То як, нечестивцю? Оце так Ти руйнуєш храм, аби на третій день його відбудувати? Якщо Ти Син Божий, то зійди з Хреста і ми увіруємо в Тебе. Він надіявся на Бога, подивимось, як Бог Його порятує!”</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їни приєднались до їхніх брутальних образ: “Якщо Ти Цар Юдейський, – казали вони, – врятуй Себе і зійди з Хреста!” Спаситель був майже непритомний від перенесених стражда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есмас, розбійник, розіп’ятий зліва, сказав: “Його демон-покровитель покинув Його”, а один з воїнів прикріпив до палиці губку, змочену в оцті, й підніс до Його вуст, повторивши ще раз: “Якщо Ти Цар Юдейський, врятуй Себе Сам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оді Спаситель, ледь піднявши Голову, промовив: “Отче, прости їм, бо не знають, що творять!” – і продовжував мовчки молитися за них. Розбійник Гесмас сказав Йому: “Якщо Ти Христос, то врятуй Себе й н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брази, наруга продовжувалась до першої зміни воїнів півсотнею Авенада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ругий розбійник, який висів праворуч від Спасителя, був глибоко зворушений: Спаситель молиться за Своїх ворог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есвята Діва Марія почула голос Свого Сина. Вона знову підійшла до Хреста, Іван, Саломея, Марія Клеопова пішли за Нею, і центуріон не забороняв ї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Розсудливий розбійник Дісмас завдяки молитві Спа</w:t>
        <w:softHyphen/>
        <w:t>сителя отримав великі духовні ласки та осяяння. Коли Богоматір наблизилась до Хреста, він голосно промовив: “Ви ображаєте Його, а Він молиться за вас, та ви продовжуєте ображати Його, глумитеся над Ним. Він Пророк, Цар наш, Син Бож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Ці слова розіп’ятого розбійника викликали сум’яття серед ворогів Спасителя. Вони підняли каміння, щоб убити Дісмаса, але центуріон змусив їх зберігати спокі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ісмас сказав Гесмесу: “Ти не віруєш у Бога і страж</w:t>
        <w:softHyphen/>
        <w:t>даєш разом з Ним, але ми страждаємо справедливо! Він же нічого злого не вчинив. Краще сповідуй свої гріхи і подумай про душу свою!” Сам же Дісмас, просвітлений та розчулений, каявся: “Господи, якщо Ти осудиш мене, це буде справед</w:t>
        <w:softHyphen/>
        <w:t>ливо! Але будь милостивий до мене”. Після цього Дісмас отримав благодать повної покути і майже на чверть години занурився у благі дум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Це відбувалось від дванадцятої до пів на першу, відразу після Розп’яття. Пресвята Діва почувалася значно краще завдя</w:t>
        <w:softHyphen/>
        <w:t>ки молитві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вдовзі внутрішній стан більшості присутніх різко змінився. У природі відбулось надзвичайне явище, яке наповнило душі всіх присутніх жахом та сум’яттям.</w:t>
      </w:r>
    </w:p>
    <w:p>
      <w:pPr>
        <w:pStyle w:val="Normal"/>
        <w:autoSpaceDE w:val="false"/>
        <w:spacing w:before="0" w:after="57"/>
        <w:jc w:val="center"/>
        <w:rPr>
          <w:b/>
          <w:b/>
          <w:bCs/>
          <w:spacing w:val="15"/>
          <w:sz w:val="32"/>
          <w:szCs w:val="32"/>
        </w:rPr>
      </w:pPr>
      <w:r>
        <w:rPr>
          <w:b/>
          <w:bCs/>
          <w:spacing w:val="15"/>
          <w:sz w:val="32"/>
          <w:szCs w:val="32"/>
        </w:rPr>
      </w:r>
    </w:p>
    <w:p>
      <w:pPr>
        <w:pStyle w:val="Heading2"/>
        <w:rPr/>
      </w:pPr>
      <w:bookmarkStart w:id="53" w:name="__RefHeading___Toc210126960"/>
      <w:bookmarkEnd w:id="53"/>
      <w:r>
        <w:rPr/>
        <w:t>Розділ 11</w:t>
      </w:r>
    </w:p>
    <w:p>
      <w:pPr>
        <w:pStyle w:val="Heading2"/>
        <w:rPr/>
      </w:pPr>
      <w:bookmarkStart w:id="54" w:name="__RefHeading___Toc210126961"/>
      <w:bookmarkEnd w:id="54"/>
      <w:r>
        <w:rPr/>
        <w:t>Молитва розбійника. Всиновлення Ів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ранці, до десятої години, поки Пилат не виголосив смертний вирок, йшов невеликий град. Потім, з десятої до дванадцятої години, виглянуло сонце. Пізніше його закрили хмари, імлисті та червонясті. О пів на першу (євреї не раху</w:t>
        <w:softHyphen/>
        <w:t>вали час, день у них починався зі сходом сонця) сонце раптом затьмарило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Мені було показано затемнення в усіх деталях, – згадувала Еммеріх, – на жаль, дещо я забула, а для того, що пам’ятаю, не можу підібрати відповідних сл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рш за все я була піднята над землею і побачила різні частини небосхилу та орбіти зірок, що перехрещувались в особливий спосіб. Раптом я побачила місяць, який рухався у вигляді величезної вогняної кулі! Потім я знову опинилася в Єрусалимі і зауважила, що місяць з’явився над Гет</w:t>
        <w:softHyphen/>
        <w:t>симанською горою. Він був блідим і повним. А сонце зать</w:t>
        <w:softHyphen/>
        <w:t>марили хмари. На сході від сонця я побачила темний обрис, подібний на гору, що повністю закривав його. Центр цього тіла був темно-жовтий, і вогняне кільце було навколо нього. Небо потемніло. З’явились зірки й почали світити черво</w:t>
        <w:softHyphen/>
        <w:t>нястим світлом. В’ючні тварини на горі Голготі тривожно кричали і пад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роги Спасителя замовкли. Фарисеї, щоправда, намагались якось пояснити те, що трапилось у природі, але їм це не вдавалось. І невдовзі вони запанікували. Усі дивились на небо. Багато хто бив себе в груди, заламував руки, во</w:t>
        <w:softHyphen/>
        <w:t>лаючи: “Нехай Його Кров упаде на Його вбивц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агато хто на Голготі й неподалік від неї падав на коліна, прохаючи прощення у Спасителя, і Господь серед Своїх передсмертних страждань поглянув на них поглядом, сповненим милосердя... Темрява огортала все навко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іля Хреста були лише Матір Божа та Її вірні друзі. Дісмас, занурений у глибоку покуту, покірно підняв очі до Спасителя і промовив: “Господи, приведи мене до місця спасіння. Згадай про мене, коли прийдеш у Царство Своє”.</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Господь відповів йому: “Істинно кажу тобі: ще сьогодні будеш зі Мною в раю”. Пресвята Богородиця, Марія Маґдалина, Марія Клеопова, Саломея та Іван стояли біля Хреста і дивилися на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коряючись Материнській Любові, Пречиста Діва благала Свого Сина дозволити Їй померти разом з Ним. Спаситель поглянув на Івана і сказав Своїй Матері: “Жінко, ось син Твій – він буде Твоїм сином, начеб Ти справді дала Йому жит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Господь сказав ще кілька слів, що стосувались святого Івана: “Він завжди залишався вірним і не піддавався спокусі, окрім того дня, коли його матір піддалась марнославній мрії”. Відтак, звертаючись до Івана, Спаситель сказав Йому: “Ось Матір тво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ван, як люблячий, шанобливий син, уже тут, біля підніжжя Хреста Відкупителя, з пошаною прийняв Свою нову Матір, яку йому дав Господ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лова Господа так вразили Пресвяту Діву, що Вона, майже непритомна, впала на руки святих жінок, які віднесли Її трохи вбік від Хреста до схилу го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 треба дивуватись, що Спаситель, звертаючись до Пресвятої Діви Марії, називав Її “Жінко”, а не “Мати”. Господь хотів відзначити в Ній Ту Жінку, якій справіку суджено було розчавити голову змія, і це мало трапитися завдяки Хресній смерті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 треба дивуватись і з того, що Та, яку Ангел назвав Благодатною, приймає тут Івана, як сина, бо ім’я Іван означає благодать. Апостол Іван став дитям Божим, і Христос жив у нь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сподь дав Богородицю Матір’ю всім, хто, як Іван приймає Спасителя, і віруючи в ім’я Його, стає дитям Божим. Такі люди народжуються не від плоті й крові, не від бажання чоловіка, а від Ісуса Хри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йчистіше, Найсмиренніше і Найпокірніше Богові створіння, з усіх народжених на землі, свого часу промовило слово, звернене до Ангела: “Ось Я Господня слугиня: нехай зі Мною станеться по Твоєму сло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 тепер, почувши з вуст Свого вмираючого Сина, що має стати духовною Матір’ю іншого сина, Вона в Серці Своєму повторила ті самі слова, які виявляли найвищу покірність Волі Божій: “Ось Я Господня слугиня: нехай зі Мною станеться по Твоєму сло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огоматір усиновила, як Своїх дітей, усіх братів та сестер Христа Спасителя. Це усиновлення стало таким простим та природним, таким надзвичайно багатим та плідним, що душа наповнюється благодатними та радісними почуттями, які не можливо висловити слов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Еммеріх згадує слова Спасителя, які Він сказав за інших обставин: “Усе написано в серцях дітей Церкви Божої. Вона ж володіє потрійним скарбом: вірою, надією, лю</w:t>
        <w:softHyphen/>
        <w:t>бов’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Це трапилось, коли якось, слухаючи дивну проповідь Спасителя, я звернулась до Нього з питанням: “Чому учень не записує цих слів, щоб наш бідний світ дізнався про н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Господь відповів: “Я сію любов, працюю над виноградником там, де він приносить плоди. Якби ці слова були записані, з ними трапилось би те саме, що й з іншими словами – їх би забули, закинули чи спотворили. Багато що з незаписаного приносить більше користі, ніж записане. Незаписаного закону дотримуватись найкраще. Усе записано в серцях дітей Божих, які володіють потрійним скарбом: вірою, надією, любов’ю”. О пів на другу Ангели повели Емме</w:t>
        <w:softHyphen/>
        <w:t>ріх по місту, щоб показати все, що відбувалося. Тем</w:t>
        <w:softHyphen/>
        <w:t>рява панувала в місті. Скрізь я бачила сум’яття та жах. Люди наштовхувались одні на одних. Багато хто сидів на землі, обмотавши голови покривалами, та бив себе в груди. Інші стояли на терасах, дивилися на небо і плакали. Тварини кричали і намагались заховатися. Птахи в леті зачіпали землю і пад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бачила Пилата, він пішов до Ірода. Обоє дивились на небо із занепокоєнням з тієї самої тераси, звідки Ірод дивився на Спасителя, якого віддали на знущ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Усе, що відбувається – надприродне, – казали вони. – Все зайшло занадто далеко стосовно Ісуса”. Потім Ірод та Пилат разом пішли до форуму, щоб пройти до палацу Пилата. Вони були дуже схвильовані, біля них була варта, і вони йшли широкими кроками. Пилат не мав відваги підняти очі на місце, яке називалось Гавватою, звідки він зачитав смертний вирок Спасите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 форумі майже нікого не було, лише кілька чоловік йшли дуже швидко, щоб чимскоріш опинитись удома! Люди бігли вулицями з тривожним криком і збирались групами на майдан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звелів покликати до себе старійшин і запитав їх, що вони думають про цю темряву. Бо сам він в цьому вбачав загрозливе знамення: їхній Бог розгнівався за те, що вони вимагали смерті Галилеянина, їхнього Пророка та Царя. Однак Його це все не стосується, він обмив собі руки і не може ні в чому собі дорікнути. Старійшини наполягали на своєму: в тому, що відбувалося, не бачили нічого надпри</w:t>
        <w:softHyphen/>
        <w:t>родного, і не навернулися душе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Щоправда, в декого внутрішній стан змінився, і серед них були воїни, присутні під час арешту Спасителя, що попадали під впливом Його сл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им часом перед палацом Пилата зібрався великий натовп. І там, де вранці кричали: “Розіпни! Позбав нас від Нього!” – тепер чулося: “Геть несправедливого суддю! Нехай Кров Жертви впаде на голови вбивць!” Пилатові довелося посилити варту, дбаючи про свою безпе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адох, який уранці в Преторії свідчив, що Спаситель не винен, тепер так голосно кричав біля брами палацу, що правитель хотів навіть арештувати його. Пилат, людина холоднокровна і бездушна, звернувся до євреїв з гіркими докорами, що Той, Кого вони змусили стратити, був їхнім Пророком, їхнім Царем, їхнім Святим! Він, Пилат, не їхньої віри – і винуваті всі вони, а він був змушений поступитись їхнім домаганн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Жах панував у храмі: відбувалось заколення Пасхаль</w:t>
        <w:softHyphen/>
        <w:t>ного ягняти, коли запанувала суцільна темрява і жахливе сум’яття. Зусібіч чувся лиховісний стогін. Старійшини та священики доклали всіх зусиль, аби підтримати порядок, запалили лампи, але сум’яття зроста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Я бачила, – продовжувала Еммеріх, – що Анна був надзвичайно переляканий, він кидався то туди, то сюди, намагаючись заховатися. Коли я вийшла з храму, двері та вікна хитались, хоч вітру зовсім не було. Я бачила на околиці міста на північному сході місце, де було багато садів з похованнями, там повідчинялись гробниці і стрясалась зем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Раптом темрява викликала жах і на Голго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Шум від знаряддя катів, їхні брутальні крики, скарги двох розбійників, образливі вигуки фарисеїв, пересування воїнів, відхід п’яних катів з Лобного місця – все це спочатку наче притупило враження від темряви, що так несподівано настала. Але вона збільшувалась... Задумані та знічені глядачі почали розходитись. Якраз у цей час Спаситель доручив апостолові Івану Свою Матір, і знепритомнілу Пресвяту Діву віднесли від Хре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ось на кілька секунд запанувала зловісна тиша. Натовп жахнувся від темряви. Всі дивились на небо, і в душах починало пробуджуватись каяття. Люди били себе в груди і звертались до Бога, і ті, хто переживав подібні відчуття, підсвідомо гуртува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Фарисеї, намагались не виказати свого хвилювання, стверджу</w:t>
        <w:softHyphen/>
        <w:t>вали, що в тому, що відбувається, немає нічого над</w:t>
        <w:softHyphen/>
        <w:t>природного, але їхні промови ставали дедалі невпев</w:t>
        <w:softHyphen/>
        <w:t>не</w:t>
        <w:softHyphen/>
        <w:t>нішими, і, нарешті, вони зовсім замовк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онячний диск набув темно-жовтого кольору, мов колір гір у місячному сяйві. Сонце було облямоване червонястим кільцем, а від зірок линуло тьмяне світ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агато птахів у сум’ятті впало на Голготську гору і на сусідні з нею виноградники. Тварини тремтіли, чулося їхнє глухе рикання. Коні фарисеїв тулились один до одного похиленими головами. Темні випари покривали всю поверхню зем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вколо Хреста панувала глибока тиша. Майже всі рушили до міста. Розіп’ятий Спаситель жахливо страждав. Його не покидало відчуття повної покинутості. Поглинутий думкою про Отця Небесного, Він підніс до Нього Свою любов і молитви за ворогів, як і під час Хресної Дороги та Розп’яття, Христос повторював ті псалми, які збувалися. Ангели згуртувались навколо Нь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У суцільній темряві й тиші, серед жаху, що оповив серця, я побачила, – розповідала Еммеріх, – як Спаситель страждав Один, без утіхи. Він відчував те, що серед найгірших страждань терпить людина, зовсім залишена без утіхи небесної та земної. Лише віра, надія і любов підтримують душу серед пустелі випробувань та смертельного жаху, і це страждання справді неможливо перед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воїми Хресними Страстями Спаситель вистраждав нам ласку переможно зносити важке випробування повної опущеності, бо Господь Своєю бідністю та муками за нас, грішників, приєднав нас до Тіла Святої Церкви. І, приєднані до неї, ми можемо не боятися повного відчаю в нашу остан</w:t>
        <w:softHyphen/>
        <w:t>ню хвилину, коли навколо темрява і немає утіхи, немає світла... Горе нам, бідним, якби нам довелося проходити самим, без підтримки і порад, пустелю страшної внутрішньої ночі душі”. Але Господь Своєю благістю наповнив прірву – страшну прірву зовнішньої та внутрішньої опущеності – Своєю покинутістю, яку Він витерпів на Хрес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після Нього християни, аби лише захотіли цього, ніколи не залишаться самі, не будуть покинуті в смертну годину іншими. І для християн, завдяки Спасителю, немає пустелі, самотності, покинутості й відчаю в годину їхньої останньої боротьби. І це завдяки тому, що Господь – Дорога, Істина, Життя – посіяв Своє благословення, освятив Собою похмурий останній шлях. Він переміг морок прірви з її жахом і підняв Свій Хрест серед пустелі. Спаситель, покинутий, без допомоги, вчинив справу Любові, віддав Себе Самого. Свою покинутість, Свою самотність на Хресті Він перетворив у дорогоцінний скарб і віддав його н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ебе Самого, Своє життя, Свою працю, Свою любов, Свої страждання і нашу гірку невдячність – усе віддав Він Своєму Небесному Отцю, аби покинути нашу слабкість і нашу духовну бідність. Він заповідав усе в присутності Свого Отця і згідно з заповітом залишив все, що мав, Своїй Церкві та грішникам. У Своїй самотності та в Своїй поки</w:t>
        <w:softHyphen/>
        <w:t>нутості Він подумав про всіх і не забув нікого з тих, кому доведеться жити до кінця віків на зем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сподь молився і за тих божевільних, які вважають, що будучи Богом, Він не мучився під час Своїх Страждань, як страждала би звичайна людина на Його місці. Коли я намагалась приєднатись до Його молитов, мені здавалося, що Спаситель хотів, щоб вірним проповідували, що Його Страждання були сильнішими, аніж страждання у звичайної людини в своїй самотності та покинутості. Він страждав так сильно, бо був Богом та Людиною одночасно. У Своїй покинутості як Людина Він мав витерпіти всю гіркоту самотності Боголюдини. Це неможливо передати слов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pPr>
      <w:r>
        <w:rPr>
          <w:sz w:val="25"/>
          <w:szCs w:val="25"/>
        </w:rPr>
        <w:t xml:space="preserve">І ось серед Своїх жорстоких страждань Господь скаржився на Свою покинутість, і цим Своїм благанням та скаргою Він дарував усім покинутим, які вірять у Бога, як у Свого Отця, право звертатись до Отця, скаржитись Йому з дитячою простотою Його дітей. І біля третьої години Він промовив </w:t>
      </w:r>
      <w:r>
        <w:rPr>
          <w:i/>
          <w:iCs/>
          <w:sz w:val="25"/>
          <w:szCs w:val="25"/>
        </w:rPr>
        <w:t xml:space="preserve">з </w:t>
      </w:r>
      <w:r>
        <w:rPr>
          <w:sz w:val="25"/>
          <w:szCs w:val="25"/>
        </w:rPr>
        <w:t>тугою: “Боже Мій, Боже Мій! Чому Ти залишив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Його вигук пролунав серед загальної тиші, що панувала навколо, і вороги Спасителя, що зібрались навколо Хреста, говорили: “Він кличе Іллю”. А хтось сказав: “Побачимо, чи прийде Ілля Йому на допомо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есвята Діва Богоматір, почувши голос Свого улюб</w:t>
        <w:softHyphen/>
        <w:t>леного Сина, не могла стриматись, щоб не побачити Його зблизька, і поспіхом рушила до Хреста. Іван, Маґдалина, Марія Клеопова, Саломея рушили за Не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той час, коли народ тремтів від жаху, під’їхали трид</w:t>
        <w:softHyphen/>
        <w:t>цять вершників. Вони їхали в Юдею з околиць Йоппе на свято. Побачивши, в якому жахливому стані Страждань пере</w:t>
        <w:softHyphen/>
        <w:t>буває Спаситель, а також вражаючі явища природи, вони обу</w:t>
        <w:softHyphen/>
        <w:t>ри</w:t>
        <w:softHyphen/>
        <w:t>лись: “Якби храм справжнього Бога не був в Єрусалимі, то варто було би спалити це місто варварів, які вчинили такий важкий злоч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Ці слова, вимовлені чужинцями, що, вочевидь, були з багатих родин, стали підтримкою для народу. Звідусіль почулися вигуки нарікань та обурення. Люди почали гурту</w:t>
        <w:softHyphen/>
        <w:t>ватися і поділились на два табори: одні нарікали та голосили, інші були сповнені зневаги до Б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ле фарисеї затихли. Вони вже знали, що в Єрусалимі наростає обурення і вирішили домовитись з центуріоном Авенадаром, щоб той подбав про захист. Домовились, що зачинять найближчу браму, щоб припинити спілкування невдоволених на Голготі та в Єрусалимі, і що пришлють п’ятсот воїнів з охорони Пилата та Ірода, щоб перешкодити повстанню. Центуріон подбав про порядок, а фарисеям заборонив кричати – їхні вигуки викликали гнів наро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о третьої години морок трохи розсіявся, але сонце, затьмарене хмарами, ледве блимало, місяць швидко рухався, наче от-от мав упасти на землю. Світло сонця почало повер</w:t>
        <w:softHyphen/>
        <w:t>татися, зірки зникли з небосхилу, але земля ще була у пітьмі. Зі зменшенням мороку, вороги Спасителя сміливішали. В цей час вони говорили: “Він кличе Іллю”. Авенадар дбав про порядок.</w:t>
      </w:r>
    </w:p>
    <w:p>
      <w:pPr>
        <w:pStyle w:val="Normal"/>
        <w:autoSpaceDE w:val="false"/>
        <w:spacing w:before="0" w:after="57"/>
        <w:jc w:val="center"/>
        <w:rPr>
          <w:b/>
          <w:b/>
          <w:bCs/>
          <w:spacing w:val="15"/>
          <w:sz w:val="32"/>
          <w:szCs w:val="32"/>
        </w:rPr>
      </w:pPr>
      <w:r>
        <w:rPr>
          <w:b/>
          <w:bCs/>
          <w:spacing w:val="15"/>
          <w:sz w:val="32"/>
          <w:szCs w:val="32"/>
        </w:rPr>
      </w:r>
    </w:p>
    <w:p>
      <w:pPr>
        <w:pStyle w:val="Heading2"/>
        <w:rPr/>
      </w:pPr>
      <w:bookmarkStart w:id="55" w:name="__RefHeading___Toc210126962"/>
      <w:bookmarkEnd w:id="55"/>
      <w:r>
        <w:rPr/>
        <w:t>Розділ 12</w:t>
      </w:r>
    </w:p>
    <w:p>
      <w:pPr>
        <w:pStyle w:val="Heading2"/>
        <w:rPr/>
      </w:pPr>
      <w:bookmarkStart w:id="56" w:name="__RefHeading___Toc210126963"/>
      <w:bookmarkEnd w:id="56"/>
      <w:r>
        <w:rPr/>
        <w:t>Останні слова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розвиднілось, Тіло Спасителя здалося ще блі</w:t>
        <w:softHyphen/>
        <w:t>дішим та виснаженішим, бо Він утратив майже всю К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Еммеріх згадує: “Я чула, як Він говорив: “Я наче в чавильні, як виноград, який витискають уперше. Я повинен дати всю Свою Кров до останньої краплі, так що залишиться тільки Тіло. Але в цьому місці вже не робитимуть в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аситель був зовсім виснажений. З Його пересохлих вуст злетіли слова: “Я спраглий!” Його близькі дивились на Нього з тугою і з сумом. Він наче просив їх: “Води...” Якби во</w:t>
        <w:softHyphen/>
        <w:t>ни скористались темрявою, то могли би зробити це непомітно. Розгублений Іван промовив: “Господи, ми забули, не встигли цього зробити”. Спаситель відповів: “Мої близькі не здогадались дати Мені склянку води. Так і мало бути, щоб збулося написане”. Ця самотність була для Нього особливо боліс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рузі Спасителя підійшли до воїнів і попросили дати Йому склянку води, пропонуючи за це гроші, але ті зне</w:t>
        <w:softHyphen/>
        <w:t>хтували проханням. А один з них вмочив губку в оцті і додав туди жовчі. Але Авенадар, серце якого почало навер</w:t>
        <w:softHyphen/>
        <w:t>татись до правди і пом’якшуватись, узяв губку з рук воїна, витиснув її і вмокнув лише в оцті. Потім він прикріпив губку до очеретини, яку використовували, щоб пити, і простягнув Спасителю. Коли губка торкнулась губ Спасителя, Він про</w:t>
        <w:softHyphen/>
        <w:t>ковтнув кілька крапель оц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сподь промовив ще кілька останніх слів, звернених до народу. Пам’ятаю лише, що Він промовив: “Коли Я вже не зможу говорити, тоді мертві говоритимуть за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агато хто закричав: “Це блюзнірство!” – але Авенадар наказав їм замовкну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дходила смертна година Спасителя! Він змагався зі смертю, і холодний піт укрив Його чоло. Апостол Іван стояв біля підніжжя Хреста і витирав пеленою ноги Спасителя. Марія Маґдалина, знемагаючи від скорботи, прихилилась до Хреста. Пречиста Богородиця стояла між Хрестом Спаси</w:t>
        <w:softHyphen/>
        <w:t>теля і хрестом розсудливого розбійника, її підтримували Марія Клеопова та Саломея. Вона дивилася на Боже</w:t>
        <w:softHyphen/>
        <w:t>ствен</w:t>
        <w:softHyphen/>
        <w:t>ного Сина, що помир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Раптом Спаситель промовив: “Здійснилося!” Відтак підняв Голову Свою і вигукнув голосно: “Отче Мій! У руки Твої віддаю душу Свою!” І вигук цей водночас гучний і ко</w:t>
        <w:softHyphen/>
        <w:t>роткий, наче пронизав землю та Небо. Потім Господь опус</w:t>
        <w:softHyphen/>
        <w:t>тив Голову Свою і спустив дух. Святі жінки та Іван попадали долілиц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Я бачила, – свідчила Еммеріх, – як Душа Спасителя у вигляді осяйного тіла спустилась по Хресту в землю, щоб проникнути в пек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дтак, як Авенадар підніс губку до вуст Спасителя, він залишався біля Хреста верхи на коні. Він був зворушений до глибини душі і не відводив погляду від Обличчя Спа</w:t>
        <w:softHyphen/>
        <w:t>сителя. Глибокі думки наповнювали його душу. Кінь стояв нерухомо, сумно похиливши голову. Наче переможений у своїй гордості, Авенадар не тримав повід у своїх опущених рук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іддаючи Свою Душу, останні слова Спаситель промовив голосно. І вигук цей пронизав Небо і землю, і пек</w:t>
        <w:softHyphen/>
        <w:t>ло. Земля затремтіла, скеля Голготи між Хрестом Спасителя і хрестом розсудливого розбійника дала тріщи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лос Божий – Голос урочистий і страшний – почувся серед мовчазної природи. Здійснилося! Душа Спасителя покинула Його Тіло. Останній вигук Спасителя вразив усіх, хто чув Його. Земля розверзлась, віддаючи свідчення Сво</w:t>
        <w:softHyphen/>
        <w:t>єму Творцю, і меч скорботи пронизав душі тих, хто любив Хри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ля Авенадара це було годиною милості та благодаті. Його кінь затремтів; серце Авенадара зворушилось, гордість зламалась, мов камінь скелі. Він відкинув свій спис далеко від себе, вдарив себе в груди і вигукнув голосом щирим та благородним, голосом переміненої Небом людини: “Нехай благословенним буде Всевишній, Всемогутній Бог, Господь Авраама, Ісаака та Якова! Дійсно то був Праведник, справді Син Божий!” І декілька воїнів, зворушених словами свого начальника, звернулись до Бога, як і в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ремінившись, Авенадар привселюдно засвідчив свою віру в Сина Божого і не захотів більше залишатись на службі у Його ворогів. Зіскочивши з коня, він передав його Касію, який прийняв керівництво загон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венадар швидко спустився з Голготської гори, пе</w:t>
        <w:softHyphen/>
        <w:t>ретнув долину Гіхону і рушив до Хеонської долини. Він пові</w:t>
        <w:softHyphen/>
        <w:t>домив про смерть Спасителя учням, що переховувалися в тих місцях, а сам пішов до палацу Пила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станній вигук Спасителя, землетрус, скеля, що дала тріщину, – усе це перелякало присутніх. Усе навколо затрем</w:t>
        <w:softHyphen/>
        <w:t>тіло від жаху. Завіса храму розірвалась! Мертві вийшли з гробів, що відкривались дивом. Тріснули стіни в храмі, в багатьох місцях на землі затремтіли гори і попадали будин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Авенадар привселюдно засвідчив своє навер</w:t>
        <w:softHyphen/>
        <w:t>нення, багато воїнів та людей з народу повелися так само, навіть дехто з фарисеїв навернувся до справжньої віри. Одні голосно кричали, били себе в груди, квапились додому, інші рвали на собі вбрання і посипали свої голови порохом земним – скрізь панувало сум’ят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постол Іван підвівся, декотрі святі жінки, що стояли віддалік, наблизились. Вони допомогли підвестися Пре</w:t>
        <w:softHyphen/>
        <w:t>святій Діві та її супутницям. Начальник Життя, Той, Хто захо</w:t>
        <w:softHyphen/>
        <w:t>тів заплатити за грішників, визволити їх, віддав Свою Душу Богові й дозволив смерті підняти на Себе руку. І Святе Тіло, пристановище Вічного Слова – Логоса, тепер віддане на поталу, набуло похмурої подоби смер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іло Спасителя конвульсивно здригалось і стало зовсім блідим. Лише запечена Кров залишала плями на Його Ранах. Обличчя Спасителя видовжилось, Його щоки обвисли, ніс витягнувся, підборіддя припало до грудей; Його наповнені кров’ю очі ледь відкри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 одну мить Він підняв Голову, обтяжену терновим вінком, і вона знову впала на груди під тягарем Його страж</w:t>
        <w:softHyphen/>
        <w:t>дань. Його посинілі губи, зранені та розірвані, відкри</w:t>
        <w:softHyphen/>
        <w:t>лись і виднівся закривавлений язик. Пальці Його рук, які перед тим наче стискали голівки цвяхів, тепер розкрились і повисли без ознак життя. Самі руки витягнулись, спина притислась до стовбура Хреста, і всім своїм тягарем Тіло по</w:t>
        <w:softHyphen/>
        <w:t>никло, сперлось на ноги. Коліна наблизились одне до од</w:t>
        <w:softHyphen/>
        <w:t>ного. Ноги застигли навколо цвяхів, які їх пронизув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ці хвилини руки Пресвятої Діви Марії заніміли і захололи, очі закрились, обличчя стало блідим. Вона вже нічого не чула, не трималась на ногах і опустилась на землю. Іван, Марія Маґдалина та решта жінок закрили обличчя покри</w:t>
        <w:softHyphen/>
        <w:t>валами і також розпростерлися на землі в невимовній скорбо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друзі підвели Страждальну Матір, Вона знову відкрила Свої очі й побачила Тіло Свого Сина, зачатого без насіння від Святого Духа, Тіло від Її Тіла, Серце від Її Серця, святий храм, створений Силою Божою в її лоні й тепер зруй</w:t>
        <w:softHyphen/>
        <w:t>нований, позбавлений всієї Своєї краси! Відлучений від душі, підвладний законові природи, якої Він був Творцем в її досконалості, природи, зруйнованої гріхом люди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ечиста Богоматір мала побачити Його розтерзаного, спот</w:t>
        <w:softHyphen/>
        <w:t>вореного, зганьбленого руками тих, кого Він хотів врятувати і відродити, для чого й прийшов на світ. Прини</w:t>
        <w:softHyphen/>
        <w:t>жений, зневажений, на Хресті Він був поміж вбивцями – розбійниками. Він, Спаситель, був подібний на хворого на проказу. Він – втілення Краси, Істини та Люб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b/>
          <w:b/>
          <w:bCs/>
          <w:sz w:val="25"/>
          <w:szCs w:val="25"/>
        </w:rPr>
      </w:pPr>
      <w:r>
        <w:rPr>
          <w:b/>
          <w:bCs/>
          <w:sz w:val="25"/>
          <w:szCs w:val="2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b/>
          <w:b/>
          <w:bCs/>
          <w:sz w:val="25"/>
          <w:szCs w:val="25"/>
        </w:rPr>
      </w:pPr>
      <w:r>
        <w:rPr>
          <w:b/>
          <w:bCs/>
          <w:sz w:val="25"/>
          <w:szCs w:val="25"/>
        </w:rPr>
      </w:r>
    </w:p>
    <w:p>
      <w:pPr>
        <w:pStyle w:val="Heading1"/>
        <w:rPr/>
      </w:pPr>
      <w:bookmarkStart w:id="57" w:name="__RefHeading___Toc210126964"/>
      <w:bookmarkEnd w:id="57"/>
      <w:r>
        <w:rPr/>
        <w:t>Воскресі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r>
    </w:p>
    <w:p>
      <w:pPr>
        <w:pStyle w:val="Heading2"/>
        <w:rPr/>
      </w:pPr>
      <w:bookmarkStart w:id="58" w:name="__RefHeading___Toc210126965"/>
      <w:bookmarkEnd w:id="58"/>
      <w:r>
        <w:rPr/>
        <w:t>Розділ 1</w:t>
      </w:r>
    </w:p>
    <w:p>
      <w:pPr>
        <w:pStyle w:val="Heading2"/>
        <w:rPr/>
      </w:pPr>
      <w:bookmarkStart w:id="59" w:name="__RefHeading___Toc210126966"/>
      <w:bookmarkEnd w:id="59"/>
      <w:r>
        <w:rPr/>
        <w:t>З’явлення померл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Хто може висловити безмежні страждання Богома</w:t>
        <w:softHyphen/>
        <w:t>тері, Тієї, Котру Церква справедливо називає Царицею Мучеників, Радістю всіх скорботних та стражденних... Сонце було за</w:t>
        <w:softHyphen/>
        <w:t>тьмарене і його промені ще не досягали зем</w:t>
        <w:softHyphen/>
        <w:t>лі. Після зем</w:t>
        <w:softHyphen/>
        <w:t>летрусу повітря було важким, але невдовзі посвіжіша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іло Спасителя на Хресті не було відлякуючим. А вигляд обох розбійників був жахливим; обидва мовчали. Дісмас молився подумки. Було вже за третю, коли Спаситель віддав Богові Душу Св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Жах від землетрусу минався, і до деяких фарисеїв знову поверталась лють та нахабство. Вони навіть підійшли до тріщини, що утворилася в скелі Голготській, і зв’язавши кілька мотузок, почали кидати в неї каміння, щоб визначити її глибину, і були вражені, що не могли сягнути до дна. Це їх стурбувало. Налякали і вигуки невдоволеного народу, який покидав Лобне місце. У декого в серцях прокидалися докори сумління. На місці страти залишалося все менше людей, вони розбрелися по місту і по рівнині у великому сум’ятті. Багато з них навернулося до Б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Майже п’ятдесят римських воїнів вартували браму міста й очікували на прибуття ще п’ятсот воїнів, яких ви</w:t>
        <w:softHyphen/>
        <w:t>кликали, аби запобігти повстанню. Браму зачинили, а воїнів розкидали по місту, щоб не давати людям гуртуватися і підбу</w:t>
        <w:softHyphen/>
        <w:t>рювати до повст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ссій залишився біля Хреста разом з п’ятьма воїнами, які стояли біля прилеглої стіни. Друзі Спасителя голосили і побивалися біля Його Хреста у великій скорбо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екотрі зі святих жінок повернулись до міста. Тиша, скорбота та пустка запанували біля Тіла Господа! А там, в долині, час від часу з’являлись учні Спасителя. Вони боязко поглядали в бік Хреста Господнього і швидко ховались, якщо хтось наближав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У ту мить, коли Господь, голосно скрикнувши, віддав Душу Свою в руки Свого Отця, а бачила, як Його Душа яскравою блискавкою спустилась вздовж Хреста в глибину землі в супроводі осяяних Ангелів. Серед них я впізнала Архангела Гавриїла, – свідчила Еммеріх. – І побачила, як Ангели скинули в прірву багато нечистих духів, які наповнили зем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а велінням Спасителя деякі душі повинні були вернутися з пекла в свої тіла, щоб засвідчити Його могут</w:t>
        <w:softHyphen/>
        <w:t>ність і навіяти рятівний жах неприкаяним грішникам. Коли під час смерті Господа стався землетрус і розверзлась скеля Голготи, земля стряслася і в багатьох інших місцях, особливо в Єрусалимі та в інших частинах Палестини. Щойно євреї в місті отямилися від раптової темряви, затемнення сонця і землетрусу, як нова хвиля землетрусу почала руйнувати будівлі. Багато з них з плачем кинулися врозтіч. Яким же був їхній жах, коли, втікаючи, на вулицях міста вони зустрічали привидів, які зупиняли їх, звертались до них загробними голосами з докорами та наріканнями. В храмі священики знову приступили до церемонії заколення Пасхаль</w:t>
        <w:softHyphen/>
        <w:t>ного ягняти, припиненої на час темряви. Вони раділи поверненню світла, коли раптом земля затремтіла знову. Почувся глухий підземний шум, потім гуркіт стін, які руйнувались від землетрусу. Завіса в храмі розірвалась навпі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імий зловісний жах охопив збіговисько людей, які заповнили юдейський храм. Серед моторошного мовчання чулися вигуки відчаю. Увесь величезний храм був заповнений народом, але зберігався зразковий порядок. Почалося скроплювання кров’ю жертви, чулися голоси псалмоспівів і сурм. Все йшло згідно зі звичним ритуалом, і сум’яття в храмі не було таким великим, як в Єрусалим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ле так було доти, поки в різних місцях храму не почали з’являтися привиди померлих, що наче осквернювали храм, вселяли жах, а відтак і зупинили жертвоприношення. До паніки, однак, не дійшло: люди покидали храм групами – поки одні стрімко спускались сходами храму, священикам вдавалося стримувати інших, запобігаючи згубній тисняві. Але жах та сум’яття неможливо описати. Щоб уявити те, що відбувалося, потрібно відтворити в пам’яті мурашник, в який кинули камінь і почали його штурхати палицею, тоді, як усі, хто там перебував, були зайняті роботою, в одному місці сум’яття таке велике, що мурашки кидаються одні на одних, щоб уникнути небезпеки, в іншому ж місці праця триває, незважаючи на те, що трапилось; і навіть там, де найбільший безлад, мурахи знову беруться за робо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рвосвященик Каяфа та його помічники не розгу</w:t>
        <w:softHyphen/>
        <w:t>билися. Зовні вони зберігали впевненість та спокій. Удаючись до погроз, умовлянь і навіть жартів, вони нама</w:t>
        <w:softHyphen/>
        <w:t>галися при</w:t>
        <w:softHyphen/>
        <w:t>пинити паніку. Завдяки своєму дия</w:t>
        <w:softHyphen/>
        <w:t>вольському зачерствінню, вони швидко отямились і не побачили в над</w:t>
        <w:softHyphen/>
        <w:t>природних явищах знаку гніву Божого як свідчення невинності Ісу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Римський гарнізон фортеці Антонія також доклав усіх зусиль, аби підтримувати порядок. У народі панував жах, свято не відбулося, але до заворушень не дійшло. Тугу та пригніченість кожен поніс з собою додому, хоч фарисеї своїми промовами намагались заспокоїти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Ось ще кілька подій, які я запам’ятала, – розповідала Еммеріх. – Великі колони біля входу в святиню, на яких трималась величезна прекрасна завіса, попадали зі своїх п’єдесталів. Ліва колона впала в напрямі на південь, а права – на північ. Величезна завіса розірвалася навпіл. На завісі були кольорові зображення, астрономічні сфери та різні символічні фігури, а також зображення мідного змія на хресті. Великий камінь відділився від стіни біля молитовного місця старця Симеона, перед входом у святиню, склепіння молільні знизились. В інших частинах храму стряслася земля, впали двері, колони зруйнува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святині з’явився великий первосвященик Захарія, вбитий між храмом та вівтарем, і виголосив погрозливу промову (то не був батько Івана Хрестителя, а інший Захарія, похований під хрестом). Привид первосвященика Захарії говорив про вбивство Захарії – батька Предтечі Івана Хре</w:t>
        <w:softHyphen/>
        <w:t>стителя, про вбивство самого Івана Предтечі й насиль</w:t>
        <w:softHyphen/>
        <w:t>ницьку смерть пророків. Привид вийшов із зруйнованого земле</w:t>
        <w:softHyphen/>
        <w:t>трусом фундаменту храму, біля святині – місця поховання його і старця Симе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явилися також два сини благочестивого Симеона Праведного, одного з предків старця Симеона, і також грізно, з докорами говорили про вбивство пророків, про те, що традиційне принесення жертв повинно припинитися. Вони закликали всіх присутніх прийняти вчення Розіп’ят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орок Єремія з’явився біля вівтаря й оголосив, що попереднє жертвопринесення закінчилось і заміняється новим. Первосвященики всіляко заперечували і приховували з’яву привидів їм та решті священнослужителів, під загрозою найсуворіших покарань вони заборонили розповідати про це людям. А ці чудові з’яви супроводжу</w:t>
        <w:softHyphen/>
        <w:t>вались новими, не менш дивн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ругі двері святині відкрились самі по собі, і почувся гучний голос: “Геть звідси!” Я побачила, що Ангели Господні залишили храм; тоді ж Никодим та Йосиф Ариматейський з друзями пішли з храму. Вівтар був зруйнований, кадильниця перекинулась. Розбились дощечки зі Святим Писанням, а самі згортки Писань і пергаменти переміша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ум’яття досягло свого апогею. Закони часу, порядок та час богослужінь, – усе було втрачено. Мертві безперервно з’являлись у святині, а деякі привиди – у галереях та потайних місцях храму. Із загрозливими промовами вони звернулися до людей. Потім, прислухавшись до Ангелів, мертві повер</w:t>
        <w:softHyphen/>
        <w:t>нулись до своїх гробниць. Кафедра учителів у притворі була перекину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ільшість з тих тридцяти фарисеїв, яких послали на Гол</w:t>
        <w:softHyphen/>
        <w:t>готу останніми, тепер повернулись у храм серед загального сум’яття. Біля підніжжя Господнього Хреста дехто з них навернувся. Незвичайні явища, свідками яких їм довелося бути, приголомшили їх. Вони звернулись до Каяфи та Анни з гіркими та повними відчаю наріканнями, а потім залишили хр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Анна, найжорстокіший з усіх ворогів Спасителя, що керував боротьбою проти Нього і підбурював Його обви</w:t>
        <w:softHyphen/>
        <w:t>нувачів, був переляканий, він кидався в найбезлюдніші місця храму, бігав з кутка в куток, наче шукав, де б заховатись. Я бачила Анну і декотрих його прибічників в якомусь затиш</w:t>
        <w:softHyphen/>
        <w:t>ному приміщенні храму, вони були у відчаї. Каяфа даремно намагався підбадьорити Анну: страх від з’яви мерців наче паралізував його. Каяфа, хоч і занепокоєний та внутрішньо знічений, був настільки знавіснілий, опанований дияволом пихи, що зумів не виявити свого стану. З крижаним спокоєм він протиставив свою гордість, жорстокість, ненависть усім загрозливим знаменням Неба і своєму затаєному відча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принесення в жертву стало неможливим, Каяфа наказав тримати в таємниці всі події, явища, з’яви, які відбувалися в храмі. Він повторював сам і наказував свяще</w:t>
        <w:softHyphen/>
        <w:t>никам говорити, що вияви гніву Божого були на прибічників Галилеянина: вони з’явились до храму без попереднього очищення. Він говорив, що лише вороги Закону, який Ісус намагався відмінити, могли викликати збентеження в храмі. Винен в усьому Той, Хто під час Своєї смерті, як і за життя, порушив спокій святого місця. Такими розмовами Каяфі вдалося заспокоїти одних і залякати інших. Але хвилювання не влягало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вяткування було припинено і відкладено до тих пір, поки храм буде повністю очищений. Багато ягнят не було заколено на свято Пасхи. Люди покидали хр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сі знали, що гробниця первосвященика Захарії біля стіни храму відкрилася. Каміння впало зі стіни, сам Захарія вийшов зі своєї гробниці (але він не повернувся туди, і я не знаю, куди він подів свою смертну оболонку після своєї з’яви; сини Симеона Праведного повернулись у своє під</w:t>
        <w:softHyphen/>
        <w:t>земелля під горою храму саме тоді, коли Тіло Господа клали у гріб).</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д час цих похмурих подій у храмі не менші сум’яття та жах панували в багатьох місцях Єрусалима. О третій годині багато могил, особливо в садах північно-західної частини міста, відкрились. У деяких могилах лежали тіла, покриті пеленами, в інших – лише кістки і напівзотлілі тканини. З деяких могил нестерпно смерді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палаці Каяфи були поруйновані східці, на яких стояв Спаситель, де Його віддали на поталу. Не збереглося і те місце, де апостол Петро мав нещастя відректися від свого Учителя. Румовище тут було таким великим, що ввійти до палацу можна було лише через другий вхід. Великий перво</w:t>
        <w:softHyphen/>
        <w:t>священик, один з предків Симеона Богоприємця, в при</w:t>
        <w:softHyphen/>
        <w:t>сут</w:t>
        <w:softHyphen/>
        <w:t>ності кількох членів синедріону, з’явився тут, засуд</w:t>
        <w:softHyphen/>
        <w:t>жуючи нечистивий суд, що відбувся на цьому місці. Ті, хто минулої ночі допоміг апостолам Іванові та Петрові увійти до палацу, тепер навернулись до Бога і пішли до учнів Спасителя, що переховувались у безлюдних місцях доли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палаці Пилата підземний поштовх стався в тому місці, де Спаситель стояв перед народом. Камінь, на якому Він стояв, розлетівся в друзки. А на сусідньому подвір’ї задви</w:t>
        <w:softHyphen/>
        <w:t>гтіла земля на тому місці, де були поховані вбиті Іродом після Різдва Христового немовля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багатьох місцях міста були пошкоджені будинки та стіни. Але жоден будинок не завалив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Римський правитель не міг отямитись і не знав, які розпорядження давати. Земля двигтіла під його палацом! Пилат бігав з однієї кімнати в іншу, переходив з одного при</w:t>
        <w:softHyphen/>
        <w:t>міщення в інше. Мертві з’явились у його будинку і дорікали йому за несправедливий суд! Пилат думав, що то були боги та духи страченого пророка. Він заховався в найпотаємнішій частині свого палацу і почав приносити жертви своїм богам, даючи їм обітниці, щоб вони умилостивили богів Гали</w:t>
        <w:softHyphen/>
        <w:t>ле</w:t>
        <w:softHyphen/>
        <w:t>янина. Ірод майже збожеволів від жаху і звелів зачинити всі двері свого палац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над сто мерців різних часів покинули свої гробниці, з’явились в Єрусалимі та його околицях. Вони з’явились у різних місцях міста і звертались до людей, дорікаючи їм за смерть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Щоправда, більшість гробниць була в околицях міста, але чимало їх було і в новій частині Єрусалима, в садах між Наріжною та Голготською брамами. Були гробниці й біля храму, забуті та покинуті. Не всі піднялись, коли могили розверзлись, а лише ті, чиї душі були послані Господом з пекла. Привиди вставали з могили і нечутно блукали ву</w:t>
        <w:softHyphen/>
        <w:t>лицями. Заходили до осель своїх нащадків і в спра</w:t>
        <w:softHyphen/>
        <w:t>вед</w:t>
        <w:softHyphen/>
        <w:t>ливому гніві дорікали їм, що вони були причетні до страждань Спасителя! Переважно вони ходили парами: під їхнім довгим вбранням не було видно ніг. Здавалось, що вони ковзали, ледь торкаючись землі. Дехто – з оголеними руками, в інших руки були прикриті одягом, їхні голови були обмотані покривалами, обличчя – смертельно бліді. Звуки їхніх голосів жорсткі та дивні, їхня присутність відчувалася лише в звуках їхніх голосів; так, наче вони самі були голосами, їхні покривала відрізнялись залежно від віку померлого та часу, коли він жив на землі. Вони зупинялися там, де лунала сурма й оголошувався вирок Спасителю перед тим, як Його повели на Голготу. Привиди віддавали хвалу Господу, віщуючи небесну кару Його вбивцям. Коли вони з’являлись, люди зупинялись і в заціпенінні слухали їх, а потім утікали при найменшому порухові й ховалися в найпотаємніших місцях своїх осель. Жахіття панувало в місті! Біля четвертої години мерці повернулися до своїх гробниць. Багато хто мав з’я</w:t>
        <w:softHyphen/>
        <w:t>витися ще після Воскресіння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Жертвопринесення в храмі припинилося, і серед загального сум’яття лише в деяких будинках перед вечерею споживали Пасхальне яг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оді ж Еммеріх бачила в інших місцях Святої Землі та у віддалених країнах чудесні з’яви, але про це мова пізніше.</w:t>
      </w:r>
    </w:p>
    <w:p>
      <w:pPr>
        <w:pStyle w:val="Normal"/>
        <w:autoSpaceDE w:val="false"/>
        <w:spacing w:before="0" w:after="57"/>
        <w:jc w:val="center"/>
        <w:rPr>
          <w:b/>
          <w:b/>
          <w:bCs/>
          <w:spacing w:val="15"/>
          <w:sz w:val="32"/>
          <w:szCs w:val="32"/>
        </w:rPr>
      </w:pPr>
      <w:r>
        <w:rPr>
          <w:b/>
          <w:bCs/>
          <w:spacing w:val="15"/>
          <w:sz w:val="32"/>
          <w:szCs w:val="32"/>
        </w:rPr>
      </w:r>
    </w:p>
    <w:p>
      <w:pPr>
        <w:pStyle w:val="Heading2"/>
        <w:rPr/>
      </w:pPr>
      <w:bookmarkStart w:id="60" w:name="__RefHeading___Toc210126967"/>
      <w:bookmarkEnd w:id="60"/>
      <w:r>
        <w:rPr/>
        <w:t>Розділ 2</w:t>
      </w:r>
    </w:p>
    <w:p>
      <w:pPr>
        <w:pStyle w:val="Heading2"/>
        <w:rPr/>
      </w:pPr>
      <w:bookmarkStart w:id="61" w:name="__RefHeading___Toc210126968"/>
      <w:bookmarkEnd w:id="61"/>
      <w:r>
        <w:rPr/>
        <w:t>Знімання Господа з Хре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Щойно вляглося хвилювання в місті, як до Пилата звернулися з набридливими заявами та проханнями. Вранці синедріон ухвалив прохання до Пилата наказати перебити гомілки розіп’ятим і зняти їх з хрестів, щоб тіла не зали</w:t>
        <w:softHyphen/>
        <w:t>шались на хрестах у суботу. Пилат виконав прохання сине</w:t>
        <w:softHyphen/>
        <w:t>дріону і направив катів на місце страти. Тоді ж я бачила, як Йосиф з Ариматеї вирушив до Пилата. Йосифа сповістили про смерть Спасителя, і вони з Никодимом вирішили покласти Тіло Господа до нової гробниці, що була в саду, неподалік від Лобного місця, і належала Йосифові з Аримате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Мені здається, я бачила Йосифа перед тим, як він мав іти до Пилата, бачила, як, за його наказом, кілька слуг чистили гробницю і готували місце для поховання за цей час. Никодим придбав плащаницю та пахощі та чекав Йосиф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Йосиф застав Пилата в сум’ятті. Не вдаючись до жод</w:t>
        <w:softHyphen/>
        <w:t>них пояснень, він попросив дозволу зняти з Хреста Тіло Ісуса, щоб покласти в Гріб у своєму володінні. Пилата здивувало, що такий шанований в Єрусалимі чоловік, як про ласку, просить Тіло Того, Кого він, Пилат, віддав на ганебну смерть. Прохання Йосифа нагадало йому, що він засудив безвинного, і защеміла від туги душа його. Але він приховав свої почуття і з подивом запитав: “Хіба Ісус уже помер?” – хоч щойно вирядив своїх воїнів виявити останню ласку страченим, перебивши їм гомілки. Пилат звелів покликати Авенадара. Той якраз вернувся з печер, де переховувались учні Спаси</w:t>
        <w:softHyphen/>
        <w:t>теля. Пилат запитав його, чи справді Цар Юдейський помер. Авенадар розповів йому про смерть Спасителя, Його останні слова і останній вигук, з яким Він віддав Свою Душу Отцю Небесному! Розповів про землетрус і про те, як тріснула скеля Голготи. Пилат, здавалося, був здивований лише тим, що Ісус помер, адже розіп’яті живуть значно довше. Це все, що він сказав, хоч у душі був дуже схвильований явищами, які супроводжували смерть Спасителя. Можливо, щоб загладити свою жорстокість, він відразу ж видав Йосифові папір (наказ), в якому дозволяв видати йому Тіло Царя Юдейського, зняти з Хреста і негайно похов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илат зрадів, що була нагода вчинити наперекір старійшинам та первосвященикам, які хотіли, щоб Ісус Христос був похований ганебно серед розбійників. Він послав одного зі своїх воїнів на Голготу для виконання на</w:t>
        <w:softHyphen/>
        <w:t>казу. Можливо, це було доручено Авенадару, бо Еммеріх бачила, що він був присутнім, коли знімали Спасителя з Хрес</w:t>
        <w:softHyphen/>
        <w:t>та. Йосиф з Ариматеї відразу залишив палац Пилата і пішов до Никодима. Той чекав на нього в будинку якоїсь бого</w:t>
        <w:softHyphen/>
        <w:t>боязної жінки, яка жила на головній вулиці біля того місця, де Спасителю довелося витерпіти стільки образ на початку Своєї Хресної Дороги. Никодим купив у цієї жінки багато пахощів та духмяних трав для поховання. Інші пахощі, якими вона не торгувала, а також плащаницю для поховання він купив в іншому місці. Усе це він запакував у великий згорток. Йосиф купив у крамниці прекрасну широку плащаницю з тонкої вовни, що мала шість лотків у довжину. Слуги Йосифа взяли з собою драбини, молотки, дошки, посуд з водою, мидниці, губки – все необхідне для зняття тіла з Хреста. Багато з цих предметів вони поклали на закриті ноші, подібні до тих, на яких учні Івана Хрестителя несли його ті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 Голготі панувала тиша, яку деколи пронизували вигуки болю та страждання. Опановані жахом люди посту</w:t>
        <w:softHyphen/>
        <w:t>пово розійшлися. Пречиста Богоматір, улюблений учень, Марія Маґдалина, Марія Клеопова та Саломея продовжували стояти біля Хреста. Вони плакали. Голови та плечі мали загор</w:t>
        <w:softHyphen/>
        <w:t>нені покривалами. Кілька воїнів сиділо на землі, поклавши біля себе списи, і перемовлялись з друзями, що стояли неподалік. Кассій на коні переїжджав з місця на місце. Хмари вкрили небо, скорбота заполонила всю природу. В цей час на Голготу прийшло шість катів з драбинами, факелами, мотуз</w:t>
        <w:softHyphen/>
        <w:t>ками, важкими залізними трикутними палицями для роз</w:t>
        <w:softHyphen/>
        <w:t>дроблення ніг розіп’ят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кати підійшли до Хреста, друзі Спасителя відійшли вбік. Пресвята Богоматір тремтіла, боячись ще й наруги над Тілом Її Божественного Сина. І, здавалось, Її побоювання не були марними. Підійшовши до Хреста і піднявшись до Тіла Господа, кати засумніва</w:t>
        <w:softHyphen/>
        <w:t>лися, що Він дійсно помер, але, помацавши Тіло, переконались, що Воно вже захололо. Зваживши на прохання Божої Матері, Іван підійшов до них і сказав кілька слів, після чого вони відійшли від Хреста. Потім приставили драбини до хрестів розбій</w:t>
        <w:softHyphen/>
        <w:t>ників. З обох боків два кати трикутними палицями перебили розбійникам руки вище та нижче ліктів. Третій кат у той час перебив їм ноги вище та нижче колін. Дісмас страшенно кричав. І, щоб припинити це, кати тричі сильно вдарили його по голові. Дісмас, застогнавши, відразу ж помер і був пер</w:t>
        <w:softHyphen/>
        <w:t>шим, хто побачив свого Визволителя на тому світі! Потім кати обрізали мотузки, що утримували тіла розбійників, щоб ті впали на землю. Вони потягли їхні тіла в долину між Гол</w:t>
        <w:softHyphen/>
        <w:t>готою та міською стіною, де й похов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давалося, кати сумнівались у смерті Христа. Друзі Спасителя – свідки того, що відбувалось, жахнулись від думки, що вони повернуться до Його Хреста. Але раптом на Кассія найшло якесь священне натхнення. Він завжди відрізнявся особливою жвавістю та енергією, товариші ж часто глузували з нього, бо він мав поганий зір та був косо</w:t>
        <w:softHyphen/>
        <w:t>оким. Кассій бачив нелюдську жорстокість катів, бачив скорботу святих жінок. І його душу осяяла думка вчинити щось надзвичайне. Саме цей учинок мав бути здійсненням пророцтва. Кассій висунув свій спис (він складався з кількох частин), закріпив вістря і скерував свого коня у вузький простір перед Хрестом Спасителя.</w:t>
      </w:r>
    </w:p>
    <w:p>
      <w:pPr>
        <w:pStyle w:val="Normal"/>
        <w:tabs>
          <w:tab w:val="left" w:pos="708" w:leader="none"/>
          <w:tab w:val="left" w:pos="2124" w:leader="none"/>
          <w:tab w:val="left" w:pos="3540" w:leader="none"/>
          <w:tab w:val="left" w:pos="495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бачила, як йому довелося обережно тримати коня біля самої прірви, що утворилась під час землетрусу, Кассій стояв справа від Хреста Спасителя, між Його Хрестом і хрестом розбійника. Він устромив свій спис з такою силою в правий бік Христа, що його вістря ввійшло в Серце Спасителя. Коли Кассій витягнув спис з рани, з неї ринули кров та вода і змочили його обличчя, наче струменем благодатного спасіння! Вражений раптовим та несподіваним осяянням згори, Кассій зіскочив зі свого коня і, б’ючи себе в груди, голосно визнав свою віру в Спасителя. Пресвята Богоматір та святі жінки, які безперервно дивились на Тіло Господа, із занепокоєнням слідкували за рухами римського легіонера. Коли спис пронизав Святе Тіло і Найсвятіше Серце Спасителя, жінки вигуками скорботи кинулись до Хреста! Пресвята Діва Марія впала на руки Своїх подруг, наче залізо пронизало Її Серце! Кассій навколішки голосно прославляв Ім’я Господнє і дякував Богові за двічі отриману ласку та благодать, адже його тілесні очі зцілились одночасно з очима його душ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ров Спасителя, стікаючи по Хресту, заповнювала заглиблення в скелі. Пресвята Богоматір, святі жінки та Кассій, глибоко схвильовані, з розчуленням та благоговінням збирали дорогоцінну Кров у посудини, а також збирали пеленами цю Кров до останньої крап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ссій зовсім змінився. Його очі вже не косили, зір зміцнів, ще дивовижніші зміни сталися в його душі! Він став іншою людиною – скромним та прост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ассій при хрещенні отримав ім’я Лонгин і пропо</w:t>
        <w:softHyphen/>
        <w:t>відував Євангеліє як диякон. Він завжди носив з собою пелену з кількома краплями засохлої дорогоцінної Крові Спасителя. Цю реліквію знайшли в його могилі в іта</w:t>
        <w:softHyphen/>
        <w:t>лійсь</w:t>
        <w:softHyphen/>
        <w:t>кому місті – здається, в Манту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їни, що були свідками чуда, яке сталося з Кассієм, кинулись на коліна, б’ючи себе в груди і визнаючи Ім’я Господнє. Кров та вода продовжували стікати з відкритої Рани вздовж Хреста в заглиблення скелі. Пресвята Діва Марія і Марія Маґдалина, збираючи дорогоцінну Кров Спасителя, плакали. Кати отримали від Пилата наказ не чіпати Тіло Спасителя, яке віддали Йосифові з Ариматеї, і пішли геть. Усе це відбувалось біля четвертої години д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цей час Йосиф Ариматейський та Никодим готу</w:t>
        <w:softHyphen/>
        <w:t>вались до поховання Спасителя. Святі жінки дізнались від слуг Йосифа Ариматейського, які наводили лад у гробниці, що Пилат дозволив зняти і взяти Тіло Господа та покласти Його в нову гробницю, де ще ніхто не був похований. Вони пішли на Сіонську гору, щоб трохи відпочити і взяти все не</w:t>
        <w:softHyphen/>
        <w:t>об</w:t>
        <w:softHyphen/>
        <w:t>хідне для похо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ресвята Богоматір мала невеличке приміщення в прибудовах Сіонської Світлиці. Святі жінки увійшли в місто не через найближчу, а через південну браму, що вела до Вифлеєма. Найближча брама була зачинена й на вимогу фари</w:t>
        <w:softHyphen/>
        <w:t>сеїв, які боялись заворушень, охоронялась воїн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біля Хреста не залишилось нікого, окрім воїнів, я побачила п’ятьох чоловіків, що прийшли з Витанії долиною. Вони підійшли до місця страти і дивились на Хрест Спасителя кілька хвилин. Потім зникли. Мені здається, що це були учні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ричі я бачила Никодима та Йосифа з Ариматеї непо</w:t>
        <w:softHyphen/>
        <w:t>далік від Хреста. Вони розмовляли і були стурбованими. Вперше я побачила їх, коли жорстоко розпинали Спасителя. Вони підходили до воїнів і хотіли у них купити вбрання Господа. Вдруге – коли вони підійшли подивитись, чи люди розходяться з місця страти, а потім пішли разом до гробниці, щоб приготувати її. Потім вони знову повернулись до Хреста й оглянули все навколо, мовби прикидаючи, що треба приготув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сля цього вони повернулись до міста, взявши на себе всі турботи про поховання, а їхні слуги приносили все необхідне для цього. Я побачила дві драбини, щоб зняти з Хреста Тіло Сина Людського. Ці драбини були в стайні біля величезного будинку Никодима. Вони були зроблені з міцних жердин, в які були вмонтовані, як щаблі, дуже міцні кавалки дерева. На цих драбинах я бачила гаки, які за бажанням можна було піднімати чи опускати. Цими гаками прикріпляли драбини, а також на них підвішували потрібні для роботи інструмен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луги Никодима та Йосифа Ариматейського принесли на ношах посудини, мидниці, губки та різні інструменти. В закритому ліхтарі у них був також вогонь. Слуги пішли попереду своїх господарів і прийшли на Голготу через іншу браму (здається, Вифлеємську). Коли вони приходили повз той будинок, де перебували Пресвята Богоматір, апостол Іван та святі жінки, ті приєднались до слуг, але йшли за ними на деякій відда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вятих жінок було п’ятеро, декотрі під покривалами несли згортки з полотнищами та пеленами. Єрусалимські жінки, коли їм доводилось виходити ввечері чи здійснювати якийсь релігійний обряд, замотува</w:t>
        <w:softHyphen/>
        <w:t>лись у дуже довге та широке покривало. Це покривало тягнулося від однієї руки до іншої, а потім накривало всю голову. Так виглядало їхнє жалобне вбрання. Никодим та Йосиф з Ариматеї також були в жалобному одязі: рукави, картузи і широкі пояси були чорними, їхні плащі, що покривали голови, були темними, довгими і широкими. Всі предмети, які вони несли, були заховані під плащ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либока тиша панувала на вулицях. Страх змушував мешканців залишатись у своїх будинках. Більшість благали Бога простити їм їхню лють та жорстокість. Лише декотрі споживали пасх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Никодим та Йосиф Ариматейський підійшли до брами – вона була зачинена: прилеглі до неї вулиці та стіни охоронялись воїнами. Це були воїни, які на вимогу фарисеїв з’явилися тут біля другої години для попередження бунту. Йосиф показав їм папір з дозволом від Пилата, і вони зробили чергову спробу відчинити браму, але безрезультатно. Вони думали, що під час землетрусу земля піднялася і настільки притиснула браму, що їм не вдасться відчинити. Кати, що повертались з місця страти після того, як перебили гомілки двом розбійникам, змушені були завернути та пройти через іншу браму. Але коли Никодим та Йосиф спробували відчинити браму, вона легко піддалася – на велике здивування присутні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ебо було ще темним та захмареним, коли вони прийшли на Голготу, де вже були слуги та святі жінки, які плакали, сидячи на землі біля підніжжя Хреста. Тут вони побачили й Касія, і ще кількох воїнів, які навернулись до Бога і тримались на віддалі з пошани до святині. Йосиф Ариматейський та Никодим розповіли Пресвятій Марії про все, що вони залагодили у Великій Раді синедріону і як їм вдалося оберегти Тіло Ісуса від ганебного поховання. Від святих жінок вони дізнались, як було важко перешкодити катам перебити Йому гомілки. І ось, незважаючи на злу людську волю, жодна кістка Спасителя не була переламана, згідно з пророцтвом Святого Письма! Святі жінки розповіли, як Кассій пробив своїм списом Серце Господа! В цей час прийшов Авенадар, і всі вони з почуттям глибокого благо</w:t>
        <w:softHyphen/>
        <w:t>говіння та великої скорботи приступили до останнього зобо</w:t>
        <w:softHyphen/>
        <w:t>в’язання тієї любові, яку вони ще могли виявити своєму Учителю та Визволителю роду людського. Пресвята Бого</w:t>
        <w:softHyphen/>
        <w:t>матір та Марія Маґдалина сиділи біля підніжжя Хреста спра</w:t>
        <w:softHyphen/>
        <w:t>ва, між Хрестом Спасителя та хрестом Дісмаса. Решта жінок готували пахощі, полотна, воду, чаші, губки. Кассій при</w:t>
        <w:softHyphen/>
        <w:t>сунувся до Авенадара і розповів йому про подвійне чудо, що трапилось з ним. Усі свідки цієї великої драми були зво</w:t>
        <w:softHyphen/>
        <w:t>рушені та вражені, але почуття, що наповнювали їхні душі, не виливалось у слова. Сповнені любові, вони мовчали. Лише зрідка якесь слово чи зітхання глибокого душевного болю переривали їхні приготування. Особливо важко було Маґдалині: здавалось, вона не бачила і не відчувала нічого, що діялось навколо неї! Никодим та Йосиф з Ариматеї приставили драбини ззаду Хреста і вилізли на них, тримаючи велике полотно, до якого в трьох місцях були прив’язані широкі ремені. Вони прив’язали Тіло Спасителя до стовбура Хреста біля рамен та під коліньми і прикріпили руки Спасителя до перекладин Хреста. Потім вони почали бити по цвяхах, щоб ті вийшли з деревини. Рани на руках були широкими, ремені, які підтримували руки, не давали їм налягати на цвяхи. Удари молотка недовго розхитували Святе Тіло Госп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Йосиф витягнув цвях з лівої руки і повільно опустив руку вздовж Тіла з перев’язом. Те саме зробив Никодим з правою рукою: дбайливо та обережно він випростав голову Господа, схилену на ліве плече, прикріпив до Хреста, потім витягнув цвях з правої руки й обережно опустив її вздовж Тіла. В цей час Авенадар не без зусиль витягнув великий цвях, що пробив обидві ноги Небесного Учителя. Кассій бла</w:t>
        <w:softHyphen/>
        <w:t>гоговійно підняв усі три цвяхи з землі і передав їх Пресвятій Діві Марії. Потім Йосиф та Никодим приставили драбини спереду Хреста, майже поряд з Тілом Господа, і відв’язали дві інші перев’язки (ремені). Пресвяте Тіло Господа, вже не підтримуване, відділилось від Хреста і Його повільно спустили до Авенадара, який стояв на ослоні й прийняв Тіло в свої руки нижче колін, тоді як Йосиф та Никодим, тримаючи в своїх обіймах Найсвятіше Тіло, як підтримують пора</w:t>
        <w:softHyphen/>
        <w:t>неного друга, боячись завдати Йому нових страждань, тур</w:t>
        <w:softHyphen/>
        <w:t>ботливо та повільно спускались по щаблях драбини. Так зняли Тіло Господа з Хре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Йосиф Ариматейський та Никодим зробили все, щоб не завдати Священному Тілу Спасителя нової шкоди. В їхніх діях була любов та благоговіння, які вони відчували до Найсвятішого зі святих за Його життя. Тож під час кожного зайвого руху, коли знімали Тіло Господа з Хреста, вони про</w:t>
        <w:softHyphen/>
        <w:t>стягали до Неба руки зі стогоном та плачем. Усі присутні дивились на Хрест. По-різному вони виявляли свою скорботу та любов до Нього! Усі мовчали. Навіть слуги, охоплені під</w:t>
        <w:softHyphen/>
        <w:t>свідомим благоговінням, розмовляли пошепки і лише тоді, коли це було вкрай необхід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дари молотка розривали Серце Богоматері, Марії Маґдалини і всіх люблячих та присутніх під час розп’яття Спасителя. Їм здавалося, що вони знову чують жалібний стогін безвинної Божественної Жертви. Але Його вуста вже не відкривались. Його мовчання свідчило, що Його вже немає з ними, і пронизувало їхня серця скорботою. Йосиф та Никодим загорнули Його Найсвятіше Тіло від колін до стегон у пелену й опустили в розпростерті обійми Пресвятої Діви Марії, яка прийняла Його зі скорботою та великою любов’ю. Пресвята Богородиця сиділа на покривалі, розсте</w:t>
        <w:softHyphen/>
        <w:t>леному на землі, Її плечі злегка спирались на подушку, яку зробили зі згорнутих плащів, щоб Її втомлене страж</w:t>
        <w:softHyphen/>
        <w:t>даннями тіло хоч трохи відпочило і підкріпилось, коли Вона буде зайнята останніми скорботними турботами про Тіло Свого Сина. Голова Спасителя лежала на Її колінах, Тіло Його було розпростерте на пелені, яку розстелили для ць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Хто може описати Любов та Скорботу, що сповнювали Серце Пречистої?! Вона тримала на руках Свого улюбленого Божественного Сина, якому протягом багатьох довгих годин Його мук не могла виявити Свою Любов. З надзвичайним сумом Вона розглядала Рани Його Найсвятішого Тіла і не могла відірвати очей від улюбленого Сина. Вона дивилася на Його страшні Рани, поцілунками вкривала Його закри</w:t>
        <w:softHyphen/>
        <w:t>вавлені щоки, а Марія Маґдалина не відривала вуст від ніг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Чоловіки пішли на південно-західну частину Голготи, в невелике заглиблення в скелі, де мали намащувати Тіло пахощами і приготувати все необхідне для цього. Кассій і воїни, що навернулись до Господа, поводили себе шаноб</w:t>
        <w:softHyphen/>
        <w:t>ливо і трималися на віддалі в благоговійній мовчанці. Воїни, які не навернулись на поклик благодаті, повернулись до міста; а ті, що залишились, організували варту навколо Спасителя, щоб не було безладу, коли Його востаннє вшановуватимуть ті, хто зі співчуттям та упокоренням пропонували свої по</w:t>
        <w:softHyphen/>
        <w:t>слуги, коли треба було чоловічих рук. Святі жінки не зали</w:t>
        <w:softHyphen/>
        <w:t>шились без діла. Вони передавали Пресвятій Богородиці необхідні предмети: посудини, губки, пелени, пахощі. Коли їхні послуги були вже непотрібними, вони мовчки та шанобливо стояли неподалік від Хреста. Серед них я впізнала Марію Клеопову, Саломею, Вероніку, Марію Хелі. Маґ</w:t>
        <w:softHyphen/>
        <w:t>далина не могла себе змусити хоч на мить відійти від Тіла Спасителя. Апостол Іван не відходив від Пречистої Діви Марії. Він був наче посередником між чоловіками та жін</w:t>
        <w:softHyphen/>
        <w:t>ками: ходив від одних до інших, робив і тут, і там різні по</w:t>
        <w:softHyphen/>
        <w:t>слуги. Жінки приготували все необхідне. Вони мали з собою міхи з водою, яку виливали, натискаючи на нижню частину. Неподалік розклали вогнище, щоб нагріти ту воду й обмити Тіло Спасителя. Жінки передавали Пресвятій Богородиці та Маґдалині посудини з водою, а потім витискали в мидниці губки, якими користувались. У Своїх стражданнях Богоматір зберігала шляхетну мужні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1830 року в Страсну П’ятницю сестра Еммеріх пере</w:t>
        <w:softHyphen/>
        <w:t>повідала свої видіння. Вона змальовувала зняття Спасителя з Хреста. І раптом втратила свідомість. Отямившись, промовила: “Коли я дивилась на Пречисте Тіло Господа, яке лежало на руках Пресвятої Діви Марії, я сказала собі: “Боже Мій, яка мужність! Вона повністю володіє Собою, навіть не втрачає свідомості!” І тут же мій провідник (мабуть, Ан</w:t>
        <w:softHyphen/>
        <w:t>гел-хоронитель) дорікнув мені, що я дивувалась і спосте</w:t>
        <w:softHyphen/>
        <w:t>рігала, а не співчувала Їй: “Відчуй те, що Вона відчуває!” І відразу жахливий біль, наче меч, пронизав моє серце з обох боків! Я думала, що помираю. Ще довго після цього сестра Еммеріх відчувала цей нестерпний біль скорбо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Матір Господа не могла дозволити, щоб Тіло Її Улюб</w:t>
        <w:softHyphen/>
        <w:t>леного Сина поховали з брудом та кров’ю. Вона перемогла Свої жахливі страждання з дивною силою і з надзвичайною любов’ю почала обмивати Його незліченні Рани. З надзви</w:t>
        <w:softHyphen/>
        <w:t>чайною обережністю Вона зняла терновий вінок з Голови Спасителя, розрізавши його ззаду – боялась, щоб терня, застромлене в Голову Господа, не роз’ятрило присохлих Ран. Тому Богоматір ретельно витягнула одну за одною колючки. Вінок зняли і поклали біля цвяхів. За допомогою круглих обценьків Богоматір витягнула залишки колючок з Голови Спасителя. (Ці щипці нагадували Еммеріх знаряддя, яке мала Юдит, коли вбивала Олоферна). З сумом Вона показувала їх Своїм друзям, які поклали їх поряд з вінком. Деякі з цих ко</w:t>
        <w:softHyphen/>
        <w:t>лючок зберігалися в Церкві, як реліквії. Вкрите Ранами, закривавлене Обличчя Спасителя неможливо було впізнати. І волосся, і борода – все злиплося від Кро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очатку Пресвята Діва обмила Обличчя та Голову Спасителя: змоченими губками Вона знімала Кров, що склеїла Його волосся. Намотаним на пальці полотном Вона вибрала Кров, що заповнила Рани на Голові, очах, ніздрях та вухах. Потім обмила напіввідкриті вуста Спасителя, Його язик, губи та зуби. Пресвята Богородиця розділила на три частини рештки волосся, що залишилося на Голові Спаси</w:t>
        <w:softHyphen/>
        <w:t>теля: по одному пасмові спадало з боків, третє було зза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Матір Божа розібрала волосся на скронях і заховала його за вуха. Голова Спасителя була обмита. Пресвята Богородиця поцілувала Його Святі щоки і накрила Його Обличчя полотном. Вона почала обмивати Його плечі, груди, спину, руки – геть пошматовані. Пресвята Діва бачила, як жахливо спотворила все Тіло Її Улюбленого Божественного Сина лють та жорстокість катів. Усі кістки грудей були поламані. Праве плече, на якому Спаситель ніс Хрест, було суцільною Раною. Уся верхня частина Тіла була вкрита жахли</w:t>
        <w:softHyphen/>
        <w:t>вими рубцями від мотузок та ударів бичів. Зліва на грудях була невелика Ранка від вістря списа, що пройшло наскрізь. На правому боці була широка Рана від удару списа, що про</w:t>
        <w:softHyphen/>
        <w:t>низав Серце Господа наскрізь (з одного боку на другий). Пре</w:t>
        <w:softHyphen/>
        <w:t>свята Богородиця обмила всі ці Рани. Маґдалина навколішках допомагала їй, постійно припадаючи до ніг Спасителя, об</w:t>
        <w:softHyphen/>
        <w:t>миваючи їх слізьми і обтираючи своїм во</w:t>
        <w:softHyphen/>
        <w:t>лосс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лова Спасителя, Його груди, плечі та руки були вже обмиті. Пресвяте Тіло Спасителя було смертельно блідим, і в місцях ударів покрите синцями і червоними плямами там, де була здерта шкіра. Воно й досі спочивало на руках Бо</w:t>
        <w:softHyphen/>
        <w:t>гоматері, яка покривала обмиту частину Тіла великою пеленою і приступала до обмащування Священного Тіла. Святі жінки тримали перед Нею невелику посудину, з якої Богоматір двома пальцями правої руки брала дорогоцінне миро і змащувала ним Рани Спасителя. Божа Матір змастила Його волосся. Я бачила, як Вона Своєю лівою рукою взяла одну за другою Його руки і з благоговінням цілувала їх! Цей же бальзам Богоматір уклала в широкі Рани рук, вуха, ніздрі, Рану в боці. Марія Маґдалина змастила ноги Спасителя, а потім ще довго зрошувала їх Своїми слізьми і не могла відірвати їх від Своїх вуст. Воду, якою обмивали, не вилили, а витиснули губками в міхи, де її ретельно зберігали. Криниця, в якій брали воду, була неподалік – виднілася з саду Йосифа Ариматейськ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сля того, як Пресвята Богоматір поклала бальзам на всі Рани Свого Божественного Сина, Вона спеленала стрічками Його Голову, і, перш ніж накрити її, прикрила Його очі Своєю рукою. Закрила і вуста Його. Відтак ще довго Пресвята Діва тримала Святе Тіло в Своїх обіймах і плачучи припадала Своїм обличчям до Обличчя Господа! Маґдалина продовжувала цілувати ноги та ступні Христа.</w:t>
      </w:r>
    </w:p>
    <w:p>
      <w:pPr>
        <w:pStyle w:val="Normal"/>
        <w:autoSpaceDE w:val="false"/>
        <w:spacing w:before="0" w:after="57"/>
        <w:jc w:val="center"/>
        <w:rPr>
          <w:b/>
          <w:b/>
          <w:bCs/>
          <w:spacing w:val="15"/>
          <w:sz w:val="32"/>
          <w:szCs w:val="32"/>
        </w:rPr>
      </w:pPr>
      <w:r>
        <w:rPr>
          <w:b/>
          <w:bCs/>
          <w:spacing w:val="15"/>
          <w:sz w:val="32"/>
          <w:szCs w:val="32"/>
        </w:rPr>
      </w:r>
    </w:p>
    <w:p>
      <w:pPr>
        <w:pStyle w:val="Normal"/>
        <w:autoSpaceDE w:val="false"/>
        <w:spacing w:before="0" w:after="57"/>
        <w:jc w:val="center"/>
        <w:rPr>
          <w:b/>
          <w:b/>
          <w:bCs/>
          <w:spacing w:val="15"/>
          <w:sz w:val="32"/>
          <w:szCs w:val="32"/>
        </w:rPr>
      </w:pPr>
      <w:r>
        <w:rPr>
          <w:b/>
          <w:bCs/>
          <w:spacing w:val="15"/>
          <w:sz w:val="32"/>
          <w:szCs w:val="32"/>
        </w:rPr>
      </w:r>
    </w:p>
    <w:p>
      <w:pPr>
        <w:pStyle w:val="Normal"/>
        <w:autoSpaceDE w:val="false"/>
        <w:spacing w:before="0" w:after="57"/>
        <w:jc w:val="center"/>
        <w:rPr>
          <w:b/>
          <w:b/>
          <w:bCs/>
          <w:spacing w:val="15"/>
          <w:sz w:val="32"/>
          <w:szCs w:val="32"/>
        </w:rPr>
      </w:pPr>
      <w:r>
        <w:rPr>
          <w:b/>
          <w:bCs/>
          <w:spacing w:val="15"/>
          <w:sz w:val="32"/>
          <w:szCs w:val="32"/>
        </w:rPr>
      </w:r>
    </w:p>
    <w:p>
      <w:pPr>
        <w:pStyle w:val="Normal"/>
        <w:autoSpaceDE w:val="false"/>
        <w:spacing w:before="0" w:after="57"/>
        <w:jc w:val="center"/>
        <w:rPr>
          <w:b/>
          <w:b/>
          <w:bCs/>
          <w:spacing w:val="15"/>
          <w:sz w:val="32"/>
          <w:szCs w:val="32"/>
        </w:rPr>
      </w:pPr>
      <w:r>
        <w:rPr>
          <w:b/>
          <w:bCs/>
          <w:spacing w:val="15"/>
          <w:sz w:val="32"/>
          <w:szCs w:val="32"/>
        </w:rPr>
      </w:r>
    </w:p>
    <w:p>
      <w:pPr>
        <w:pStyle w:val="Heading2"/>
        <w:rPr/>
      </w:pPr>
      <w:bookmarkStart w:id="62" w:name="__RefHeading___Toc210126969"/>
      <w:bookmarkEnd w:id="62"/>
      <w:r>
        <w:rPr/>
        <w:t>Розділ З</w:t>
      </w:r>
    </w:p>
    <w:p>
      <w:pPr>
        <w:pStyle w:val="Heading2"/>
        <w:rPr/>
      </w:pPr>
      <w:bookmarkStart w:id="63" w:name="__RefHeading___Toc210126970"/>
      <w:bookmarkEnd w:id="63"/>
      <w:r>
        <w:rPr/>
        <w:t>Покладення в Гріб</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се вже злагодили для поховання! Іван підійшов до Пресвятої Діви Марії та попросив її відійти від Тіла Господа, щоб встигнути покласти Його в Гріб, адже наближалась субота. Пресвята Діва ще безліч разів цілувала Улюблене Тіло і прощалась з Ним. Йосиф та Никодим віднесли Тіло Господа разом з великою пеленою, на якій Воно лежало, на те місце, де мали закінчити помащення. Пресвята Бого</w:t>
        <w:softHyphen/>
        <w:t>родиця, яка знайшла хоч якусь утіху в материнських турботах про Тіло Господа, тепер безсило впала на руки Своїх подруг. Марія Маґдалина простягнула у відчаї руки та якийсь час ішла за Йосифом та Никодимом, наче хотіла втримати улюбленого свого Господа. Потім повернулась до Пресвятої Богороди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Йосиф Ариматейський та Никодим перенесли Тіло Господа в заглиблення Голготської гори, де був прекрасний, гладенький й зручний для намащення камінь. На землі розстелили велику пелену, подібну на ту, яку вивішують у Церкві перед Великим постом, а поряд – велике покривало. Пелена була особлива, просякнута воском, щоб під час обмивання могла стікати вода. Тіло Божественного Учителя поклали на першу пелену, а покривало тримали розпростертим над Ним. Никодим та Йосиф навколішки під цим покривалом розв’язали пелену, якою були обгорнуті стегна Господа. Коли Його знімали з Хреста, зняли пояс, який приніс Спасителю Йонабад. Потім під тим же роз</w:t>
        <w:softHyphen/>
        <w:t>простертим над Тілом Господа покривалом обмили нижню частину Тіла. Піднявши на полотні, підкладеному під стегна та коліна, благоговійно обмили Господа, не повертаючи Його. Так вони обмивали Тіло губкою до тих пір, поки вода не стала прозорою і чистою. Тоді вилили на Тіло пахощі й з благоговійною обережністю почали розпрос</w:t>
        <w:softHyphen/>
        <w:t>товувати Його, бо ноги в колінах були й досі зігнутими, як у хвилину Його Смерті. Потім вони обгорнули Тіло новою пеленою, поклавши на неї оберемки запашних рослин, подібні на шафран. Посипали запашним порошком, який Никодим приніс в особливій скриньці. Відтак обтулили запашними травами ноги Господа, вклали запашний бальзам у Його Рани і обгорнули Його ноги смужками тканини. Після цього апостол Іван пішов за Пресвятою Дівою та святими жінками. Пресвята Богородиця, впавши на коліна перед Тілом Господа, поклала під Його Голову тонке полотно, яке отримала від Клавдії Прокули і несла під Своїм покривалом на шиї. Потім з допомогою святих жінок Пресвята Діва Марія заповнила духмяними травами місце між Головою та плечами Спасителя й обгорнула Своїм покривалом Його Голову та плечі. Марія Маґдалина вилила пляшечку бальзаму на Рану в боці від списа, а святі жінки обклали запашними травами впадини навколо Тіла, схрестили на грудях Його задубілі руки і спеленали Його великим полотном, як немовля. Спочатку обгорнули Тіло під пахвами, потім злегка підняли Його й обгорнули все Тіло разом з Головою, наче утворюючи мумію. Тіло Господа поклали на Плащаницю, що мала шість ліктів у довжину: була куплена Йосифом. Розташували по діагоналі: нижній кут Плащаниці покривав Тіло від ніг до грудей; верхній кут спускався на Голову та плечі, а бічні частини покривали все Тіло. Плачучи, зібралися біля Тіла Спасителя. Прощалися з Ним і віддавали Йому останню шану навколішках. Вони побачили дивне явище: усе Тіло Спасителя зі всіма Ранами відбилось, позначилось черво</w:t>
        <w:softHyphen/>
        <w:t>нястими обрисами на Плащаниці, яка покривала Його. Наче бажаючи віддячити їм за всі їхні ніжні турботи і хоч трішки утішити Своїх близьких в їхньому безмежному горі, Господь захотів залишити їм цей зворушливий спогад про Нього! Зі сльозами та стогоном вони цілували Святе Тіло Господа і з благоговінням доторкались до чудесного зобра</w:t>
        <w:softHyphen/>
        <w:t>ження на Плащаниці! Їхнє здивування та захоплення зросло, коли вони побачили, що смужки тканини, якими було об</w:t>
        <w:softHyphen/>
        <w:t>мотане Тіло Господа, не втратили Своєї білизни, а лише на верхньому покривалі був відбиток Тіла Господа. На тій частині Плащаниці, де лежало Тіло Спасителя, Воно від</w:t>
        <w:softHyphen/>
        <w:t>билось зі спини. Це подвійне зображення Тіла Господнього не було (як можна подумати) відбитком Крові, що витікала з Його Ран. Пахощі та смужки тканини, якими обмотали Тіло, не давали можливості Крові з’явитись назовні. Це було зображення, яке з’явилося чудесним способом, свідчення Самого Господа в Його Пресвятому, позбавленому життя Ті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Я бачила багато подробиць, що стосувались історії цієї Плащаниці, – розповідала Еммеріх, – але розповісти про це ґрунтовно не можу. Друзі Спасителя зберегли цю Плащаницю після Воскресіння Господа, як й інші пелени, якими користувались під час Його поховання. Якось я бачила, як цю Плащаницю забрали у чоловіка, що заволодів нею, двічі вона була в руках у євреїв. Я бачила, як християни вша</w:t>
        <w:softHyphen/>
        <w:t>новували цю Плащаницю. Одного разу її вкинули у вогонь, але вона залишилась неушкодженою й опинилась у руках християнина, який був присутнім під час намагання спалити її. Було три чудесних відбитки, які отримали під час накла</w:t>
        <w:softHyphen/>
        <w:t>дання святими цієї чудесної Плащаниці на звичайні пелени. (Оригінал частково зітлів). У з’явах, пов’язаних з Плаща</w:t>
        <w:softHyphen/>
        <w:t>ницею, згадуються Турин, Франція, Папа св. Клементій та ім</w:t>
        <w:softHyphen/>
        <w:t>ператор Тиберій, який помер через п’ять років після роз</w:t>
        <w:softHyphen/>
        <w:t>п’яття Госп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сля того, як вірні подякували Богові за послану їм несподівану втіху, чоловіки благоговійно поклали Святе Тіло на шкіряні ноші. Вони накрили Його темним покривалом, а в краї ніг повпихали палиці (Дивлячись на них, я згадала перенесення Ковчега Завіту). Попереду йшли Никодим та Йосиф з Ариматеї, позаду Іван та Авенадар несли на плечах дорогоцінну ношу. За ними йшли Пресвята Діва Марія, Її старша сестра Марія Хелі, Марія Маґдалина та Марія Кле</w:t>
        <w:softHyphen/>
        <w:t>опова. Потім йшли жінки, які під час намащення пахощами трималися на віддалі від Тіла Господа: Вероніка, Іванна, Хуса, Марія Маркова, Саломея, дружина Заведея, Марія Саломея, Саломея з Єрусалима, Сусанна та Анна, небога Йосифа, що жила в Єрусалимі. Укінці процесії були Кассій та кілька воїнів. Інші жінки – Мароні з Наїну, Діна Самарянка, Мара і Су</w:t>
        <w:softHyphen/>
        <w:t>фанітянка – були в той час у Витанії в Марти та Лазаря. Двоє воїнів тримали в руках запалені смолоскипи, необхідні для спуску в гробницю. Протягом усього часу, коли вони йшли долиною, а це тривало сім хвилин, благочестиві учасники процесії співали тихим голосом псалми. Я зауважила, як з підвищення слідкував очима за процесією Яків Старший, брат Івана. Коли процесія пройшла, він пішов, щоб, напевно, переказати іншим апостолам усе, що бачи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ад Йосифа Ариматейського неправильної, аси</w:t>
        <w:softHyphen/>
        <w:t>ме</w:t>
        <w:softHyphen/>
        <w:t>тричної форми. Він розташований перед гробницею і міс</w:t>
        <w:softHyphen/>
        <w:t>цями вкритий газоном та оточений живоплотом. Ця заго</w:t>
        <w:softHyphen/>
        <w:t>рожа біля входу замінена решіткою, частини якої скріплені заліз</w:t>
        <w:softHyphen/>
        <w:t>ними гаками. Біля входу у сад, а також біля святої гробниці ростуть кілька пальм. Більша частина дерев в саду була най</w:t>
        <w:softHyphen/>
        <w:t>кращих садових порід. Я бачила, як процесія на кілька хвилин зупинилась біля входу в парк і як витягнули з решітки кілька палиц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підійшли до гробу, зняли Найсвятіше Тіло Спасителя з нош і поклали на вузьку дошку, де навскоси ле</w:t>
        <w:softHyphen/>
        <w:t>жало велике покривало. Никодим та Йосиф тримали обидва кінці дошки, а Іван та центуріон – кінці покривала. Гріб був новим, очищеним, прибраним слугами Никодима. Вони наповнили пахощами печеру; вона сяяла чистотою та була помальованою з боків. Камінь для покладання Тіла По</w:t>
        <w:softHyphen/>
        <w:t>мерлого був ширший та вищий в узголів’ї, ніж у ногах, бо голова мала лежати вище за саме Тіло. Святі жінки сіли на ослін біля входу до Гробни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Йосиф та Никодим з друзями перенесли в печеру (Гріб) Тіло Спасителя і поклали Його на декілька хвилин на землю. Вони заповнили пахощами всі заглиблення в камені, на який мали покласти Тіло, і розстелили на ньому велику пелену, на яку поклали Тіло Господа і яка Його повністю накрила. Пішли вони з гробниці лише тоді, коли слізьми та поцілунками виявили ще раз свою любов до Спасителя. Коли вони вийшли, Пресвята Діва ввійшла у Гробницю. Я бачила, як Вона спер</w:t>
        <w:softHyphen/>
        <w:t>лась на камінь, що на два лікті виступав над землею, обійняла Тіло Свого Сина, зрошуючи Його слізьми. Тепер була черга Магдалини. Вона нарвала в саду квіток та гілок, якими обклала все Тіло Того, Кого так любила. Потім обцілувала ноги Спасителя. Вона не могла стримати сліз і її голосіння розривали душу, їй нагадали, що час зачиняти Гробницю; вона вийшла і сіла на ослін біля подруг. Друзі Спасителя знову ввійшли і накрили Тіло Господа та все ложе червоним покривалом, і зачинили двері на засу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Мені здається, що двері були з міді чи бронзи. Коли їх зачинили, я зауважила на них зображення хреста. (Невідомо, чи сестра Еммеріх хотіла сказати, що зображення хреста було на зовнішній стороні дверей чи друзі Спасителя зробили на дверях хрест із двох шматків дере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еликий камінь, яким потрібно було зачинити гробницю, мав форму гробу і був таким довгим, що чоловіки, якби на нього лягли, заледве його собою накрили б. Цей камінь був дуже важким і, щоб підтягнути його до Гробниці, довелося використати, як важелі, кілька палиць, узятих з решітки саду. Зовнішній вхід у печеру був зачинений плетеними дверима. Все робилося при світлі смолоскипів, бо в печері було дуже тем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той час, коли в Гріб покладали Тіло Господа, я бачила на Голготі біля входу в сад кілька чоловік. Це були, напевно, учні Спасителя. Звістка, отримана ними від Авенадара, змусила їх вийти зі сховища, але невдовзі вони повернулись наза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дходив суботній день. Никодим та Йосиф повер</w:t>
        <w:softHyphen/>
        <w:t>нулись у місто через невелику браму, яка була біля саду, але через неї не пускали народ. Вони сказали Іванові, Пресвятій Діві, Марії Маґдалині та іншим святим жінкам, які хотіли повернутись на Голготу помолитись, щоб двері цієї брами, а також двері в Світлицю залишились відчиненими. Марію Хелі відвели в місто мати Марка і декотрі жінки. Слуги Никодима повернулись на Голготу забрати залишені там речі. Воїни пішли до своїх друзів, які вартували браму біля Голготи. Кассій, не розлучаючись зі своїм списом, пішов до Пилата розповісти про все, що сталося. Він пообіцяв роз</w:t>
        <w:softHyphen/>
        <w:t>повісти Пилатові й усе, що відбуватиметься, якщо той дору</w:t>
        <w:softHyphen/>
        <w:t>чить йому, Кассію, очолити варту, яку юдеї просили поста</w:t>
        <w:softHyphen/>
        <w:t>вити біля Гробниці. Пилат слухав Кассія не без потайного страху, але, вбачаючи в його переконаннях фанатизм, наказав Йому залишити спис за двери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Пресвята Діва Марія і святі жінки повертались з Голготи, вони зустріли загін воїнів з факелами. Жінки ві</w:t>
        <w:softHyphen/>
        <w:t>дійшли, щоб дати їм пройти. Воїни йшли на Голготу, щоб зняти, напевно, хрести і встигнути закопати їх, поки настане субота. Пресвята Богородиця з супутницями продовжували шлях і ввійшли в місто через ту приватну браму, про яку їм сказали. Йосиф з Ариматеї та Никодим зустріли в місті Петра, Якова-Старшого та Якова-Молодшого. Усі вони були в розпачі. Особливо тужив Петро; плачучи, він обійняв своїх друзів і бив себе в груди, ридаючи та дорікаючи собі, що не був присутнім під час смерті Спасителя. Дякував друзям за все, зроблене ними для Спасителя, за гідне Його поховання. Никодим та Йосиф сказали їм, що для них відкриють двері Гробниці, якщо вони туди прийдуть. І троє апостолів пішли шукати решту. Тим часом Пресвята Богородиця та святі жін</w:t>
        <w:softHyphen/>
        <w:t>ки підійшли до дверей будинку зі Світлицею. Вони постукали, і їх впустили. Услід за ними прийшли Авенадар, апостоли та декілька учнів. Святі жінки пішли в приміщення Божої Ма</w:t>
        <w:softHyphen/>
        <w:t>тері. Вони трохи поїли і знову почали гірко плакати. Чоловіки одягнули святкове вбрання і здійснювали обряди суботнього дня при світлі ламп. Вони споживали ягня у великій залі цього будинку, але без звичних обрядів: це не було Пасхальне ягня, адже вони, учні Спасителя, споживали його з Ним напе</w:t>
        <w:softHyphen/>
        <w:t>редодні. Невимовна скорбота наповнювала серця. Пресвята Богородиця та святі жінки також молились при світлі ламп.</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ближався вечір. З Витанії прийшли Лазар з Мартою, вдова Мароні з Наїн, Діна Самарянка і Марія Суфанітянка. Вони святкували суботу у Витанії, а потім прийшли сюди. Розмовляли про все, що відбулося на Голготі, і від цих роз</w:t>
        <w:softHyphen/>
        <w:t>мов зростала туга друзів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зно ввечері Йосиф Ариматейський вийшов з при</w:t>
        <w:softHyphen/>
        <w:t>міщення Сіонської Світлиці разом з деякими учнями і святими жінками, що повертались додому. Сумно вони йшли вулицями Сіонськими, як раптом декілька воїнів вискочили із засідки судилища Каяфи, накинулись на Йосифа і схопили його, а ті, хто супроводжував його, втек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бачила, як ув’язнили доброго Йосифа у вежі біля су</w:t>
        <w:softHyphen/>
        <w:t>дилища Каяфи, поруч з міськими валами. Каяфа доручив по</w:t>
        <w:softHyphen/>
        <w:t>ганським воїнам, які не святкували суботу, арештувати Йо</w:t>
        <w:softHyphen/>
        <w:t>сифа Ариматейського. Він хотів замучити Йосифа голодом у в’язниці і приховати, як той зник. У Велику Суботу Господь вивів Йосифа з ув’язнення.</w:t>
      </w:r>
    </w:p>
    <w:p>
      <w:pPr>
        <w:pStyle w:val="Normal"/>
        <w:autoSpaceDE w:val="false"/>
        <w:spacing w:before="0" w:after="57"/>
        <w:jc w:val="center"/>
        <w:rPr>
          <w:b/>
          <w:b/>
          <w:bCs/>
          <w:spacing w:val="15"/>
          <w:sz w:val="32"/>
          <w:szCs w:val="32"/>
        </w:rPr>
      </w:pPr>
      <w:r>
        <w:rPr>
          <w:b/>
          <w:bCs/>
          <w:spacing w:val="15"/>
          <w:sz w:val="32"/>
          <w:szCs w:val="32"/>
        </w:rPr>
      </w:r>
    </w:p>
    <w:p>
      <w:pPr>
        <w:pStyle w:val="Heading2"/>
        <w:rPr/>
      </w:pPr>
      <w:bookmarkStart w:id="64" w:name="__RefHeading___Toc210126971"/>
      <w:bookmarkEnd w:id="64"/>
      <w:r>
        <w:rPr/>
        <w:t>Розділ 4</w:t>
      </w:r>
    </w:p>
    <w:p>
      <w:pPr>
        <w:pStyle w:val="Heading2"/>
        <w:rPr/>
      </w:pPr>
      <w:bookmarkStart w:id="65" w:name="__RefHeading___Toc210126972"/>
      <w:bookmarkEnd w:id="65"/>
      <w:r>
        <w:rPr/>
        <w:t>Після похо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Йонабад – це той чоловік, який, скорившись раптовому небесному осяянню, залишив храм, щоб на Голготі захистити Спасителя від останньої ганьби. Він подав Спасителю пояс, щоб оповити оголені стегна. Лише після цього він повер</w:t>
        <w:softHyphen/>
        <w:t>нув</w:t>
        <w:softHyphen/>
        <w:t>ся до храму. Але обряд заколення Пасхального ягняти рап</w:t>
        <w:softHyphen/>
        <w:t>том порушила темрява, землетрус і з’ява мерців. Тоді він вийшов з храму і поквапився додому, бо його дружина та матір були хворі, а з ними залишились малолітні діти. По дорозі до Вифлеєма він відчув, що в його душі все змі</w:t>
        <w:softHyphen/>
        <w:t>нилось. Вона наповнилась любов’ю, хоч раніше була байдужа і до Спасителя, і до Його чуде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к же він здивувався, коли на півдорозі від Єрусалима до Вифлеєма він побачив свою дружину та матір, що йшли йому назустріч. Вони були зовсім здорові. Він не повірив своїм очам, бо залишив їх у дуже поганому ста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бачила, як жінки кинулись йому в обійми і почали розповідати, як вони чудесно зцілились. До їхнього будинку ввійшла велична жінка, підійшла до ліжка і сказала: “Вста</w:t>
        <w:softHyphen/>
        <w:t>вайте та йдіть назустріч Йонабаду. Він щойно здійснив вели</w:t>
        <w:softHyphen/>
        <w:t>кий подвиг любові!” І вони відчули себе зовсім здоровими: встали, щоб подякувати цій незвичайній Жінці та вшанувати Її. Але поки вони готувались Її пригостити, Вона зникла, бу</w:t>
        <w:softHyphen/>
        <w:t>динок наповнився пахощами, а обидві жінки відчули себе ситими, хоч навіть не скуштували їжі. Вони відразу ж виру</w:t>
        <w:softHyphen/>
        <w:t>шили в дорогу, щоб виконати Її нака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Але який подвиг любові здійснив ти?” – запитали вони. Плачучи, Йонабад розповів їм, як розпинали Спасителя. Він сказав, що Ісус, Син Марії та Йосифа, був справді Пророком, Месією, Святим Спасителем Ізраїля! Вони плакали і вод</w:t>
        <w:softHyphen/>
        <w:t>ночас дякували Небові за велику ласку, яку одержали в наго</w:t>
        <w:softHyphen/>
        <w:t>роду за те, що здійснив Йонабад. Він говорив про жахливі знамення, які з’явились того дня на Небі та на землі, і вони повернулись додому в особливому піднесен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дружина Йонабада розповідала йому про своє чудесне зцілення, я побачила його сама, ніби це все було намальоване. Хто була Та Жінка, що з’явилась перед нею? Мені здається, то була Пресвята Діва Марія. Я бачила, як Йонабад після того, як залагодив свої домашні справи, пішов і приєднався до учнів Спасителя. Коли Пресвята Діва в палкій молитві благала Бога, щоб позбавив Її Сина страшної ганьби, яку Йому готували Його вороги, я бачила, що її молитва була почута та виконана! Я поглянула на Йонабада і побачила, що наче невидима сила змусила його залишити храм. Він біг містом через натовп людей і встиг допомогти Спасителеві. А потім, коли Пресвята Богородиця, вдячна Йонабадові за його співчуття, знову молилась, щоб виблагати благосло</w:t>
        <w:softHyphen/>
        <w:t>вення Боже Йонабадові та всьому його дому, я побачила здій</w:t>
        <w:softHyphen/>
        <w:t>снення Її молитви: Йонабада, раптом осяяного згори, який увірував у Спасителя, і його сім’ю, зцілену небесним ви</w:t>
        <w:softHyphen/>
        <w:t>дінн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Часто буває, що особливі ласки посилаються нам у відповідь на наші молитви та молитви інших за нас. Ці особливі ласки нерідко передаються через Ангелів. Тому обдаровані спогляданням таємниць життя Спасителя та Богоматері кажуть так: “Біля Пресвятої Богородиці було стільки-то Ангелів, і Вона скерувала їх на ті чи інші справи”. Ці слова дивують лише тих, хто йде світськими дорогами життя. Для духовних споглядачів так само природно бачити Небесну Царицю в оточенні Ангелів, які служать їй, як і царів земних в оточенні їхніх слуг. Якщо дивитись на Бога, в простоті свого серця, як на Отця, то не здивуєшся, побачивши Його слуг навколо себе. Не вагаючись, доручаєш їм усі свої справи, що здійснюються на славу нашого Господа та Учителя. Часто, коли я за когось молюся, то наполегливо прошу свого Ангела-Охоронця, щоб він розшукав Ангела тієї людини, за яку я молюсь, і передав йому мої молитви. Мені здається, що я звертаюся з проханням до друга чи вірного слуги і бачу, як він іде й виконує доруч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дитинстві я була впевнена, що всі християни так роблять; коли ж дізналась, що більшість людей не бачить того, що бачу я, то не подумала, що я якась особлива, а згадала слова Учителя: “Блаженні, які не бачать, але вірують”. Ласки, що Господь посилає людині, з’являються їй таємними шляхами Господніми, якими Він веде людину! Переповнений таємною скорботою та невимовним страж</w:t>
        <w:softHyphen/>
        <w:t>данням, Йонабад відчув нездоланне бажання бігти на Гол</w:t>
        <w:softHyphen/>
        <w:t>готу. Саме так людей, до яких доторкнулось Небо, спону</w:t>
        <w:softHyphen/>
        <w:t>кають Ангели зробити ту чи іншу справу. Й у випадку з Йона</w:t>
        <w:softHyphen/>
        <w:t>бадом можна думати, що Пресвята Богородиця з’явилась та сказала йому: “Піди на Голготу і позбав Мого Сина ганьби, яку Йому приготували Його вороги”. Так з’явилась Пресвята Діва в Йонабадовій родині, щоб віддячити йому, і зцілила дорогих йому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кось я бачила Пресвяту Богородицю, яка спиралась на колону. Це було в Іспанії, біля Сарагоси, і з’явилась Вона перед апостолом Яковом, який просив у Неї допомоги. Водночас я бачила Її в Ефесі, в Її кімнатці, де Вона молилась за апостола, який звертався до Неї. І з’явилась Вона перед ним, спираючись на колону, бо Він побачив у Ній підтримку – Колону, що утримувала Церкву на землі! І цей символ відповідав Її молитві про підтрим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алі сестра Еммеріх розповідає про назву гори “Гол</w:t>
        <w:softHyphen/>
        <w:t>гота”, що означає “череп”. Походження цієї назви було пока</w:t>
        <w:softHyphen/>
        <w:t>зане їй у глибокому спогляданні. Ось що вона запам’ятала про це видіння від Адама до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Вона бачила Адама, вигнаного з раю, який оплакував своє падіння в гробі на Оливній горі в тому самому місці, де Христос плакав і страждав до кривавого поту. “Я бачила, що Єві було обіцяно народження Сіфа у Вифлеємському гроті. Саме там вона народила його. Потім я бачила околиці Єрусалима. Вони були наче вивернутими після потопу, чорні та скелясті. В глибині Голготи я побачила поховані тіла Адама та Єви. Одного черепа не було, він був глибоко під водою біля скелета, що належав не йому. Раніше я бачила останки Адама та Єви – їхні кістки Ной брав у ковчег, а патріархи після потопу передавали їх з покоління в покоління. Я бачила, як Ной та Авраам клали під час жертвоприношення ці кістки на вівтар, щоб нагадати Господу про обіцянку, яку дали прабатькам. Потім я бачила, як Яків дав частину цих кісток своєму синові Йосифу разом з різнобарвним вбран</w:t>
        <w:softHyphen/>
        <w:t>ням. Йосиф завжди носив їх на грудях, як талісман, їх поклали з його мощами в ковчег, який ізраїльські діти винесли з Єгип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pPr>
      <w:r>
        <w:rPr>
          <w:sz w:val="25"/>
          <w:szCs w:val="25"/>
        </w:rPr>
        <w:t>Потім я бачила Голготу за часів пророка Єлисея. Вона була оточена стінами, в ній було кілька печер, подібних на гробниці. І ось пророк Єлисей взяв у руки череп в одній з кам’яних гробниць. Хтось підійшов до нього і промовив (мені здається, це був Ангел): “Це – череп Адама”. Пророк хотів винести череп, та Ангел не дозволив, і пророк дав ім’я, яке залишилось донині. Я бачила, що Хрест Спасителя закопали якраз там, де лежав цей череп (Містично – це центр землі). З цього місця я наче бачила всю землю з</w:t>
      </w:r>
      <w:r>
        <w:rPr>
          <w:i/>
          <w:iCs/>
          <w:sz w:val="25"/>
          <w:szCs w:val="25"/>
        </w:rPr>
        <w:t xml:space="preserve"> </w:t>
      </w:r>
      <w:r>
        <w:rPr>
          <w:sz w:val="25"/>
          <w:szCs w:val="25"/>
        </w:rPr>
        <w:t>усіма морями, горами, країн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Роздумуючи про слова Спасителя на Хресті: “Я весь буду спливати Кров’ю, “вичавлений”, як виноград, вичав</w:t>
        <w:softHyphen/>
        <w:t>люваний уперше. Я повинен віддати всю Свою Кров до останньої краплі, щоб залишилась тільки шкіра! І на цьому місці вже не будуть вичавлювати соку для вина!”, Еммеріх мала ще одне видіння, яке стосувалось гори Голготи. Про</w:t>
        <w:softHyphen/>
        <w:t>минуло багато часу після потопу. Країна не була вже такою дикою та запущеною. На твердій землі зацвіли виноградники та пасовища. “І ось під вечір побачила я на цьому місці па</w:t>
        <w:softHyphen/>
        <w:t>тріарха Йоафета. То був високий старець з довгою бородою, в шкіряному вбранні, в оточенні своєї великої родини та своїх отар. Жили вони в землянках, порослих травою, квітами та різними рослинами. Навколо я бачила грона винограду – його вичавлювали тут у присутності патріарха в кам’яних посудинах з великим гні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ого дня випробовували спосіб вичавлювання з новим точилом, яке було подібне на хрест: вертикально вкопували стовбур дерева, видовбаний по всій довжині, й над ним підвішували мішок, повний винограду, з якого витікав сік, коли на нього тиснули. Важкий палець упирався в мішок і з обох боків стовбура, наче руки, були вмонтовані через отвори в стовбурі підпори, які вичавлювали виноград у мішку (ці “руки” можна було піднімати та опускати). Сік витікав зі стовбура через п’ять отворів у кам’яний жбан, звідки по бе</w:t>
        <w:softHyphen/>
        <w:t>рестяній трубі стікав у той самий льох чи порожній колодязь, де був зачинений Спаситель напередодні розп’яття. Тоді, за Йоафета, це був резервуар, який утримували в порядку та чисто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Йоафет був дуже старим. Він з радістю дивився на нове пристосу</w:t>
        <w:softHyphen/>
        <w:t>вання. Було свято, і на кам’яному жертовнику закололи тварин, що були у виноградни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 усіх, хто вийшов з поховань цього дня в Єрусалимі та його околицях (а було їх біля сотні) жоден не був кровно зв’язаний з родиною Божої Матері. Я бачила декого, хто піднявся з поховань в інших частинах Святої Землі: вони з’являлись перед своїми родичами і свідчили про справи Господа. Серед них я побачила Задоха, людину надзвичайно праведну. За життя він роздав своє майно вбогим і заснував в околицях Хеврона спільноту Євсеїв. Цей праведник жив за століття до приходу Христа. Його можна вважати одним з останніх пророків, які передбачили прихід Спасителя. Своє покликання він виконував надзвичайно ретельно. Він мав багато одкровень, спілкувався з предками Святої Родини. Я бачила, як він, вийшовши з гробу, йшов Хевронською країною. Він одним з перших піднявся з поховання. Потім його душа знову покинула тіло і приєдналась до тих обраних душ, які супроводжували Спасителя в Його урочистій процесії. Я також бачила, як померлі з’являлися перед учнями Спасителя і підбадьорювали їх! Незвичайні з’яви, що супроводжували смерть Спасителя в Єрусалимі, – землетрус, затемнення сонця – відбувались і в інших місцях Святої Землі, а також у значно віддаленіших місцевостях. Усі ці з’яви викликали жах та поди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ніч з П’ятниці на Суботу я бачила Каяфу та інших старійшин. Вони радились, що їм робити з чудесними з’явами, які скрізь відбувалися та викликали занепокоєння народу. Вони пішли до Пилата та сказали йому, що Той ошуканець ще за Свого життя казав, що воскресне третього дня – ось вони й прийшли до Пилата просити поставити варту біля Гробниці до третього дня, щоб перешкодити учням украсти Його Тіло, а потім поширювати звістку про Його Воскре</w:t>
        <w:softHyphen/>
        <w:t>сіння з мертвих. Адже друга брехня буде гірша за першу. Але Пилат уже не хотів втручатися в цю справу, тому різко відповів: “Ви маєте своїх воїнів, то й охороняйте Гробницю, як знаєте”. Однак наказав Кассію йти за ними і доповідати про все, що відбуватиметься. Я бачила, як засвітла вони рушили до Гробниці, їх було дванадцять чоловік. Ті, які супроводжували їх, не були вбрані, як римські воїни. Це були охоронці, що служили в храмі. Вони несли на довгих жердинах ліхтарі, щоб освітити печеру. Переконавшись, що Тіло Господа в Гробі, вони закріпили мотузку на дверях у Гробницю, а іншу мотузку – навколо каменя, яким закрили вхід у печеру, і приклали до обох мотузок подібну на хрест печатку. Зробивши це, вони пішли, залишивши варту біля входу в Гробницю. П’ять або шість вартових змінювали один одного і ходили почергово до міста за тим, що потребували. Тільки Кассій не покидав свій пост. Він або стояв, або сидів біля входу в печеру. Зі свого місця йому було видно ту частину гробниці, де лежали ноги Спасителя. За цей час він отримав великі духовні ласки. Бог осяяв його душу, відкрив йому багато Таємниць. А позаяк він не звик до таких ласк, то був наче сам не свій, в постійному захопленні та осяянні. Він повністю перетворився, переродився. Це була нова людина! Тепер він постійно молився, каявся, дякував за отримані ласки!</w:t>
      </w:r>
    </w:p>
    <w:p>
      <w:pPr>
        <w:pStyle w:val="Normal"/>
        <w:autoSpaceDE w:val="false"/>
        <w:spacing w:before="0" w:after="57"/>
        <w:jc w:val="center"/>
        <w:rPr>
          <w:b/>
          <w:b/>
          <w:bCs/>
          <w:spacing w:val="15"/>
          <w:sz w:val="32"/>
          <w:szCs w:val="32"/>
        </w:rPr>
      </w:pPr>
      <w:r>
        <w:rPr>
          <w:b/>
          <w:bCs/>
          <w:spacing w:val="15"/>
          <w:sz w:val="32"/>
          <w:szCs w:val="32"/>
        </w:rPr>
      </w:r>
    </w:p>
    <w:p>
      <w:pPr>
        <w:pStyle w:val="Heading2"/>
        <w:rPr/>
      </w:pPr>
      <w:bookmarkStart w:id="66" w:name="__RefHeading___Toc210126973"/>
      <w:bookmarkEnd w:id="66"/>
      <w:r>
        <w:rPr/>
        <w:t>Розділ 5</w:t>
      </w:r>
    </w:p>
    <w:p>
      <w:pPr>
        <w:pStyle w:val="Heading2"/>
        <w:rPr/>
      </w:pPr>
      <w:bookmarkStart w:id="67" w:name="__RefHeading___Toc210126974"/>
      <w:bookmarkEnd w:id="67"/>
      <w:r>
        <w:rPr/>
        <w:t>Очікування Воскресі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Світлиці святі жінки навели лад, поскладали речі, які використовували під час поховання Спасителя. Потім одна з жінок запалила лампу, яка висіла посеред великої кімнати, і всі зібрались навколо Пресвятої Діви. Сповнені надзвичайної святої скорботи, святі жінки мовчки молилися, відтак трохи поїли. Прийшли Марта, Мароні, Діна та Мара, які були у Витанії. Лазар привів їх сюди, щоб усі були разом. З глибокою скорботою та сумом святі жінки розповідали їм про смерть та покладення в гріб Спасителя. В іншій залі дванадцять учнів Спасителя, зодягнені в біле і підперезані поясами, святку</w:t>
        <w:softHyphen/>
        <w:t>вали суботу. Вони тихо читали та молилися, пошепки віта</w:t>
        <w:softHyphen/>
        <w:t>ючись із тими, хто заходив до них. Пізно ввечері декотрі з учнів разом з Йосифом Ариматейським зайшли по святих жінок, щоб провести тих, які збиралися ночувати вдома. Коли вони йшли в Єрусалим, неподалік від трибуни Каяфи арештували Йосиф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і святі жінки, що залишилися в світлиці, усамітнилися в маленьких кімнатах, відмежованих від великої килимами та плетеними перегородками. Жінки зняли сандалі та верхній одяг, замотали голови покривалами для сну, сиротливо та сумно лягли на постелені біля стін ліжники. Опівночі, після короткого перепочинку, вони повставали, згідно зі звичаєм, згорнули ліжники та знову зібралися біля Пресвятої Діви, щоб помолитися. Учні з апостолом Іваном також молилися (в іншій залі). Коли вони закінчили загальну молитву, постукали в двері до святих жінок. Пресвята Діва та святі жінки відразу загорнулися в покривала і пішли за ними в храм. Була майже третя година – саме той час, коли священики накладали печатку на гріб Спа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Євреї мали звичай після споживання Пасхального ягняти йти в храм ще до світанку. Храм відчинявся після опівночі і служба починалася дуже рано. Утім цього разу панував безлад, храм осквернили привиди, і багато не</w:t>
        <w:softHyphen/>
        <w:t>дотрималося давнього звичаю. Храм був відчиненим, вогні запалені, але навколо було порожньо та дико. Все нагадувало про грізні з’явлення напередодні. Стіни, що прилягали до святині, мали такі тріщини, що здавалося, що вони можуть упасти будь-якої миті. Архітрав, до якого була прикріплена завіса святині, впав. Колони, які раніше підтримували архі</w:t>
        <w:softHyphen/>
        <w:t>трав, підкосилися і також попадали. Розірвана навпіл завіса впала. Навколо були зруйновані стіни, каміння, розверста земля, повалені скульптури та хисткі колони. Сини Симеона Богоприємця, які служили в храмі, та небожі Йосифа Ари</w:t>
        <w:softHyphen/>
        <w:t>матейського зустріли учнів та святих жінок з Богоматір’ю. З жахом дивилися вони на сліди Божого гніву... Інколи тривожне мовчання переривалося розповідями про сумні події. Здавалося, що Богоматір зі Своїми супутниками прий</w:t>
        <w:softHyphen/>
        <w:t>шла попрощатися з цим храмом, де Вона виросла, покло</w:t>
        <w:softHyphen/>
        <w:t>нялася Святому Святих до того дня, коли Сама понесла в Собі Святеє Святих цілого світу, Того, Кого закололи тепер зі страшною жорстокістю! Свята Матір з супутницями обій</w:t>
        <w:softHyphen/>
        <w:t>шла всі місця, освячені раніше присутністю Спасителя. Вона кланялася до землі, покірно цілувала каміння і пояснювала друзям, чому ці місця є святими та дорогими Їй. Учні також кланялися і цілували каміння святого храму услід за Бо</w:t>
        <w:softHyphen/>
        <w:t>гоматір’ю. Пресвята Діва показала, де дитиною Її прийняли в храм. Показала приміщення в південній частині, де Вона провела Свою юність. Показала й місце, де заручилася з Йосифом, і те, де почула пророцтва Анни та Симеона, коли принесла до храму Немовля Ісуса. Богоматір не могла стримати сліз, бо пророцтво збулося і меч скорботи пронизав її серце! Пресвята Діва показала ту залу, де Вона знайшла дванадцятирічного Сина, який повчав законників, і поцілувала кафедру, де Він сидів. Потім усі оглядали те місце, де бідна вдова кинула свою дорогоцінну лепту перед Господом, де Спаситель простив жінці-перелюбниці. Величезний храм, мовчазний, зруйнований та осквернений, сумно вслухався в прощальні слова Богоматері, засвідчуючи своїм сумним виглядом ганьбу та провину єврейського народу! Богоматір згадала, як Спаситель, оплакуючи цей храм, говорив Своїм ворогам: “Зруйнуйте цей храм, і Я за три дні збудую його”. Тепер Богоматір зрозуміла, що люди зруйнували храм душі Її Сина – Його Тіло. Вона зітхала про той третій день, коли має сповнитися обітниця – Воскресіння! У Світлицю вони повернулися на світанку. Починалася Велика Субота. Пре</w:t>
        <w:softHyphen/>
        <w:t>свята Діва та жінки пішли в кімнати праворуч. Іван та його друзі – в будинок до решти учнів. Я бачила, що їх було майже двадцять, бачила, як вони провели ніч у тому самому місці, де святкували Пасху. Вони тужили, молилися при світлі ламп. З радістю зустрічали друзів, які приходили побачитися, порозмовляти з ними, а їхні очі були повні сліз. Особливу шану та захоплення викликав у них Іван, адже лише він не побоявся бути присутнім під час смерті Спасителя. Веле</w:t>
        <w:softHyphen/>
        <w:t>любний та відкритий серцем Іван був простим і лагідним, як дитя. Вони розмовляли пошепки, двері були зачинені, їх не чіпали, бо будинок належав Никодимові, і вони найняли його на свято Пасхи. Святі жінки залишалися до вечора в своєму приміщенні із зачиненими дверима і заслоненими вікнами, в напівтемряві, при світлі однієї лампи. Часом вони збиралися біля Пресвятої Діви для молитви і знову йшли в свої келії. Там вони загортали голови довгими чорними покривалами і мовчки лягали на землю молитися, прихилившись чолом до стіни. Коли вони виходили зі своїх келій помолитися, то залишали там свої довгі покривала. Знесилені щось спожи</w:t>
        <w:softHyphen/>
        <w:t>вали, решта дотримувалися суворого посту. Кілька разів протягом дня мій погляд зупинявся на них. І я завжди бачила їх в напівтемному приміщенні, вони виконували благочестиві обряди та молитви або говорили про своє горе пошепки. Ду</w:t>
        <w:softHyphen/>
        <w:t>ховно я переносилася від Пресвятої Діви до Її Боже</w:t>
        <w:softHyphen/>
        <w:t>ственного Сина і кілька разів бачила святу гробницю Спа</w:t>
        <w:softHyphen/>
        <w:t>си</w:t>
        <w:softHyphen/>
        <w:t>теля та вар</w:t>
        <w:softHyphen/>
        <w:t>тових, які стояли біля входу в печеру. Часом вони сиділи. Кассій не відходив від входу в печеру: стояв, спи</w:t>
        <w:softHyphen/>
        <w:t>раючись на камінь. Він мовчав, глибоко зосередившись. Зовнішні двері були зачиненими, камінь прихилений до входу. Крізь двері я бачила Божественне Тіло Спасителя, осяяне небесним світлом. І двох ангелів, які з шаною схилилися біля Нього.</w:t>
      </w:r>
    </w:p>
    <w:p>
      <w:pPr>
        <w:pStyle w:val="Normal"/>
        <w:autoSpaceDE w:val="false"/>
        <w:spacing w:before="0" w:after="57"/>
        <w:jc w:val="center"/>
        <w:rPr>
          <w:b/>
          <w:b/>
          <w:bCs/>
          <w:spacing w:val="15"/>
          <w:sz w:val="32"/>
          <w:szCs w:val="32"/>
        </w:rPr>
      </w:pPr>
      <w:r>
        <w:rPr>
          <w:b/>
          <w:bCs/>
          <w:spacing w:val="15"/>
          <w:sz w:val="32"/>
          <w:szCs w:val="32"/>
        </w:rPr>
      </w:r>
    </w:p>
    <w:p>
      <w:pPr>
        <w:pStyle w:val="Heading2"/>
        <w:rPr/>
      </w:pPr>
      <w:bookmarkStart w:id="68" w:name="__RefHeading___Toc210126975"/>
      <w:bookmarkEnd w:id="68"/>
      <w:r>
        <w:rPr/>
        <w:t>Розділ 6</w:t>
      </w:r>
    </w:p>
    <w:p>
      <w:pPr>
        <w:pStyle w:val="Heading2"/>
        <w:rPr/>
      </w:pPr>
      <w:bookmarkStart w:id="69" w:name="__RefHeading___Toc210126976"/>
      <w:bookmarkEnd w:id="69"/>
      <w:r>
        <w:rPr/>
        <w:t>Зішестя в а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Цього дня я перенеслася душею до Господа: Його душа зійшла в ад. Його зішестя я бачила детально та яскраво, але запам’ятала не дуже багато. Коли Спаситель вигукнув, віддаючи Свою Душу в руки Отця Небесного, я побачила, що Його Найсвятіша Душа спускається вздовж Хреста і, мов блискавка, проникає у землю в супроводі багатьох Ан</w:t>
        <w:softHyphen/>
        <w:t>гелів, серед яких я впізнала Архангела Гавриїла. Боже</w:t>
        <w:softHyphen/>
        <w:t>ственність Спасителя залишилася з Його Душею, а також з Його Тілом, ще прибитим до Хреста. Простір, куди зійшов Спаситель, ділився на три частини, наче на три світи, від</w:t>
        <w:softHyphen/>
        <w:t>окремлені один від одного сферами, які їх оточують. На</w:t>
        <w:softHyphen/>
        <w:t>вколо раю був простір, заповнений світлом і зеленню, де по</w:t>
        <w:softHyphen/>
        <w:t>вітря було зовсім чистим. Тут перебувають душі, які після чистилища потрапляють на Небо. Місце, де перебувають душі, які чекають на звільнення, наповнене густою хмарою-пеленою; воно поділяється на кілька кіл. Осяяний світлом Спаситель, якого оточили і урочисто несли ангели, пройшов цими колами. Праворуч – місце для душ усіх патріархів від Авраама до Івана Хрестителя. Душі цих святих ще не впізнали Спасителя, але всі були сповнені радості, надії та сподівання. Здавалося, що зростав та збільшувався простір, який займали надія та сподівання. Спаситель наповнив це місце, як повітрям, світлом і росою визволення. І проходив Господь тут швидко і легко, як благодатний подих. Коли Христос прой</w:t>
        <w:softHyphen/>
        <w:t>шов ці дві сфери, досяг того темного місця, де пере</w:t>
        <w:softHyphen/>
        <w:t>бували душі наших прабатьків – Адама та Єви. Він звернувся до них зі словами, і вони схилилися перед Ним в неви</w:t>
        <w:softHyphen/>
        <w:t>мовному благоволін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Далі Спаситель пішов разом з прабатьками туди, де були душі патріархів, що жили до Авраама. Те місце було подібне на чистилище, бо там були злі духи, які мучили душі, які навернулися різними способами. Сюди можна було вільно ввійти, і Ангели постукали, сповіщаючи благу вість спасіння! Мені здавалося, що Ангели проголошували: “Відчиніть браму! Радійте!” І Спаситель увійшов у славі, а злі духи відсахнулися від Нього, вигукуючи: “Навіщо Ти прийшов сюди? Може, розпинати нас?” Ангели закували їх і погнали перед собою. Бідні душі, які були тут, лише невиразно уявляли собі свого Визволителя. Господь явив Себе їм, і вони прославляли Його урочистими спі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тім Христос перейшов у сферу ліворуч, туди, де було пекло. Він зустрів душу розсудливого розбійника, яку ангели несли в Лоно Авраама. А душу іншого, злого розбійника, злі духи понесли в пекло. Спаситель звернувся до них. Потім у супроводі Ангелів та обранців Божих, Душа Спасителя ввійшла в Лоно Авраама. Це місце вище за інші. Мені зда</w:t>
        <w:softHyphen/>
        <w:t>валося, що я спочатку наче спускалася в катакомби, а тепер піднялася в храм, що був над ними. Злі духи намагалися ро</w:t>
        <w:softHyphen/>
        <w:t>зірвати ланцюги, якими їх закували, щоб не входити сюди. Утім Ангели змусили їх увійти і квапили їх там. Тут пере</w:t>
        <w:softHyphen/>
        <w:t>бували всі праведники та святі Старого Завіту: праворуч – патріархи, Мойсей, царі та судді (праведні з них), ліворуч були пророки та предки Спасителя та їхні родичі, серед них – Йоаким та Анна, Йосиф, Захарія, Єлизавета та Іван Хре</w:t>
        <w:softHyphen/>
        <w:t>ститель. У цій частині аду не було ні злих духів, ні мук: усі, що перебували тут від часу своєї смерті, зітхали лише про одне – про виконання обітниці, яка тепер здійснилася! Від</w:t>
        <w:softHyphen/>
        <w:t>чуття щастя, радості і піднесення охопило їх. З великою ша</w:t>
        <w:softHyphen/>
        <w:t>ною вони схилилися перед Спасителем. А злі духи, яких тяг</w:t>
        <w:softHyphen/>
        <w:t>нуло за Господом, змушені були визнати перед Ним свій сором та свою поразку. Декому з цих душ Спаситель звелів увійти у свої тіла, щоб урочисто засвідчити про існування Господа. І справді, в цю мить багато померлих з’явилося в Єрусалимі. Це не було воскресінням, бо засвідчивши істину, вони поклали свої тіла в гробни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рочисте зішестя Спасителя досягло ще глибшої сфе</w:t>
        <w:softHyphen/>
        <w:t>ри чистилища, де перебували благочестиві погани, які перед</w:t>
        <w:softHyphen/>
        <w:t>чували Істину і зітхали за нею. З ними були й демони, бо вони в деякій мірі дотримувалися ідолопоклоніння. Я бачила, як злі духи змушені були визнати свій обман і себе як споку</w:t>
        <w:softHyphen/>
        <w:t>сників, а душі бідних поган зі зворушливою радістю схиля</w:t>
        <w:softHyphen/>
        <w:t>лися перед своїм Визволителем. І тут демонів закували та прогнали геть! Урочиста процесія Спасителя-Переможця вирушила далі, де були душі, які звільнилися. І нарешті, це була головна мить, – Господь з суворим виглядом Судді наблизився до прірви пекла! Пекло я побачила у формі жахли</w:t>
        <w:softHyphen/>
        <w:t>вого неосяжного склепіння, в глибині гранітної ске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ам панувала темрява. І лише чорний граніт відсвічував чимось металевим! На вході – величезна брама, чорна і страшна, з міцними замками. Лунав глухий стогін, скрегіт та крики жаху! Підняли двері – і стало видно світ страждань, світ темряви пекла. Житло праведників я бачила в образі Небесного Єрусалима, у вигляді Небесного міста, з прекрас</w:t>
        <w:softHyphen/>
        <w:t>ними замками, серед запашних садів, з квітами надзвичайної краси. І все це ніби символи різновидів щастя, що пере</w:t>
        <w:softHyphen/>
        <w:t>бувають у н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Так і пекло я бачила в образі міста з будівлями та поля</w:t>
        <w:softHyphen/>
        <w:t>ми. Однак тут усе символізує протилежне щастю, і все вказує на скорботу та страждання. Якщо в пристановищі праведних усе підпорядковане ладові досконалого щастя, вічної гармонії, сповнене радістю, спокоєм, то в пеклі, навпаки, скрізь хаос, гнів без прощення та милосердя, відча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Райському місті гарні споруди, прозорі, найрізно</w:t>
        <w:softHyphen/>
        <w:t>манітнішої форми, осередки радості та поклоніння Богові. В пекельному місті – жахливі в’язниці, осередки страждання. У Небесному місті дивовижні сади з рясними плодами, якими Сам Господь годує Своїх обранців. У місті темряви – випалена пустеля, смердюче болото, які викликають жах та відразу. І тут, у цьому страшному місці, я побачила храм прокляття, вівтар ненависті та люті, осередок страждання, сади сум’яття, озера докорів, потоки сліз. На небі все – до</w:t>
        <w:softHyphen/>
        <w:t>бро, любов, злагода мир, – повне та безмежне щастя! У пеклі – жахлива ворожнеча, абсолютне непорозуміння. В раю – спілкування в святій любові та єднанні всіх святих. В пеклі – всі різновиди розбещеності. Все навіює жах: жодна думка не полегшує серця, за винятком тієї, що вічна Божа справедливість, безмежно досконала, посилає засудженим лише ті страждання, які вони заслужили. Всі жахіття зла тут наче зібрані докупи. У світі зло та гріх приховують себе, а тут змій виступає проти тих, хто годував його на своїх грудях. Пекло – образ жаху та сум’яття, тоді як Царство Боже – храм миру та щас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Ангели зруйнували браму пекла, роздалося жахливе ревіння, страшні пекельні прокляття, вигуки скарг та відчаю! Спаситель звернувся до Юди. Ангели скинули ціле військо пекла. І всі демони, усе темне, диявольське змушене було визнати Христа і поклонитися Йому! І це було для них найстрашнішою та найгіршою карою! Посеред пекла була прірва пітьми. Туди був скинутий Люцифер, закутий лан</w:t>
        <w:softHyphen/>
        <w:t>цюгами – і чорні густі випари піднялися від його мук. Доля Люцифера визначена законом, встановленим Самим Гос</w:t>
        <w:softHyphen/>
        <w:t>подом. І я бачила, що за п’ятдесят чи шістдесят літ до двох</w:t>
        <w:softHyphen/>
        <w:t>тисячного року Люцифер буде випущений на якийсь час з прірви. Інші злі духи також будуть звільнені, щоб спокушати людей. Я не здатна передати те, що бачила! Коли розповідаю про це, все побачене з’являється знову, а цього достатньо, щоб змусити померти від жаху та болю таке кволе створіння, як я! Я бачила Спасителя в багатьох місцях на землі й навіть на морі. Здавалося, Господь освячував та визволяв усі Свої створіння, і скрізь злі духи кидалися перед Ним у прір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тім я бачила Господа в супроводі вибраних пророків. Серед них я впізнала Давида, який відвідував місця, освячені Його чудами та стражданнями. З особливою ласкою Він пояснював їм символи та прообрази Старого Завіту, що були втілені Його життям. Я бачила Спасителя разом з цими душами в місці Його хрещення. Він пояснив їм їхнє Таємниче значення. Мене зворушило, з яким безмежним милосердям Господь залучав ці душі до благодаті Свого Святого Хре</w:t>
        <w:softHyphen/>
        <w:t>щ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Разом з цими картинами Спаситель показав мені всю повноту Свого милосердя, яке виявляється і донині до бідних душ у пеклі. Щороку, коли Церква святкує зішестя в пекло, Господь звертає туди сповнений милосердя погляд і звільняє в цей день кілька душ.</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ісля Свого зішестя в ад Господь здійснив багато про</w:t>
        <w:softHyphen/>
        <w:t>роцтв Старого Завіту, зокрема визволив обрані душі. Виз</w:t>
        <w:softHyphen/>
        <w:t>волення – це реальність, яка триває постійно упродовж століть. Після Свого зішестя в ад Господь посадив у Своїй Церкві Дерево Своїх заслуг та страждань, плоди якого при</w:t>
        <w:softHyphen/>
        <w:t>значені бідним душам померлих християн, які не отримали ласк під час життя. І якщо донині цим душам нада</w:t>
        <w:softHyphen/>
        <w:t>ється можливість спастися, то лише завдяки тому Дереву Жит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авдання воюючої Церкви – вирощувати плоди цього Дерева, щоб передати їх Церкві терплячій, яка не .в змозі діяти та рятуватися самостій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Це ж слід чинити з тим, що отримуємо від заслуг нашого Господа. Людина повинна приєднати свої зусилля до справи Спасителя, щоб отримати плоди. В такий спосіб ми наситимося хлібом, що здобуваємо в поті чола. Все, що Господь створив у часі, приносить плоди й у вічності, але треба збирати їх й часі, аби насолоджуватися ними у вічнос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Церква – найрозумніша і найтурботливіша з усіх матерів, а церковний рік – це прекрасній сад. У цьому саду зібрані всі вічні плоди та даються в часі. І кожен церковний рік містить у собі все, що потрібне всім. Горе нечесному та лінивому садівникові, якщо він дає загинути хоч одному плодові. Ласка, яка могла би повернути здоров’я хворому, силу ослабленому, наситити голодного. А в день Суду Господар саду вимагатиме звіт за кожну стеблинку і за кожен плід у Його саду.</w:t>
      </w:r>
    </w:p>
    <w:p>
      <w:pPr>
        <w:pStyle w:val="Normal"/>
        <w:autoSpaceDE w:val="false"/>
        <w:spacing w:before="0" w:after="57"/>
        <w:jc w:val="center"/>
        <w:rPr>
          <w:b/>
          <w:b/>
          <w:bCs/>
          <w:spacing w:val="15"/>
          <w:sz w:val="32"/>
          <w:szCs w:val="32"/>
        </w:rPr>
      </w:pPr>
      <w:r>
        <w:rPr>
          <w:b/>
          <w:bCs/>
          <w:spacing w:val="15"/>
          <w:sz w:val="32"/>
          <w:szCs w:val="32"/>
        </w:rPr>
      </w:r>
    </w:p>
    <w:p>
      <w:pPr>
        <w:pStyle w:val="Heading2"/>
        <w:rPr/>
      </w:pPr>
      <w:bookmarkStart w:id="70" w:name="__RefHeading___Toc210126977"/>
      <w:bookmarkEnd w:id="70"/>
      <w:r>
        <w:rPr/>
        <w:t>Розділ 7</w:t>
      </w:r>
    </w:p>
    <w:p>
      <w:pPr>
        <w:pStyle w:val="Heading2"/>
        <w:rPr/>
      </w:pPr>
      <w:bookmarkStart w:id="71" w:name="__RefHeading___Toc210126978"/>
      <w:bookmarkEnd w:id="71"/>
      <w:r>
        <w:rPr/>
        <w:t>Воскресі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вечері у Велику Суботу апостол Іван прийшов від</w:t>
        <w:softHyphen/>
        <w:t>відати святих жінок. Він плакав разом з ними і намагався їх заспокоїти. Через деякий час Петро та Яків Старший приєд</w:t>
        <w:softHyphen/>
        <w:t>налися до них. Потім святі жінки пішли у свої келії і, загор</w:t>
        <w:softHyphen/>
        <w:t>нені в жалобні покривала, перебували в скорботі. Пресвята Діва безперервно молилася, палко бажаючи якнайшвидше побачити Свого Божественного Сина. Раптом Вона побачила ангела. Він наблизився до Неї і сказав, щоб Вона пішла до брами Никодима, через яку Вони разом зі святими жінками повернулася в місто, бо Господь незабаром буде там! По</w:t>
        <w:softHyphen/>
        <w:t>чувши цю звістку, Свята Діва затремтіла від радості! Вона загорнулася у Свій плащ, не сказавши нікому, куди йде, й поквапилася до призначеного місця. Була майже дев’ята година ранку, коли я побачила Пресвяту Діву неподалік від брами в усамітненні. Раптом в якомусь захопленому осяянні Вона глянула на високу стіну, яка оточувала місто. Осяяна та оточена патріархами Душа Спасителя спускалася до Марії. Вказуючи на Неї, Господь сказав тим, хто Його супро</w:t>
        <w:softHyphen/>
        <w:t>воджував: “Ось Марія, Мати Моя!”. Здалося, що Він ніжно обійняв Її і став невидимим. Пресвята Діва впала на коліна і цілувала землю в тому місці, де Господь з’явився перед Не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повнена особливої утіхи, Вона повернулася до святих жінок і побачила, що вони готують пахощі. Пресвята Діва втішила Своїх подруг та зміцнювала їхню віру, але не роз</w:t>
        <w:softHyphen/>
        <w:t>повіла про ласку, яку отримала. Святі жінки відбирали запашні трави. Вони тримали в руках плящини з духмяними оліями, а також живі квіти. Все це вони загорнули в пелени. Поки Богоматір була відсутня, Маґдалина, Марія Клеопова, Са</w:t>
        <w:softHyphen/>
        <w:t>ломея, Іванна Хуса та Марія Саломея ходили в місто. Вони збиралися наступного дня, перед сходом сонця, піти до по</w:t>
        <w:softHyphen/>
        <w:t>ховання, щоб полити пахощами Тіло Божественного Учителя та покласти на Нього кві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Йосиф Ариматейський молився в ув’язненні. Раптом ціла в’язниця наповнилася світлом, і я почула, як Йосифа покликали по імені. Дах будівлі піднявся, і сяюча постать з’явилася перед ним та простягнула йому плащаницю, яка своєю формою була подібна на ту, в якій був похований Спаситель. Йосиф схопився за неї обома руками. Ступаючи по камені, що стирчав зі стіни, він досяг стелі камери, десять футів заввишки. Так він вийшов через отвір, який одразу закрився за н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ли Йосиф вийшов, його визволитель зник. Я не можу сказати, хто це був: Спаситель чи Ангел. Потім я бачила, як Йосиф по стінах дійшов до будинку зі Світлицею. Спус</w:t>
        <w:softHyphen/>
        <w:t>тившись униз, він постукав у двері. Учні, які з сумом дізна</w:t>
        <w:softHyphen/>
        <w:t>лися про зникнення Йосифа, думали, що його вкинули до в’язниці. Коли ж вони відчини двері й побачили його, їхній радості не було меж. Йосиф розповів про чудо, яке трапилося з ним. Вони дали йому поїсти та подякували Богові! Наступ</w:t>
        <w:softHyphen/>
        <w:t>ної ночі Йосиф тайно покинув Єрусалим, щоб повернутися на батьківщину в Ариматею! Утім дізнавшись, що йому біль</w:t>
        <w:softHyphen/>
        <w:t>ше вже не загрожує небезпека, повернувся до Єрусали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знову побачила Гробницю Спасителя. Навколо неї було тихо та спокійно. Шість чи сім вартових стояли чи сиділи біля входу в гробницю. Як і раніше, біля входу в печеру стояв Кассій. Здавалося, він очікував яку визначну подію. На нього зійшла небесна благодать, і його серце було глибоко зворушене.</w:t>
      </w:r>
    </w:p>
    <w:p>
      <w:pPr>
        <w:pStyle w:val="Normal"/>
        <w:tabs>
          <w:tab w:val="clear" w:pos="708"/>
          <w:tab w:val="left" w:pos="4114" w:leader="none"/>
        </w:tabs>
        <w:autoSpaceDE w:val="false"/>
        <w:spacing w:lineRule="atLeast" w:line="296"/>
        <w:ind w:firstLine="567"/>
        <w:jc w:val="both"/>
        <w:rPr>
          <w:sz w:val="25"/>
          <w:szCs w:val="25"/>
        </w:rPr>
      </w:pPr>
      <w:r>
        <w:rPr>
          <w:sz w:val="25"/>
          <w:szCs w:val="25"/>
        </w:rPr>
        <w:t>Була ніч. Світильники, прикріплені біля горбинці, освітлювали її скорботним світлом. Духовними очима я перенеслася до Тіла Господа і мого Спасителя. Воно лежало в тому ж положенні. Священне Тіло, обгорнуте Плащаницею, світилося, і відтоді, як в Гріб поклали Пресвяте Тіло в без</w:t>
        <w:softHyphen/>
        <w:t>мовному благоволінні поруч були два ангели, схожі на херувимів, які перебували в Ковчезі Завіту, тільки ці не мали крил. Взагалі момент покладання Тіла Господнього у Гріб та деталі, які стосувалися поховання Христа, часто асоці</w:t>
        <w:softHyphen/>
        <w:t>ювалися з Ковчегом Завіту в різні періоди його історії. Кас</w:t>
        <w:softHyphen/>
        <w:t>сій міг помітити світло навколо Гробниці. Коли я покірно кланялася Тілу Господньому, мені здалося, що пелени є наче припідняті, і Священне Тіло Господа видно зі всіма пора</w:t>
        <w:softHyphen/>
        <w:t>неннями. Всі муки Спасителя до найменших подробиць були показані обраним душам, які супроводжували Душу Гос</w:t>
        <w:softHyphen/>
        <w:t>пода. Здивування, вдячність та велике співчуття пронизало душі праведник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тім я побачила видіння, зміст якого – таємничий та глибокий, – напевно, не зможу переповісти. Душа Спасителя після з’єднання з Пречистим Тілом була піднята з Гробниці, хоч до Тіла ще не повернулося життя. Мені здалося, що обидва Ангели, які поклонялися Тілу, підняли Його, збе</w:t>
        <w:softHyphen/>
        <w:t>рігаючи те положення, в якому воно лежало в Гробі. І вони піднялися з Ним вгору. Здавалося, що Господь перед Прес</w:t>
        <w:softHyphen/>
        <w:t>толом Свого Небесного Отця і перед сонмами Ангелів пока</w:t>
        <w:softHyphen/>
        <w:t>зав Своє Тіло, покрите Стигмами Його страждань. Тут камінь біля поховання захитався і відвалився. Четверо вартових пішли в місто, а троє, що залишилися, попадали і заціпеніли. Вони думали, що це – землетрус, не здогадуючись, що відбувається насправді. Кассій затремтів, він наче мав таємниче передчуття всього, що сталося. Хоч він не усві</w:t>
        <w:softHyphen/>
        <w:t>дом</w:t>
        <w:softHyphen/>
        <w:t>лював цього, але залишався на своєму посту і чекав великих подій, які віщували небе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спрямувала погляд на святих жінок. Вони приготували пахощі й пішли у свої келії, але не полягали спати, а тільки сіли, схилившись на згорнуті ліжники. Вони збиралися піти до Гробу ще до сходу сонця. І цей намір сповнював їхні душі тривогою: вони боялися, що вороги Спасителя перешкодять їм дійти до Божого Гробу. Матір Божа, зі сміливою вірою заспокоювали святих жінок, пропонувала їм трохи відпочити, а потім без страху піти до Гробниці. Після її заспокійливих слів вони вирішили недовго відпочи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Була майже дванадцята година, коли Пресвята Діва, сповнена любові та очікування, вирішила покинути будинок. Вона загорнулася у велике жалобне покривало і вийшла з приміщення. Побачивши її, я здивувалася: “Як може Пре</w:t>
        <w:softHyphen/>
        <w:t>свята Матір, розчавлена горем, Сама йти вулицями мі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Я бачила, як Вона йшла повз будинок Каяфи, потім повз палац Пилата. Потім Вона йшла мовчазними порожніми вулицями Хресної Дороги, зупинялася у місцях страждання Христа. Здавалося, що Вона щось шукає. Вона часто схи</w:t>
        <w:softHyphen/>
        <w:t>лялася, потім цілувала каміння, бо на кожному знаходила най</w:t>
        <w:softHyphen/>
        <w:t>дорожче з-поміж усіх скарбів світу – Кров Свого Сина! У цей час Господь давав Їй особливу силу і благодать. Вона швидко знаходила місця вшанування. Нарешті Вона попря</w:t>
        <w:softHyphen/>
        <w:t>мувала на Голготу. Коли наблизилася до неї, то раптом неспо</w:t>
        <w:softHyphen/>
        <w:t>дівано зупинилася. Душа Спасителя з Його Святим Тілом з’явилася перед Нею. Ангел Божий йшов попереду, двоє Ангелів, які кланялися перед Гробом, були з боків, а ззаду йшло багато душ, звільнених Спасителем. Тіло Спасителя здавалося неживим, його наче вела надприродна сила. Я чула голос: Він Сказав Своїй Матері про чуда, які здійснив у пеклі. Розповів, що воскресне у Своєму Тілі й з’явиться перед Нею. Вона повинна чекати на Нього в тому місці, де Він упав, коли ніс Хрест. Потім Спаситель попрямував до міста. Богородиця загорнулася в покривало і впала долілиць там, де щойно перед Нею з’явився Її Син. Було за північ. Вона майже годину йшла Хресною Дорогою. Святі душі, які супроводжували Спасителя, побачили всі страждання, всі муки, які Він витерпів. Вони бачили, як Спасителя прибивали до Хреста, підняття Хреста! Бачили, як спис пробив Його Тіло, як Його поклали в Гріб. Ангели благоговійно збирали всі частинки Тіла Господа, відірвані під час катування. Божа Матір, занурена в молитву, віддавала Богові Свою любов та Свої молитви. Потім я бачила Тіло Господа знову в Гробі. Ангели повернули Його Тілові всі клаптики, відірвані під час Його страждань. Я знову побачила Тіло Господа в пеленах, у сяйві, й обидва Ангели, які кланялися Йому, зайняли свої місця біля Його Голови та ніг у Гробі. Ледь почало світати, коли я побачила Марію Маґдалину, Марію Хусу та Саломею. Загорнувшись у широкі покривала, вони тримали в руках згортки, які підготували заздалегідь. Одна з них несла запа</w:t>
        <w:softHyphen/>
        <w:t>лений ліхтар. Все це було сховано під їхніми покривалами. Вони також мали живі квіти, які хотіли покласти в гріб, пахощі та ароматну олі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b/>
          <w:b/>
          <w:bCs/>
          <w:sz w:val="25"/>
          <w:szCs w:val="25"/>
        </w:rPr>
      </w:pPr>
      <w:r>
        <w:rPr>
          <w:b/>
          <w:bCs/>
          <w:sz w:val="25"/>
          <w:szCs w:val="2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b/>
          <w:b/>
          <w:bCs/>
          <w:sz w:val="25"/>
          <w:szCs w:val="25"/>
        </w:rPr>
      </w:pPr>
      <w:r>
        <w:rPr>
          <w:b/>
          <w:bCs/>
          <w:sz w:val="25"/>
          <w:szCs w:val="2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b/>
          <w:b/>
          <w:bCs/>
          <w:sz w:val="25"/>
          <w:szCs w:val="25"/>
        </w:rPr>
      </w:pPr>
      <w:r>
        <w:rPr>
          <w:b/>
          <w:bCs/>
          <w:sz w:val="25"/>
          <w:szCs w:val="25"/>
        </w:rPr>
      </w:r>
    </w:p>
    <w:p>
      <w:pPr>
        <w:pStyle w:val="Heading1"/>
        <w:rPr/>
      </w:pPr>
      <w:bookmarkStart w:id="72" w:name="__RefHeading___Toc210126979"/>
      <w:bookmarkEnd w:id="72"/>
      <w:r>
        <w:rPr/>
        <w:t>Післямова</w:t>
      </w:r>
    </w:p>
    <w:p>
      <w:pPr>
        <w:pStyle w:val="Heading2"/>
        <w:rPr/>
      </w:pPr>
      <w:bookmarkStart w:id="73" w:name="__RefHeading___Toc210126980"/>
      <w:bookmarkEnd w:id="73"/>
      <w:r>
        <w:rPr/>
        <w:t>Слуга Божа Анна Катерина Еммеріх</w:t>
      </w:r>
    </w:p>
    <w:p>
      <w:pPr>
        <w:pStyle w:val="Heading2"/>
        <w:rPr/>
      </w:pPr>
      <w:bookmarkStart w:id="74" w:name="__RefHeading___Toc210126981"/>
      <w:bookmarkEnd w:id="74"/>
      <w:r>
        <w:rPr/>
        <w:t>(1774-1824 р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pPr>
      <w:r>
        <w:rPr>
          <w:sz w:val="25"/>
          <w:szCs w:val="25"/>
        </w:rPr>
        <w:t xml:space="preserve">Слуга Божа Анна Катерина Еммеріх </w:t>
      </w:r>
      <w:r>
        <w:rPr>
          <w:i/>
          <w:iCs/>
          <w:sz w:val="25"/>
          <w:szCs w:val="25"/>
        </w:rPr>
        <w:t>(процес беити</w:t>
        <w:softHyphen/>
        <w:t xml:space="preserve">фікщійний триває) – </w:t>
      </w:r>
      <w:r>
        <w:rPr>
          <w:sz w:val="25"/>
          <w:szCs w:val="25"/>
        </w:rPr>
        <w:t>відома німецька містичка, була стиг</w:t>
        <w:softHyphen/>
        <w:t>матизована всіма п’ятьма Ранами Ісуса Христа, які щоп’ят</w:t>
        <w:softHyphen/>
        <w:t>ниці кровоточили. Вже на 6-му році життя віддала себе цілком Богу і не знала відтоді іншої радості, як тільки в Ньо</w:t>
        <w:softHyphen/>
        <w:t>му. Скромна сестра упродовж свого життя зазнала виняткових ласк. Бог об’явив їй усю історію сотворення і Відкуплення світу в незвіданих досі деталях. Бачила сотворення Всесвіту, перших ангелів, та їхній упадок і сотворення пекла, а також перших людей та історію їхнього упадку. Крім цього, їй були розкриті таємниці Старого і Нового Завіту аж до кінця сві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Її візії Неба, пекла, чистилища, Церкви, яка воює, а та</w:t>
        <w:softHyphen/>
        <w:t>кож подробиці життя, муки і воскресіння Господа нашого Ісуса Христа і Його Пресвятої Матері, Марії, були пере</w:t>
        <w:softHyphen/>
        <w:t>кладені багатьма мовами світу. Жива Євангеліє – це перше в Україні скорочене видання книжки А. К. Еммеріх “Життя і Болісна Мука Господа нашого Ісуса Христа і Його Пре</w:t>
        <w:softHyphen/>
        <w:t>святої Матері Марії”. Щиро сподіваємося, що цей твір не залишить нікого байдужим до історії Відкуплення світу Господом нашим Ісусом Христом та співучасті в ньому Пречистої Діви Марії, а дасть змогу кожному глибше про</w:t>
        <w:softHyphen/>
        <w:t>никнути в таємниці життя Спасителя і Його Матері, серцем відчути безмежне милосердя та жертвенну любов Ісуса до люди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b/>
          <w:b/>
          <w:bCs/>
          <w:sz w:val="25"/>
          <w:szCs w:val="25"/>
        </w:rPr>
      </w:pPr>
      <w:r>
        <w:rPr>
          <w:b/>
          <w:bCs/>
          <w:sz w:val="25"/>
          <w:szCs w:val="2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b/>
          <w:b/>
          <w:bCs/>
          <w:sz w:val="25"/>
          <w:szCs w:val="25"/>
        </w:rPr>
      </w:pPr>
      <w:r>
        <w:rPr>
          <w:b/>
          <w:bCs/>
          <w:sz w:val="25"/>
          <w:szCs w:val="25"/>
        </w:rPr>
      </w:r>
    </w:p>
    <w:p>
      <w:pPr>
        <w:pStyle w:val="Heading1"/>
        <w:rPr/>
      </w:pPr>
      <w:bookmarkStart w:id="75" w:name="__RefHeading___Toc210126982"/>
      <w:bookmarkEnd w:id="75"/>
      <w:r>
        <w:rPr/>
        <w:t>Додаток</w:t>
      </w:r>
    </w:p>
    <w:p>
      <w:pPr>
        <w:pStyle w:val="Heading2"/>
        <w:rPr/>
      </w:pPr>
      <w:bookmarkStart w:id="76" w:name="__RefHeading___Toc210126983"/>
      <w:bookmarkEnd w:id="76"/>
      <w:r>
        <w:rPr/>
        <w:t>Акт особистого посвячення Найсвятішій Крові Ісуса Хри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Цілком усвідомлюючи свою нікчемність, а заодно Твою, о милосердний Спасителю, велич, припадаю до Твоїх стіп і дякую Тобі за такі багаточисленні вияви ласк, котрі Ти мені, невдячному сотворінню, виявив, а особливо, що Ти мене через Твою Найсвятішу Кров звільнив від сатанинської сили зіпсут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У присутності своєї улюбленої Матері Марії, свого Ангела-Хоронителя, своїх святих Покровителів, цілого Небесного Двору добровільно посвячуюся, о наймиліший Ісусе, з усією щирістю серця Твоїй Найдорожчій Крові, через котру Ти відкупив від гріха, смерті й пекла цілий сві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pPr>
      <w:r>
        <w:rPr>
          <w:sz w:val="25"/>
          <w:szCs w:val="25"/>
        </w:rPr>
        <w:t xml:space="preserve">Я,... </w:t>
      </w:r>
      <w:r>
        <w:rPr>
          <w:i/>
          <w:iCs/>
          <w:sz w:val="25"/>
          <w:szCs w:val="25"/>
        </w:rPr>
        <w:t xml:space="preserve">(ім ‘я), </w:t>
      </w:r>
      <w:r>
        <w:rPr>
          <w:sz w:val="25"/>
          <w:szCs w:val="25"/>
        </w:rPr>
        <w:t>обіцяю Тобі, надіючись на поміч Твоєї ласки, з усіх своїх сил і згідно зі своїми можливостями будити і поширювати набоженство до Твоєї Найсвятішої Крові, Ціни нашого Відкуплення так, щоби Твоя Кров, гідна найбільшого почитання, була всіма вшанована і люблена. У такий спосіб хочу винагородити за свою невірність перед Твоєю Найдорожчою Кров’ю та Любов’ю і надолужити Тобі за такі численні осквернення і зневаги, які завдають люди Твоїй Найдорожчій Ціні нашого спасі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 Якби було можна мої власні гріхи, мою остиглість і всі мої зневаги, якими Тебе, Найдорожча Крове, коли-небудь зневажив, вернути в небут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глянь, Найдорожчий Ісусе, оце жертвую Тобі також любов, честь, благоговіння, котрі Твоя Пресвята Мати, Твої вірні учні та всі святі віддали Твоїй Найдорожчій Крові. Прошу Тебе, не думай більше про мою колишню невірність й остиглість, а всім, хто зневажає Тебе, усе проба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кропи, о Божий Спасителю, Твоєю Найдорожчою Кров’ю мене, а також усіх людей, щоби ми Тебе, Розп’ята Любове, відразу любили цілим серцем і якнайдостойніше могли Ціну нашого Відкуплення у всі часи почитати. Амі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i/>
          <w:iCs/>
          <w:sz w:val="25"/>
          <w:szCs w:val="25"/>
        </w:rPr>
        <w:t>Господь Ісус об’явив св. Гертруді Великій, що одно</w:t>
        <w:softHyphen/>
        <w:t>разова відмова цієї молитви звільняє з Чистилища тисячу душ.</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тче Предвічний, жертвую Тобі Найдорогоціннішу Кров Божественного Сина Твого, Господа нашого Ісуса Христа, поєд</w:t>
        <w:softHyphen/>
        <w:t>навши з усіма Службами Божими в цілому світі, які сьогодні відправили; за душі, які терплять у чистилищі, за вмираючих, за грішників у світі, за грішників у Вселенській Церкві, за грішників у моїй родині, а також у моєму помеш</w:t>
        <w:softHyphen/>
        <w:t>кані. Амінь.</w:t>
      </w:r>
    </w:p>
    <w:p>
      <w:pPr>
        <w:pStyle w:val="Normal"/>
        <w:autoSpaceDE w:val="false"/>
        <w:spacing w:before="0" w:after="57"/>
        <w:jc w:val="center"/>
        <w:rPr>
          <w:b/>
          <w:b/>
          <w:bCs/>
          <w:spacing w:val="15"/>
          <w:sz w:val="32"/>
          <w:szCs w:val="32"/>
        </w:rPr>
      </w:pPr>
      <w:r>
        <w:rPr>
          <w:b/>
          <w:bCs/>
          <w:spacing w:val="15"/>
          <w:sz w:val="32"/>
          <w:szCs w:val="32"/>
        </w:rPr>
      </w:r>
    </w:p>
    <w:p>
      <w:pPr>
        <w:pStyle w:val="Normal"/>
        <w:autoSpaceDE w:val="false"/>
        <w:spacing w:before="0" w:after="57"/>
        <w:jc w:val="center"/>
        <w:rPr>
          <w:b/>
          <w:b/>
          <w:bCs/>
          <w:spacing w:val="15"/>
          <w:sz w:val="32"/>
          <w:szCs w:val="32"/>
        </w:rPr>
      </w:pPr>
      <w:r>
        <w:rPr>
          <w:b/>
          <w:bCs/>
          <w:spacing w:val="15"/>
          <w:sz w:val="32"/>
          <w:szCs w:val="32"/>
        </w:rPr>
      </w:r>
    </w:p>
    <w:p>
      <w:pPr>
        <w:pStyle w:val="Heading2"/>
        <w:rPr/>
      </w:pPr>
      <w:bookmarkStart w:id="77" w:name="__RefHeading___Toc210126984"/>
      <w:bookmarkEnd w:id="77"/>
      <w:r>
        <w:rPr/>
        <w:t>Акт поклоніння “Золота стрі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left="850" w:firstLine="567"/>
        <w:jc w:val="both"/>
        <w:rPr>
          <w:sz w:val="25"/>
          <w:szCs w:val="25"/>
        </w:rPr>
      </w:pPr>
      <w:r>
        <w:rPr>
          <w:sz w:val="25"/>
          <w:szCs w:val="25"/>
        </w:rPr>
        <w:t>Нехай буде навіки прославл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left="850" w:firstLine="567"/>
        <w:jc w:val="both"/>
        <w:rPr>
          <w:sz w:val="25"/>
          <w:szCs w:val="25"/>
        </w:rPr>
      </w:pPr>
      <w:r>
        <w:rPr>
          <w:sz w:val="25"/>
          <w:szCs w:val="25"/>
        </w:rPr>
        <w:t>благословлене, почитаєм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left="850" w:firstLine="567"/>
        <w:jc w:val="both"/>
        <w:rPr>
          <w:sz w:val="25"/>
          <w:szCs w:val="25"/>
        </w:rPr>
      </w:pPr>
      <w:r>
        <w:rPr>
          <w:sz w:val="25"/>
          <w:szCs w:val="25"/>
        </w:rPr>
        <w:t>обоготворене, найсвяті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left="850" w:firstLine="567"/>
        <w:jc w:val="both"/>
        <w:rPr>
          <w:sz w:val="25"/>
          <w:szCs w:val="25"/>
        </w:rPr>
      </w:pPr>
      <w:r>
        <w:rPr>
          <w:sz w:val="25"/>
          <w:szCs w:val="25"/>
        </w:rPr>
        <w:t>найдостойніше, найпрославлені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left="850" w:firstLine="567"/>
        <w:jc w:val="both"/>
        <w:rPr>
          <w:sz w:val="25"/>
          <w:szCs w:val="25"/>
        </w:rPr>
      </w:pPr>
      <w:r>
        <w:rPr>
          <w:sz w:val="25"/>
          <w:szCs w:val="25"/>
        </w:rPr>
        <w:t>незбагненне, невимовне Ім’я Боже в Неб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left="850" w:firstLine="567"/>
        <w:jc w:val="both"/>
        <w:rPr>
          <w:sz w:val="25"/>
          <w:szCs w:val="25"/>
        </w:rPr>
      </w:pPr>
      <w:r>
        <w:rPr>
          <w:sz w:val="25"/>
          <w:szCs w:val="25"/>
        </w:rPr>
        <w:t>на землі та пекельних безодн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left="850" w:firstLine="567"/>
        <w:jc w:val="both"/>
        <w:rPr>
          <w:sz w:val="25"/>
          <w:szCs w:val="25"/>
        </w:rPr>
      </w:pPr>
      <w:r>
        <w:rPr>
          <w:sz w:val="25"/>
          <w:szCs w:val="25"/>
        </w:rPr>
        <w:t>через усі створі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left="850" w:firstLine="567"/>
        <w:jc w:val="both"/>
        <w:rPr>
          <w:sz w:val="25"/>
          <w:szCs w:val="25"/>
        </w:rPr>
      </w:pPr>
      <w:r>
        <w:rPr>
          <w:sz w:val="25"/>
          <w:szCs w:val="25"/>
        </w:rPr>
        <w:t>котрі вийшли з рук Бож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left="850" w:firstLine="567"/>
        <w:jc w:val="both"/>
        <w:rPr>
          <w:sz w:val="25"/>
          <w:szCs w:val="25"/>
        </w:rPr>
      </w:pPr>
      <w:r>
        <w:rPr>
          <w:sz w:val="25"/>
          <w:szCs w:val="25"/>
        </w:rPr>
        <w:t>і через Найсвятіше Сер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left="850" w:firstLine="567"/>
        <w:jc w:val="both"/>
        <w:rPr>
          <w:sz w:val="25"/>
          <w:szCs w:val="25"/>
        </w:rPr>
      </w:pPr>
      <w:r>
        <w:rPr>
          <w:sz w:val="25"/>
          <w:szCs w:val="25"/>
        </w:rPr>
        <w:t>Господа на</w:t>
        <w:softHyphen/>
        <w:t>шого Ісуса Хри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left="850" w:firstLine="567"/>
        <w:jc w:val="both"/>
        <w:rPr>
          <w:sz w:val="25"/>
          <w:szCs w:val="25"/>
        </w:rPr>
      </w:pPr>
      <w:r>
        <w:rPr>
          <w:sz w:val="25"/>
          <w:szCs w:val="25"/>
        </w:rPr>
        <w:t>в Найсвятіших Тайнах вівтар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left="850" w:firstLine="567"/>
        <w:jc w:val="both"/>
        <w:rPr>
          <w:sz w:val="25"/>
          <w:szCs w:val="25"/>
        </w:rPr>
      </w:pPr>
      <w:r>
        <w:rPr>
          <w:sz w:val="25"/>
          <w:szCs w:val="25"/>
        </w:rPr>
        <w:t>Амі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i/>
          <w:iCs/>
          <w:sz w:val="25"/>
          <w:szCs w:val="25"/>
        </w:rPr>
        <w:t>(Цей акт поклоніння належить братству Найсвяті</w:t>
        <w:softHyphen/>
        <w:t>шого Обличчя Ісу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i/>
          <w:iCs/>
          <w:sz w:val="25"/>
          <w:szCs w:val="25"/>
        </w:rPr>
        <w:t>Св. Бернард під час молитви допитувався в Ісуса, яке терпіння завдало Його Тілу найбільшого болю під час мук на Хрес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i/>
          <w:iCs/>
          <w:sz w:val="25"/>
          <w:szCs w:val="25"/>
        </w:rPr>
        <w:t>Святий отримав таку відповідь: “Від двигання Хре</w:t>
        <w:softHyphen/>
        <w:t>ста Я мав на Рамені Рани, глибина яких сягала трьох пальців, і з яких виступали три кістки. Вони завдали Мені більше болю і терпіння, ніж інші Ра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Знай! Хто б не звертався до цих Ран, уділю йому ласку. Тому, хто з милосердя до цієї Рани буде щоденно відмовляти тричі “Отче наш” і “Богородице Діво”, подарую повсякденні й важкі гріхи. Він не помре наглою смертю, а в останній годині життя прийде до нього Пречиста Діва й він одержить ласку і Моє помилування. Амінь”.</w:t>
      </w:r>
    </w:p>
    <w:p>
      <w:pPr>
        <w:pStyle w:val="Normal"/>
        <w:autoSpaceDE w:val="false"/>
        <w:spacing w:before="0" w:after="57"/>
        <w:jc w:val="center"/>
        <w:rPr>
          <w:b/>
          <w:b/>
          <w:bCs/>
          <w:spacing w:val="15"/>
          <w:sz w:val="32"/>
          <w:szCs w:val="32"/>
        </w:rPr>
      </w:pPr>
      <w:r>
        <w:rPr>
          <w:b/>
          <w:bCs/>
          <w:spacing w:val="15"/>
          <w:sz w:val="32"/>
          <w:szCs w:val="32"/>
        </w:rPr>
      </w:r>
    </w:p>
    <w:p>
      <w:pPr>
        <w:pStyle w:val="Heading2"/>
        <w:rPr/>
      </w:pPr>
      <w:bookmarkStart w:id="78" w:name="__RefHeading___Toc210126985"/>
      <w:bookmarkEnd w:id="78"/>
      <w:r>
        <w:rPr/>
        <w:t>Молитва до св. Рани Рамена Христов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 наймилостивіший Ісусе, Ти мій найтихіший Агнче Божий! Я, бідний(-на) грішник(-ця), вітаю і покланяюся цій Твоїй Найсвятішій Рані, котра завдала Тобі надто сильного болю, коли Ти двигав тяжкий Хрест на Своїх Божих Раменах. Цей біль сильний, прикріший, ніж інші Рани на Твоєму Святому Ті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Люблю Тебе, віддаю Тобі честь і поклін з глибини серця. Дякую Тобі за цю найглибшу Рану Твого Раме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окірно прошу в ім’я Твоєї муки, яку через Рану Ра</w:t>
        <w:softHyphen/>
        <w:t>мена терпів, і в ім’я Твого тяжкого Хреста, котрий на цій святій Рані двигав, змилосердися наді мною, негідним(-ою) грішником(-цею). Прости мені всі гріхи і вчини, аби, сту</w:t>
        <w:softHyphen/>
        <w:t>паючи Твоїми кривавими слідами, осягнув(-ла) щасливу вічність. Амі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 xml:space="preserve">Тричі: </w:t>
      </w:r>
      <w:r>
        <w:rPr>
          <w:i/>
          <w:iCs/>
          <w:sz w:val="25"/>
          <w:szCs w:val="25"/>
        </w:rPr>
        <w:t>“Отче наш...”, “Богородице Діво”, “Будь, Гос</w:t>
        <w:softHyphen/>
        <w:t>поди, благословенний у Найсвятіших Тайнах утає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b/>
          <w:b/>
          <w:bCs/>
          <w:sz w:val="25"/>
          <w:szCs w:val="25"/>
        </w:rPr>
      </w:pPr>
      <w:r>
        <w:rPr>
          <w:b/>
          <w:bCs/>
          <w:sz w:val="25"/>
          <w:szCs w:val="25"/>
        </w:rPr>
      </w:r>
    </w:p>
    <w:p>
      <w:pPr>
        <w:pStyle w:val="Heading2"/>
        <w:rPr/>
      </w:pPr>
      <w:bookmarkStart w:id="79" w:name="__RefHeading___Toc210126986"/>
      <w:bookmarkEnd w:id="79"/>
      <w:r>
        <w:rPr/>
        <w:t>Вервиця в честь ушанування 15-ти тортур Господа нашого Ісуса Христа в темни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b/>
          <w:bCs/>
          <w:sz w:val="25"/>
          <w:szCs w:val="25"/>
        </w:rPr>
        <w:t>Напочат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тче Небесний, жертвую Тобі скриті Муки Господа нашого Ісуса Христа, котрі витерпів уночі перед Своєю смертю для винагородження за мої гріхи та грішників цілого сві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b/>
          <w:bCs/>
          <w:sz w:val="25"/>
          <w:szCs w:val="25"/>
        </w:rPr>
        <w:t>На великих зернят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Найсолодший Ісусе, прийми скромну жертву моєї любові, через яку прагну Тебе потіши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b/>
          <w:bCs/>
          <w:sz w:val="25"/>
          <w:szCs w:val="25"/>
        </w:rPr>
        <w:t>На малих зернят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 мій Ісусе, люблю Тебе і покланяюся Тобі за Твої Муки і Кров Твою, пролиту в темни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b/>
          <w:bCs/>
          <w:sz w:val="25"/>
          <w:szCs w:val="25"/>
        </w:rPr>
        <w:t>Закінч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сусе Христе, що терпів за нас Рани, змилуйся над нами (3 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b/>
          <w:b/>
          <w:bCs/>
          <w:sz w:val="25"/>
          <w:szCs w:val="25"/>
        </w:rPr>
      </w:pPr>
      <w:r>
        <w:rPr>
          <w:b/>
          <w:bCs/>
          <w:sz w:val="25"/>
          <w:szCs w:val="25"/>
        </w:rPr>
      </w:r>
    </w:p>
    <w:p>
      <w:pPr>
        <w:pStyle w:val="Heading2"/>
        <w:rPr/>
      </w:pPr>
      <w:bookmarkStart w:id="80" w:name="__RefHeading___Toc210126987"/>
      <w:bookmarkEnd w:id="80"/>
      <w:r>
        <w:rPr/>
        <w:t>Молитва до св. Архангела Михаїла в особливо великих спокус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Святий Архангеле Михаїле, найславетніший князю й полководцю ангельських воїнств! Прийди на допомогу людям, яким загрожують сили темряви. Адже люди створені за образом Бога; відкуплені життям, смертю й воскресінням Ісуса Христа – Його Сина, призначені бути храмом Святого Духа. У тобі, св. Михаїле, Церква має свого Захисника й Покровителя. Ти ведеш спасенних до небесного щастя. Проси Бога миру, щоб Він переміг владу сатани – сіяча неспокою і лицемірства – і не дозволив йому тримати людей в рабстві та шкодити Церкві. “Нехай з твоєю допомогою “Жінка, одягнена в сонце”, Цариця ангелів, розчавить голову антихристу й захистить Своїх земних дітей від його підступ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Перший захиснику слави Всевишнього! Занеси наші молитви до Бога й проси Його змилосердитись над нами. Зв’яжи сатану й кинь його в пекельну безодню, щоб він більше не обманював народи. Вчини так, щоб ми ціле своє життя й всю вічність звіщали гасло: “Хто ж як Бог!”</w:t>
      </w:r>
    </w:p>
    <w:p>
      <w:pPr>
        <w:pStyle w:val="Normal"/>
        <w:autoSpaceDE w:val="false"/>
        <w:spacing w:before="0" w:after="57"/>
        <w:jc w:val="center"/>
        <w:rPr>
          <w:b/>
          <w:b/>
          <w:bCs/>
          <w:spacing w:val="15"/>
          <w:sz w:val="32"/>
          <w:szCs w:val="32"/>
        </w:rPr>
      </w:pPr>
      <w:r>
        <w:rPr>
          <w:b/>
          <w:bCs/>
          <w:spacing w:val="15"/>
          <w:sz w:val="32"/>
          <w:szCs w:val="32"/>
        </w:rPr>
      </w:r>
    </w:p>
    <w:p>
      <w:pPr>
        <w:pStyle w:val="Heading2"/>
        <w:rPr/>
      </w:pPr>
      <w:bookmarkStart w:id="81" w:name="__RefHeading___Toc210126988"/>
      <w:bookmarkEnd w:id="81"/>
      <w:r>
        <w:rPr/>
        <w:t>Вервиця до Ран Христов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pPr>
      <w:r>
        <w:rPr>
          <w:sz w:val="25"/>
          <w:szCs w:val="25"/>
        </w:rPr>
        <w:t xml:space="preserve">В ім’я Отця... </w:t>
      </w:r>
      <w:r>
        <w:rPr>
          <w:i/>
          <w:iCs/>
          <w:sz w:val="25"/>
          <w:szCs w:val="25"/>
        </w:rPr>
        <w:t xml:space="preserve">(3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b/>
          <w:bCs/>
          <w:sz w:val="25"/>
          <w:szCs w:val="25"/>
        </w:rPr>
        <w:t>На великих зернят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 Страсті Христові, пониження Христове, гірка смерте Христова, любове Христова, закарбуйтеся в наших серцях; нехай завжди живою та солодкою буде пам’ять про вас; безнастанно раньте та розпалюйте любов до Ісу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Ми любимо Тебе, безконечна Любове, Ти завжди бу</w:t>
        <w:softHyphen/>
        <w:t>деш єдиною нашою любов’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b/>
          <w:bCs/>
          <w:sz w:val="25"/>
          <w:szCs w:val="25"/>
        </w:rPr>
        <w:t>На малих зернят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 Маріє, Мати Любові, випроси нам святу люб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b/>
          <w:bCs/>
          <w:sz w:val="25"/>
          <w:szCs w:val="25"/>
        </w:rPr>
        <w:t>Закінч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i/>
          <w:iCs/>
          <w:sz w:val="25"/>
          <w:szCs w:val="25"/>
        </w:rPr>
        <w:t>Отче наш... (1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i/>
          <w:i/>
          <w:iCs/>
          <w:sz w:val="25"/>
          <w:szCs w:val="25"/>
        </w:rPr>
      </w:pPr>
      <w:r>
        <w:rPr>
          <w:i/>
          <w:iCs/>
          <w:sz w:val="25"/>
          <w:szCs w:val="25"/>
        </w:rPr>
        <w:t>Богородице Діво...( 3 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i/>
          <w:i/>
          <w:iCs/>
          <w:sz w:val="25"/>
          <w:szCs w:val="25"/>
        </w:rPr>
      </w:pPr>
      <w:r>
        <w:rPr>
          <w:i/>
          <w:iCs/>
          <w:sz w:val="25"/>
          <w:szCs w:val="25"/>
        </w:rPr>
        <w:t>Під Твою милі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b/>
          <w:bCs/>
          <w:sz w:val="25"/>
          <w:szCs w:val="25"/>
        </w:rPr>
        <w:t xml:space="preserve">Вервиця до Христових Ра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i/>
          <w:iCs/>
          <w:sz w:val="25"/>
          <w:szCs w:val="25"/>
        </w:rPr>
        <w:t>Ісус Христос запровадив набоженство до Своїх Святих Ран через покірну черницю Марію Марту Шамбон, яка народилася 1844 року в убогій робітничій сім’ї в селі Круа-Руж біля Шамбері у Франції. Ще з дитячих літ вона відзначалася ревною побожністю. Вже тоді їй об’являвся Ісус Христос як Дитятко. У вісімнадцять років Марія Мар</w:t>
        <w:softHyphen/>
        <w:t>та Шамбон вступила в монастир Сестер Візиток у Шам</w:t>
        <w:softHyphen/>
        <w:t>бері. У 1866 році вона одержала від Бога ласку часто ба</w:t>
        <w:softHyphen/>
        <w:t>чити Ісуса, Діву Марію, Ангелів та душі в чистилищі. Май</w:t>
        <w:softHyphen/>
        <w:t>же щоденно Христос дозволив їй оглядати Його Святі Рани та закликав її до співучасті в терпіннях Своєї Хресної Доро</w:t>
        <w:softHyphen/>
        <w:t>ги. Ісус Христос забажав, аби Сестра Марія Марта безу</w:t>
        <w:softHyphen/>
        <w:t>пинно жертвувала Його Святі Рани за потреби св.</w:t>
      </w:r>
      <w:r>
        <w:rPr>
          <w:sz w:val="25"/>
          <w:szCs w:val="25"/>
        </w:rPr>
        <w:t> </w:t>
      </w:r>
      <w:r>
        <w:rPr>
          <w:i/>
          <w:iCs/>
          <w:sz w:val="25"/>
          <w:szCs w:val="25"/>
        </w:rPr>
        <w:t>Церкви, навернення грішників, потреби свого Чину та душі в чис</w:t>
        <w:softHyphen/>
        <w:t>тилищі. При цьому Спаситель дав такі обітниці: “Я виб</w:t>
        <w:softHyphen/>
        <w:t>рав Свою вірну слугу для того, щоб через неї дати пізнати Моє Божественне Серце, а Своїй маленькій Марії Марті Я доручив поширювати набоженство до Моїх Святих Ран. Мої Рани, це – очевидно, спасуть вас і будуть рятунком для світу. В молитві до Моїх Ран міститься все... Моєму Отцю миле пожертвування Моїх Святих Ран і болів Моєї Пре</w:t>
        <w:softHyphen/>
        <w:t>святої Матері. Така жертва є для Нього жертвою слави, пожертвуванням Неба для Неба. Ось чим маєте платити за тих, які перебувають у блуді. Бо, жертвуючи Моєму От</w:t>
        <w:softHyphen/>
        <w:t xml:space="preserve">цеві заслуги Моїх Св. Ран, багато робите за відкуплення людських гріхів. Коли маєш Мої Рани </w:t>
      </w:r>
      <w:r>
        <w:rPr>
          <w:sz w:val="25"/>
          <w:szCs w:val="25"/>
        </w:rPr>
        <w:t xml:space="preserve">– </w:t>
      </w:r>
      <w:r>
        <w:rPr>
          <w:i/>
          <w:iCs/>
          <w:sz w:val="25"/>
          <w:szCs w:val="25"/>
        </w:rPr>
        <w:t>маєш усе... Набо</w:t>
        <w:softHyphen/>
        <w:t xml:space="preserve">женство до Моїх Ран </w:t>
      </w:r>
      <w:r>
        <w:rPr>
          <w:sz w:val="25"/>
          <w:szCs w:val="25"/>
        </w:rPr>
        <w:t xml:space="preserve">– </w:t>
      </w:r>
      <w:r>
        <w:rPr>
          <w:i/>
          <w:iCs/>
          <w:sz w:val="25"/>
          <w:szCs w:val="25"/>
        </w:rPr>
        <w:t>це лікарство в теперішні часи без</w:t>
        <w:softHyphen/>
        <w:t>законності. Уділю все, що хто-небудь проситиме через Мої Святі Ра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pPr>
      <w:r>
        <w:rPr>
          <w:sz w:val="25"/>
          <w:szCs w:val="25"/>
        </w:rPr>
        <w:t xml:space="preserve">В ім’я Отця... </w:t>
      </w:r>
      <w:r>
        <w:rPr>
          <w:i/>
          <w:iCs/>
          <w:sz w:val="25"/>
          <w:szCs w:val="25"/>
        </w:rPr>
        <w:t>(3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b/>
          <w:bCs/>
          <w:sz w:val="25"/>
          <w:szCs w:val="25"/>
        </w:rPr>
        <w:t>Початок:</w:t>
      </w:r>
    </w:p>
    <w:p>
      <w:pPr>
        <w:pStyle w:val="Normal"/>
        <w:tabs>
          <w:tab w:val="clear" w:pos="708"/>
          <w:tab w:val="left" w:pos="643" w:leader="none"/>
        </w:tabs>
        <w:autoSpaceDE w:val="false"/>
        <w:spacing w:lineRule="atLeast" w:line="296"/>
        <w:ind w:firstLine="567"/>
        <w:jc w:val="both"/>
        <w:rPr>
          <w:sz w:val="25"/>
          <w:szCs w:val="25"/>
        </w:rPr>
      </w:pPr>
      <w:r>
        <w:rPr>
          <w:sz w:val="25"/>
          <w:szCs w:val="25"/>
        </w:rPr>
        <w:t>1. О Ісусе, Божественний Спасителю, будь милосер</w:t>
        <w:softHyphen/>
        <w:t>дний до нас і до цілого світу. Амінь.</w:t>
      </w:r>
    </w:p>
    <w:p>
      <w:pPr>
        <w:pStyle w:val="Normal"/>
        <w:tabs>
          <w:tab w:val="clear" w:pos="708"/>
          <w:tab w:val="left" w:pos="643" w:leader="none"/>
        </w:tabs>
        <w:autoSpaceDE w:val="false"/>
        <w:spacing w:lineRule="atLeast" w:line="296"/>
        <w:ind w:firstLine="567"/>
        <w:jc w:val="both"/>
        <w:rPr>
          <w:sz w:val="25"/>
          <w:szCs w:val="25"/>
        </w:rPr>
      </w:pPr>
      <w:r>
        <w:rPr>
          <w:sz w:val="25"/>
          <w:szCs w:val="25"/>
        </w:rPr>
        <w:t>2. Святий Боже, Святий Кріпкий, Святий Безсмертний, помилуй нас і цілий світ. Амінь.</w:t>
      </w:r>
    </w:p>
    <w:p>
      <w:pPr>
        <w:pStyle w:val="Normal"/>
        <w:tabs>
          <w:tab w:val="clear" w:pos="708"/>
          <w:tab w:val="left" w:pos="643" w:leader="none"/>
        </w:tabs>
        <w:autoSpaceDE w:val="false"/>
        <w:spacing w:lineRule="atLeast" w:line="296"/>
        <w:ind w:firstLine="567"/>
        <w:jc w:val="both"/>
        <w:rPr>
          <w:sz w:val="25"/>
          <w:szCs w:val="25"/>
        </w:rPr>
      </w:pPr>
      <w:r>
        <w:rPr>
          <w:sz w:val="25"/>
          <w:szCs w:val="25"/>
        </w:rPr>
        <w:t>3. Прости, змилосердися, мій Ісусе, Своєю Найдо</w:t>
        <w:softHyphen/>
        <w:t>рожчою Кров’ю захорони від небезпек, які чигають на нас. Амі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4. Отче Предвічний! Вияви нам милосердя, благаємо Тебе, через Кров Господа Ісуса Христа, вияви нам милосердя. Амінь. Амінь. Амі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b/>
          <w:bCs/>
          <w:sz w:val="25"/>
          <w:szCs w:val="25"/>
        </w:rPr>
        <w:t>На великих зернят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тче Предвічний! Жертвую Тобі Рани Господа нашого Ісуса Христа за оздоровлення ран наших душ.</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b/>
          <w:bCs/>
          <w:sz w:val="25"/>
          <w:szCs w:val="25"/>
        </w:rPr>
        <w:t>На малих зернят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 Мій Ісусе, прощення і милосердя через заслуги Твоїх святих Р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b/>
          <w:bCs/>
          <w:sz w:val="25"/>
          <w:szCs w:val="25"/>
        </w:rPr>
        <w:t>Закінч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 xml:space="preserve">Отче Предвічний! Жертвую Тобі Рани Господа нашого Ісуса Христа за оздоровлення ран наших душ. </w:t>
      </w:r>
      <w:r>
        <w:rPr>
          <w:i/>
          <w:iCs/>
          <w:sz w:val="25"/>
          <w:szCs w:val="25"/>
        </w:rPr>
        <w:t>(3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r>
    </w:p>
    <w:p>
      <w:pPr>
        <w:pStyle w:val="Normal"/>
        <w:autoSpaceDE w:val="false"/>
        <w:jc w:val="center"/>
        <w:rPr>
          <w:spacing w:val="15"/>
          <w:sz w:val="26"/>
          <w:szCs w:val="26"/>
        </w:rPr>
      </w:pPr>
      <w:r>
        <w:rPr>
          <w:spacing w:val="15"/>
          <w:sz w:val="26"/>
          <w:szCs w:val="26"/>
        </w:rPr>
        <w: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Любий Отч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чисти мене Кров’ю Сина Тв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чисти мене Тілом Сина Тв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і віддали від мене духа лукав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котрий нині спокушає мене. Амі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i/>
          <w:i/>
          <w:iCs/>
          <w:sz w:val="25"/>
          <w:szCs w:val="25"/>
        </w:rPr>
      </w:pPr>
      <w:r>
        <w:rPr>
          <w:i/>
          <w:iCs/>
          <w:sz w:val="25"/>
          <w:szCs w:val="2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i/>
          <w:iCs/>
          <w:sz w:val="25"/>
          <w:szCs w:val="25"/>
        </w:rPr>
        <w:t>Під час спокуси поклади руку на серце, зазирни у нього очима душі та пром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w:t>
      </w:r>
      <w:r>
        <w:rPr>
          <w:sz w:val="25"/>
          <w:szCs w:val="25"/>
        </w:rPr>
        <w:t>Ісусе, не відвертай Свого Обличчя від мене і спаси м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r>
    </w:p>
    <w:p>
      <w:pPr>
        <w:pStyle w:val="Normal"/>
        <w:autoSpaceDE w:val="false"/>
        <w:jc w:val="center"/>
        <w:rPr>
          <w:spacing w:val="15"/>
          <w:sz w:val="26"/>
          <w:szCs w:val="26"/>
        </w:rPr>
      </w:pPr>
      <w:r>
        <w:rPr>
          <w:spacing w:val="15"/>
          <w:sz w:val="26"/>
          <w:szCs w:val="26"/>
        </w:rPr>
        <w: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Господи, нанеси мені рану любові, яка ніколи не зарубцюється, лише знову і знову ран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r>
    </w:p>
    <w:p>
      <w:pPr>
        <w:pStyle w:val="Normal"/>
        <w:autoSpaceDE w:val="false"/>
        <w:jc w:val="center"/>
        <w:rPr>
          <w:spacing w:val="15"/>
          <w:sz w:val="26"/>
          <w:szCs w:val="26"/>
        </w:rPr>
      </w:pPr>
      <w:r>
        <w:rPr>
          <w:spacing w:val="15"/>
          <w:sz w:val="26"/>
          <w:szCs w:val="26"/>
        </w:rPr>
        <w: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6"/>
        <w:ind w:firstLine="567"/>
        <w:jc w:val="both"/>
        <w:rPr>
          <w:sz w:val="25"/>
          <w:szCs w:val="25"/>
        </w:rPr>
      </w:pPr>
      <w:r>
        <w:rPr>
          <w:sz w:val="25"/>
          <w:szCs w:val="25"/>
        </w:rPr>
        <w:t>О Найсвятіше Серце Ісуса, онови мою душу, укрий моє серце у Своєму Найсвятішому Серці, щоб міг(ла) жити. Амінь.</w:t>
      </w:r>
    </w:p>
    <w:p>
      <w:pPr>
        <w:pStyle w:val="Normal"/>
        <w:tabs>
          <w:tab w:val="clear" w:pos="708"/>
          <w:tab w:val="left" w:pos="6269" w:leader="dot"/>
        </w:tabs>
        <w:autoSpaceDE w:val="false"/>
        <w:spacing w:lineRule="atLeast" w:line="296"/>
        <w:ind w:firstLine="567"/>
        <w:jc w:val="both"/>
        <w:rPr>
          <w:sz w:val="25"/>
          <w:szCs w:val="25"/>
        </w:rPr>
      </w:pPr>
      <w:r>
        <w:rPr>
          <w:sz w:val="25"/>
          <w:szCs w:val="25"/>
        </w:rPr>
      </w:r>
    </w:p>
    <w:p>
      <w:pPr>
        <w:pStyle w:val="Normal"/>
        <w:rPr>
          <w:sz w:val="25"/>
          <w:szCs w:val="25"/>
        </w:rPr>
      </w:pPr>
      <w:r>
        <w:rPr>
          <w:sz w:val="25"/>
          <w:szCs w:val="25"/>
        </w:rPr>
      </w:r>
    </w:p>
    <w:p>
      <w:pPr>
        <w:pStyle w:val="Normal"/>
        <w:autoSpaceDE w:val="false"/>
        <w:spacing w:before="0" w:after="57"/>
        <w:jc w:val="center"/>
        <w:rPr>
          <w:b/>
          <w:b/>
          <w:bCs/>
          <w:caps/>
          <w:spacing w:val="15"/>
          <w:sz w:val="32"/>
          <w:szCs w:val="32"/>
        </w:rPr>
      </w:pPr>
      <w:r>
        <w:rPr>
          <w:b/>
          <w:bCs/>
          <w:caps/>
          <w:spacing w:val="15"/>
          <w:sz w:val="32"/>
          <w:szCs w:val="32"/>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120" w:after="60"/>
      <w:jc w:val="center"/>
      <w:outlineLvl w:val="1"/>
    </w:pPr>
    <w:rPr>
      <w:rFonts w:cs="Arial"/>
      <w:b/>
      <w:bCs/>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0:29:00Z</dcterms:created>
  <dc:creator>Andriy</dc:creator>
  <dc:description/>
  <cp:keywords/>
  <dc:language>en-US</dc:language>
  <cp:lastModifiedBy>11</cp:lastModifiedBy>
  <cp:lastPrinted>2008-11-25T16:15:00Z</cp:lastPrinted>
  <dcterms:modified xsi:type="dcterms:W3CDTF">2008-11-25T14:16:00Z</dcterms:modified>
  <cp:revision>3</cp:revision>
  <dc:subject/>
  <dc:title>Релігійне видавництво «Добра книжка»</dc:title>
</cp:coreProperties>
</file>